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 НРД-Депонент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3260"/>
        <w:gridCol w:w="2694"/>
        <w:gridCol w:w="2551"/>
        <w:gridCol w:w="2693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имере инструкции от депонента в блоке «Детали владельца» замен текст на русском языке на английский и указание адреса перенесено в поле &lt;Nm&gt;, блок Адрес в инструкциях по иностранным КД не используетс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IN от депонента в НРД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rporateActionInstruction/Document/CorpActnInstr/BnfclOwnrDtls/OwnrId/NmAndAd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&lt;NmAndAdr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&lt;Nm&gt;OOO Voshod,26, Chekhov Street, Moscow, 11528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ssia, Tel +74651111111&lt;/Nm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DclrtnDtls&gt;Dopolnitelnaya informaciya&lt;/DclrtnDtls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NmAndAdr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&lt;Nm&gt;</w:t>
            </w:r>
            <w:r>
              <w:rPr>
                <w:sz w:val="18"/>
                <w:szCs w:val="18"/>
              </w:rPr>
              <w:t>ООО</w:t>
            </w:r>
            <w:r>
              <w:rPr>
                <w:sz w:val="18"/>
                <w:szCs w:val="18"/>
                <w:lang w:val="en-US"/>
              </w:rPr>
              <w:t xml:space="preserve"> "</w:t>
            </w:r>
            <w:r>
              <w:rPr>
                <w:sz w:val="18"/>
                <w:szCs w:val="18"/>
              </w:rPr>
              <w:t>Восход</w:t>
            </w:r>
            <w:r>
              <w:rPr>
                <w:sz w:val="18"/>
                <w:szCs w:val="18"/>
                <w:lang w:val="en-US"/>
              </w:rPr>
              <w:t>"&lt;/Nm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&lt;AdrLine&gt;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Москва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Ленина</w:t>
            </w:r>
            <w:r>
              <w:rPr>
                <w:sz w:val="18"/>
                <w:szCs w:val="18"/>
                <w:lang w:val="en-US"/>
              </w:rPr>
              <w:t>, 26&lt;/AdrLine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Ctry&gt;RU&lt;/Ctry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Adr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NmAndAdr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lt;DclrtnDtls&gt;Доп сведения&lt;/DclrtnDtls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новлены комментарии по заполнению текстовых полей в поручении </w:t>
            </w:r>
            <w:r>
              <w:rPr>
                <w:sz w:val="18"/>
                <w:szCs w:val="18"/>
                <w:lang w:val="en-US"/>
              </w:rPr>
              <w:t>CAI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0000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800000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0000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800000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color w:val="C0504D"/>
        <w:sz w:val="32"/>
        <w:szCs w:val="32"/>
        <w:lang w:val="en-US"/>
      </w:rPr>
      <w:t>EXOF Draft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CYR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;Times New Roman CYR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;Times New Roman CYR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;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 CYR" w:cs="Times New Roman;Times New Roman CYR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;Times New Roman CYR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;Times New Roman CYR" w:cs="Times New Roman;Times New Roman CYR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 CYR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;Times New Roman CYR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29:00Z</dcterms:created>
  <dc:creator>Pervova 38</dc:creator>
  <dc:description/>
  <cp:keywords/>
  <dc:language>en-US</dc:language>
  <cp:lastModifiedBy>Draft 3</cp:lastModifiedBy>
  <dcterms:modified xsi:type="dcterms:W3CDTF">2016-06-02T12:26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