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65 (инструкция для участия в КД)</w:t>
      </w:r>
    </w:p>
    <w:p>
      <w:pPr>
        <w:pStyle w:val="Normal"/>
        <w:spacing w:before="0" w:after="120"/>
        <w:rPr/>
      </w:pPr>
      <w:r>
        <w:rPr>
          <w:sz w:val="24"/>
          <w:szCs w:val="24"/>
          <w:lang w:eastAsia="ru-RU"/>
        </w:rPr>
        <w:t>Сообщение МТ565 может использоваться депонентом: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 xml:space="preserve">- для передачи инструкции для участия в корпоративном действии (функция сообщения </w:t>
      </w:r>
      <w:r>
        <w:rPr>
          <w:sz w:val="24"/>
          <w:szCs w:val="24"/>
          <w:lang w:val="en-US" w:eastAsia="ru-RU"/>
        </w:rPr>
        <w:t>NEWM</w:t>
      </w:r>
      <w:r>
        <w:rPr>
          <w:sz w:val="24"/>
          <w:szCs w:val="24"/>
          <w:lang w:eastAsia="ru-RU"/>
        </w:rPr>
        <w:t>);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- для отмены ранее поданного сообщения (функция сообщения </w:t>
      </w:r>
      <w:r>
        <w:rPr>
          <w:sz w:val="24"/>
          <w:szCs w:val="24"/>
          <w:lang w:val="en-US" w:eastAsia="ru-RU"/>
        </w:rPr>
        <w:t>CANC</w:t>
      </w:r>
      <w:r>
        <w:rPr>
          <w:sz w:val="24"/>
          <w:szCs w:val="24"/>
          <w:lang w:eastAsia="ru-RU"/>
        </w:rPr>
        <w:t>); в этом случае в поле :20C::PREV  блока LINK  должен быть указан  исходящий референс отменяемой инструкции, присвоенный депонентом (поле :20C::SEME отменяемого</w:t>
      </w:r>
      <w:r>
        <w:rPr/>
        <w:t xml:space="preserve"> сообщения).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09"/>
        <w:gridCol w:w="709"/>
        <w:gridCol w:w="851"/>
        <w:gridCol w:w="1985"/>
        <w:gridCol w:w="2269"/>
        <w:gridCol w:w="7513"/>
      </w:tblGrid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X6009</w:t>
            </w:r>
          </w:p>
        </w:tc>
      </w:tr>
      <w:tr>
        <w:trPr>
          <w:trHeight w:val="9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950602X600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ункция сообщения по корпоративному действию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овая инструкц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NC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отмена инстру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корпоративного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9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IDS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время подготовки инструк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инструкции депонентом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C::PREP//2012021416193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ранее направленной инструкции (заполняется только при отмене инструкции депонентом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 ранее  направленного сообщения.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546054S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ISIN1!e12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*35x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Код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  <w:ins w:id="1" w:author="Draft 3" w:date="2016-03-09T18:36:00Z"/>
              </w:rPr>
            </w:pPr>
            <w:ins w:id="0" w:author="Draft 3" w:date="2016-03-09T18:36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>Для идентификации ценной бумаги используется ISIN и код ценной бумаги, присвоенный НРД. В случае, если несколько ЦБ учитываются в НРД под одним ISIN, указание кода НРД является обязательным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месте с кодом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допустимо указание любого из этих кодов или списка кодов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35B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val="en-US"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В1 Атрибуты финансового инструмен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-----&gt;</w:t>
            </w:r>
          </w:p>
        </w:tc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чет и код раздела счета депо депонента в НРД, к которому подается инструкция по КД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качестве разделителя между номером счета и кодом раздела могут использоваться  код /KRZD/ или символ “/”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TF1234567890/KRZD/0000000000000000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или B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:4!c//4!c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[8c]/4!c[/30x]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2" w:author="Draft 3" w:date="2016-03-09T14:10:00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кастодиан конечного владельца. Если поле не заполнено, кастодианом считается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4" w:author="Draft 3" w:date="2016-03-09T14:10:00Z"/>
              </w:rPr>
            </w:pPr>
            <w:ins w:id="3" w:author="Draft 3" w:date="2016-03-09T14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Т.е. поле не заполняется при подаче инструкции Владельцем счета в НРД или доверительным управляющим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6" w:author="Draft 3" w:date="2016-03-09T14:10:00Z"/>
              </w:rPr>
            </w:pPr>
            <w:ins w:id="5" w:author="Draft 3" w:date="2016-03-09T14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ins w:id="7" w:author="Draft 3" w:date="2016-03-09T14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Если </w:t>
              </w:r>
            </w:ins>
            <w:ins w:id="8" w:author="Draft 3" w:date="2016-03-09T14:10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IC</w:t>
              </w:r>
            </w:ins>
            <w:ins w:id="9" w:author="Draft 3" w:date="2016-03-09T14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</w:t>
              </w:r>
            </w:ins>
            <w:ins w:id="10" w:author="Draft 3" w:date="2016-03-09T14:1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код не </w:t>
              </w:r>
            </w:ins>
            <w:ins w:id="11" w:author="Draft 3" w:date="2016-03-09T14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известен,</w:t>
              </w:r>
            </w:ins>
            <w:ins w:id="12" w:author="Draft 3" w:date="2016-03-09T14:1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используется опция «</w:t>
              </w:r>
            </w:ins>
            <w:ins w:id="13" w:author="Draft 3" w:date="2016-03-09T14:12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</w:t>
              </w:r>
            </w:ins>
            <w:ins w:id="14" w:author="Draft 3" w:date="2016-03-09T14:1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» </w:t>
              </w:r>
            </w:ins>
            <w:ins w:id="15" w:author="Draft 3" w:date="2016-03-09T14:12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c</w:t>
              </w:r>
            </w:ins>
            <w:ins w:id="16" w:author="Draft 3" w:date="2016-03-09T14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кодом места «</w:t>
              </w:r>
            </w:ins>
            <w:ins w:id="17" w:author="Draft 3" w:date="2016-03-09T14:14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SHHE</w:t>
              </w:r>
            </w:ins>
            <w:ins w:id="18" w:author="Draft 3" w:date="2016-03-09T14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»  и значением «</w:t>
              </w:r>
            </w:ins>
            <w:ins w:id="19" w:author="Draft 3" w:date="2016-03-09T14:1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REGISTRAR</w:t>
              </w:r>
            </w:ins>
            <w:ins w:id="20" w:author="Draft 3" w:date="2016-03-09T14:1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», при этом в поле :95S::ALTE/NSDR/LEID/ блока BENODET необходимо указать </w:t>
              </w:r>
            </w:ins>
            <w:ins w:id="21" w:author="Draft 3" w:date="2016-03-09T14:1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LEI код места хранения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U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RVTG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GPT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4B::SAFE//SHHE/REGISTRAR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следовательность C  Информация о владельце</w:t>
            </w:r>
            <w:r>
              <w:rPr>
                <w:rStyle w:val="FootnoteCharacters"/>
                <w:rStyle w:val="FootnoteAnchor"/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footnoteReference w:id="2"/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ins w:id="22" w:author="Draft 3" w:date="2016-03-09T14:33:00Z">
              <w:r>
                <w:rPr>
                  <w:rFonts w:eastAsia="Times New Roman" w:cs="TimesNewRoman;Times New Roman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( Блок не заполняется при подаче инструкции Владельцем счета в НРД или доверительным </w:t>
              </w:r>
            </w:ins>
            <w:ins w:id="23" w:author="Draft 3" w:date="2016-03-09T15:45:00Z">
              <w:r>
                <w:rPr>
                  <w:rFonts w:eastAsia="Times New Roman" w:cs="TimesNewRoman;Times New Roman" w:ascii="Arial" w:hAnsi="Arial"/>
                  <w:b/>
                  <w:color w:val="000000"/>
                  <w:sz w:val="18"/>
                  <w:szCs w:val="18"/>
                  <w:lang w:eastAsia="ru-RU"/>
                </w:rPr>
                <w:t>управляющим</w:t>
              </w:r>
            </w:ins>
            <w:ins w:id="24" w:author="Draft 3" w:date="2016-03-09T14:34:00Z">
              <w:r>
                <w:rPr>
                  <w:rFonts w:eastAsia="Times New Roman" w:cs="TimesNewRoman;Times New Roman" w:ascii="Arial" w:hAnsi="Arial"/>
                  <w:b/>
                  <w:color w:val="000000"/>
                  <w:sz w:val="18"/>
                  <w:szCs w:val="18"/>
                  <w:lang w:eastAsia="ru-RU"/>
                </w:rPr>
                <w:t>)</w:t>
              </w:r>
            </w:ins>
          </w:p>
        </w:tc>
      </w:tr>
      <w:tr>
        <w:trPr>
          <w:trHeight w:val="9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6R:BENODET</w:t>
            </w:r>
            <w:ins w:id="25" w:author="Draft 3" w:date="2016-03-09T14:33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 </w:t>
              </w:r>
            </w:ins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OWND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 расче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V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 :4!c/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 :4!c//10*35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нформация о владельце – ФИО/Наименование  и адрес (опция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) или код BIC (в опции P) владельца ценных бумаг. 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27" w:author="Draft 3" w:date="2016-03-09T14:17:00Z"/>
              </w:rPr>
            </w:pPr>
            <w:ins w:id="26" w:author="Draft 3" w:date="2016-03-09T1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При использовании опции V наименование и адрес могут указываться свободным текстом или с использованием кодовых слов: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29" w:author="Draft 3" w:date="2016-03-09T14:17:00Z"/>
              </w:rPr>
            </w:pPr>
            <w:ins w:id="28" w:author="Draft 3" w:date="2016-03-09T1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/NAME/ ФИО или наименование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31" w:author="Draft 3" w:date="2016-03-09T14:17:00Z"/>
              </w:rPr>
            </w:pPr>
            <w:ins w:id="30" w:author="Draft 3" w:date="2016-03-09T1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/ADDR/ Адрес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ins w:id="37" w:author="Draft 3" w:date="2016-03-09T14:17:00Z"/>
              </w:rPr>
            </w:pPr>
            <w:ins w:id="32" w:author="Draft 3" w:date="2016-03-09T1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>/CTRY/ ISO-</w:t>
              </w:r>
            </w:ins>
            <w:ins w:id="33" w:author="Draft 3" w:date="2016-03-09T1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код</w:t>
              </w:r>
            </w:ins>
            <w:ins w:id="34" w:author="Draft 3" w:date="2016-03-09T1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 xml:space="preserve"> </w:t>
              </w:r>
            </w:ins>
            <w:ins w:id="35" w:author="Draft 3" w:date="2016-03-09T1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страны</w:t>
              </w:r>
            </w:ins>
            <w:ins w:id="36" w:author="Draft 3" w:date="2016-03-09T1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 xml:space="preserve"> (ISO 3166, Alpha-2 code)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ins w:id="41" w:author="Draft 3" w:date="2016-03-09T14:17:00Z"/>
              </w:rPr>
            </w:pPr>
            <w:ins w:id="38" w:author="Draft 3" w:date="2016-03-09T1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Если используются кодовые слова, то обязательно должны быть заполнены значения для </w:t>
              </w:r>
            </w:ins>
            <w:ins w:id="39" w:author="Draft 3" w:date="2016-03-09T14:17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каждого</w:t>
              </w:r>
            </w:ins>
            <w:ins w:id="40" w:author="Draft 3" w:date="2016-03-09T1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из них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  <w:ins w:id="42" w:author="Draft 3" w:date="2016-03-09T14:23:00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W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U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ORATION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OSCOW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123456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OMANO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PE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.12/1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аименование и адрес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  <w:ins w:id="44" w:author="Draft 3" w:date="2016-03-09T14:23:00Z"/>
              </w:rPr>
            </w:pPr>
            <w:ins w:id="43" w:author="Draft 3" w:date="2016-03-09T14:23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Или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  <w:ins w:id="46" w:author="Draft 3" w:date="2016-03-09T14:23:00Z"/>
              </w:rPr>
            </w:pPr>
            <w:ins w:id="45" w:author="Draft 3" w:date="2016-03-09T14:23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:95V::OWND//NAME/FUND CORPORATION /ADDR/MOSCOW 123456 ROMANOV PER.12/1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ins w:id="47" w:author="Draft 3" w:date="2016-03-09T14:23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 xml:space="preserve">/CTRY/RU 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ins w:id="48" w:author="Draft 3" w:date="2016-03-09T14:22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P</w:t>
              </w:r>
            </w:ins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ладельца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L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 об участнике расче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[8c]/4!c/2!a/30x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50" w:author="Draft 3" w:date="2016-03-09T18:36:00Z"/>
              </w:rPr>
            </w:pPr>
            <w:ins w:id="49" w:author="Draft 3" w:date="2016-03-09T18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Дополнительный идентификатор владельца.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52" w:author="Draft 3" w:date="2016-03-09T18:36:00Z"/>
              </w:rPr>
            </w:pPr>
            <w:ins w:id="51" w:author="Draft 3" w:date="2016-03-09T18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Указывается минимум один идентификатор владельца в формате :95S::ALTE/[8c]/4!c/2!a/30x, где: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ru-RU"/>
                <w:ins w:id="55" w:author="Draft 3" w:date="2016-03-09T18:36:00Z"/>
              </w:rPr>
            </w:pPr>
            <w:ins w:id="53" w:author="Draft 3" w:date="2016-03-09T18:36:00Z">
              <w:r>
                <w:rPr>
                  <w:rFonts w:eastAsia="Arial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54" w:author="Draft 3" w:date="2016-03-09T18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- [8c] – необязательный  код  организации, присвоивший частный идентификатор владельца (код DSS) – указывается значение NSDR; 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56" w:author="Draft 3" w:date="2016-03-09T18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4!c – код идентификатора владельца из следующего перечня значений:</w:t>
              </w:r>
            </w:ins>
          </w:p>
          <w:tbl>
            <w:tblPr>
              <w:tblW w:w="6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4892"/>
            </w:tblGrid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57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OGRN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58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ОГРН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59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TXID*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0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ИНН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1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RBIC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2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БИК  российский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3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CCPT*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4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Паспорт физического лица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5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INCR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6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Сертификат об инкорпорации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7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BIRT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8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Свидетельство о рождении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9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FCCP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0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Заграничный паспорт для постоянно проживающих за границей граждан, которые временно находятся на территории Российской Федерации  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1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LICS           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2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Лицензия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3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OTHR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4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Иной тип документа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5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NSDR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6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Код НКО ЗАО НРД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7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FIIN*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8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Идентификационный номер иностранного инвестора (Идентификационный номер, присвоенный иностранному инвестору, если этот номер не совпадает с регистрационным номером нерезидента).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9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CORP*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0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Корпоративная идентификация (Номер, присвоенный корпоративной организации.)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1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LEID       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2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LEI депозитария владельца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3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LEIB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4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LEI владельца 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5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SNLS          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8"/>
                      <w:szCs w:val="18"/>
                      <w:lang w:eastAsia="ru-RU"/>
                      <w:ins w:id="88" w:author="Draft 3" w:date="2016-03-09T14:25:00Z"/>
                    </w:rPr>
                  </w:pPr>
                  <w:ins w:id="86" w:author="Draft 3" w:date="2016-03-09T14:25:00Z">
                    <w:r>
                      <w:rPr>
                        <w:rFonts w:eastAsia="Arial" w:cs="Arial" w:ascii="Arial" w:hAnsi="Arial"/>
                        <w:sz w:val="18"/>
                        <w:szCs w:val="18"/>
                        <w:lang w:eastAsia="ru-RU"/>
                      </w:rPr>
                      <w:t xml:space="preserve">  </w:t>
                    </w:r>
                  </w:ins>
                  <w:ins w:id="87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СНИЛС (страховой номер индивидуального лицевого счета)</w:t>
                    </w:r>
                  </w:ins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9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BICB           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90" w:author="Draft 3" w:date="2016-03-09T14:25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BIC код владельца</w:t>
                    </w:r>
                  </w:ins>
                </w:p>
              </w:tc>
            </w:tr>
          </w:tbl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92" w:author="Draft 3" w:date="2016-03-09T18:37:00Z"/>
              </w:rPr>
            </w:pPr>
            <w:ins w:id="91" w:author="Draft 3" w:date="2016-03-09T18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*- коды из справочника ISO, которые указываются без использования кода DSS /NSDR/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94" w:author="Draft 3" w:date="2016-03-09T18:37:00Z"/>
              </w:rPr>
            </w:pPr>
            <w:ins w:id="93" w:author="Draft 3" w:date="2016-03-09T18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ru-RU"/>
                <w:ins w:id="97" w:author="Draft 3" w:date="2016-03-09T18:37:00Z"/>
              </w:rPr>
            </w:pPr>
            <w:ins w:id="95" w:author="Draft 3" w:date="2016-03-09T18:37:00Z">
              <w:r>
                <w:rPr>
                  <w:rFonts w:eastAsia="Arial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96" w:author="Draft 3" w:date="2016-03-09T18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2!a – ISO код страны, присвоившей значение кода;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99" w:author="Draft 3" w:date="2016-03-09T18:37:00Z"/>
              </w:rPr>
            </w:pPr>
            <w:ins w:id="98" w:author="Draft 3" w:date="2016-03-09T18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30x – идентификатор.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01" w:author="Draft 3" w:date="2016-03-09T18:37:00Z"/>
              </w:rPr>
            </w:pPr>
            <w:ins w:id="100" w:author="Draft 3" w:date="2016-03-09T18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ins w:id="103" w:author="Draft 3" w:date="2016-03-09T18:37:00Z"/>
              </w:rPr>
            </w:pPr>
            <w:ins w:id="102" w:author="Draft 3" w:date="2016-03-09T18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Рекомендовано также указывать LEI депозитария владельца (LEID) и счет владельца в месте хранения (ACCB). 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ins w:id="107" w:author="Draft 3" w:date="2016-03-09T14:25:00Z"/>
              </w:rPr>
            </w:pPr>
            <w:ins w:id="104" w:author="Draft 3" w:date="2016-03-09T14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В случае изменений идентификационных данных владельца в сообщении МТ565 возможно указание текущих и старых идентификационных данных. В этом случае заполняется два блока BENODET. Блок в котором передается информация о данных до изменения, должен содержать поле :95S::ALTE/NSDR/OWND/RU/OLDB</w:t>
              </w:r>
            </w:ins>
            <w:ins w:id="105" w:author="Draft 3" w:date="2016-03-09T18:3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.</w:t>
              </w:r>
            </w:ins>
            <w:ins w:id="106" w:author="Draft 3" w:date="2016-03-09T14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:95S::ALTE//TXID/RU/1234567890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/CCPT/RU/4501/12345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/FIIN/DE/ID12345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/CORP/FR/ABC987654321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OGRN/RU/1234567890123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LEID/RU/1234567890123456789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LEIB/RU/1234567890123456789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ACCB/RU/1234567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WN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15d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ценных бумаг, принадлежащее владельцу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111" w:author="Draft 3" w:date="2016-03-09T18:37:00Z"/>
              </w:rPr>
            </w:pPr>
            <w:ins w:id="108" w:author="Draft 3" w:date="2016-03-09T14:3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Для корпоративных действиях BIDS и TEND значения Количество ценных бумаг владельца и Количество базовых ценных бумаг (</w:t>
              </w:r>
            </w:ins>
            <w:ins w:id="109" w:author="Draft 3" w:date="2016-03-09T14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36B::QINS)_</w:t>
              </w:r>
            </w:ins>
            <w:ins w:id="110" w:author="Draft 3" w:date="2016-03-09T14:3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должны совпадать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6B::OWND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IT/1000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,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EC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ются данные, необходимые для выполнения эмитентом налоговых функц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 принадлежность лица к налоговому резиденту/нерезиденту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признак того, что эмитенту был направлен налоговый сертификат для получения налоговых льгот. Информация передается свободным текстом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70E::DECL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OPOLNITELXNAa INFORMACIa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BENODE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вариан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O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001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.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SH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CAOP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SH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получение владельцем денежных средств.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QI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личество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4!c/15d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базовых ценных бумаг, к которым относится  инструкция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36B::QINS//UNIT/1000, </w:t>
            </w:r>
          </w:p>
        </w:tc>
      </w:tr>
      <w:tr>
        <w:trPr>
          <w:trHeight w:val="11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DOPOLNITELXNAa INFORMACIa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Варианты корпоративного действия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ins w:id="112" w:author="Draft 3" w:date="2016-03-09T14:49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Необязательная последовательность </w:t>
              </w:r>
            </w:ins>
            <w:ins w:id="113" w:author="Draft 3" w:date="2016-03-09T14:49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E</w:t>
              </w:r>
            </w:ins>
            <w:ins w:id="114" w:author="Draft 3" w:date="2016-03-09T14:49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 Дополнительная информация</w:t>
              </w:r>
            </w:ins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15" w:author="Draft 3" w:date="2016-03-09T14:5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M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16" w:author="Draft 3" w:date="2016-03-09T14:5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16R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17" w:author="Draft 3" w:date="2016-03-09T14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Начало блока</w:t>
              </w:r>
            </w:ins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18" w:author="Draft 3" w:date="2016-03-09T14:5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ADDINFO            </w:t>
              </w:r>
            </w:ins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19" w:author="Draft 3" w:date="2016-03-09T14:5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16R:ADDINFO</w:t>
              </w:r>
            </w:ins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ins w:id="120" w:author="Вакалюк" w:date="2016-03-09T15:1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-----&gt;</w:t>
              </w:r>
            </w:ins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ins w:id="121" w:author="Вакалюк" w:date="2016-03-09T14:5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O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ins w:id="122" w:author="Вакалюк" w:date="2016-03-09T14:5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70E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ins w:id="123" w:author="Вакалюк" w:date="2016-03-09T14:57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ETI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ins w:id="124" w:author="Вакалюк" w:date="2016-03-09T14:5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4!c//10*35x</w:t>
              </w:r>
            </w:ins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ins w:id="127" w:author="Вакалюк" w:date="2016-03-09T14:57:00Z"/>
              </w:rPr>
            </w:pPr>
            <w:ins w:id="125" w:author="Вакалюк" w:date="2016-03-09T14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Дополнительные детали корпоративного действия, не указанные в </w:t>
              </w:r>
            </w:ins>
            <w:ins w:id="126" w:author="Вакалюк" w:date="2016-03-09T14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структурированных полях инструкции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30" w:author="Вакалюк" w:date="2016-03-09T14:57:00Z"/>
              </w:rPr>
            </w:pPr>
            <w:ins w:id="128" w:author="Вакалюк" w:date="2016-03-09T14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Могут</w:t>
              </w:r>
            </w:ins>
            <w:ins w:id="129" w:author="Вакалюк" w:date="2016-03-09T14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использоваться следующие определители: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  <w:ins w:id="132" w:author="Вакалюк" w:date="2016-03-09T14:57:00Z"/>
              </w:rPr>
            </w:pPr>
            <w:ins w:id="131" w:author="Вакалюк" w:date="2016-03-09T14:57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ETI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133" w:author="Вакалюк" w:date="2016-03-09T14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С этим определителем инициатор поручения указыва</w:t>
              </w:r>
            </w:ins>
            <w:ins w:id="134" w:author="Вакалюк" w:date="2016-03-09T14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ет</w:t>
              </w:r>
            </w:ins>
            <w:ins w:id="135" w:author="Вакалюк" w:date="2016-03-09T14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наименование и идентификацию учредителя управления, если поручение подается по счету ДУ, и Управляющий хочет передать данные Учредителя. Данные </w:t>
              </w:r>
            </w:ins>
            <w:ins w:id="136" w:author="Вакалюк" w:date="2016-03-09T14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указываются</w:t>
              </w:r>
            </w:ins>
            <w:ins w:id="137" w:author="Вакалюк" w:date="2016-03-09T14:5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в свободном формате.</w:t>
              </w:r>
            </w:ins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ins w:id="138" w:author="Вакалюк" w:date="2016-03-09T15:13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-----|</w:t>
              </w:r>
            </w:ins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ins w:id="139" w:author="Вакалюк" w:date="2016-03-09T14:59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M</w:t>
              </w:r>
            </w:ins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ins w:id="140" w:author="Вакалюк" w:date="2016-03-09T14:59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16</w:t>
              </w:r>
            </w:ins>
            <w:ins w:id="141" w:author="Вакалюк" w:date="2016-03-09T14:59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S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142" w:author="Draft 3" w:date="2016-03-09T18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конец блока</w:t>
              </w:r>
            </w:ins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43" w:author="Вакалюк" w:date="2016-03-09T14:59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ADDINFO            </w:t>
              </w:r>
            </w:ins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144" w:author="Вакалюк" w:date="2016-03-09T14:59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16</w:t>
              </w:r>
            </w:ins>
            <w:ins w:id="145" w:author="Вакалюк" w:date="2016-03-09T14:59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S</w:t>
              </w:r>
            </w:ins>
            <w:ins w:id="146" w:author="Вакалюк" w:date="2016-03-09T14:59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ADDINFO</w:t>
              </w:r>
            </w:ins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147" w:author="Вакалюк" w:date="2016-03-09T15:1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Конец  последовательности </w:t>
              </w:r>
            </w:ins>
            <w:ins w:id="148" w:author="Вакалюк" w:date="2016-03-09T15:1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E</w:t>
              </w:r>
            </w:ins>
            <w:ins w:id="149" w:author="Вакалюк" w:date="2016-03-09T15:1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 Дополнительная информация</w:t>
              </w:r>
            </w:ins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8" w:top="156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6" w:hanging="0"/>
      <w:rPr/>
    </w:pPr>
    <w:r>
      <w:rPr>
        <w:b/>
        <w:color w:val="002060"/>
        <w:lang w:val="en-US"/>
      </w:rPr>
      <w:t>www.nsd.ru</w:t>
      <w:tab/>
      <w:tab/>
      <w:tab/>
      <w:tab/>
      <w:tab/>
      <w:tab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КД типа BIDS – обязательная последовательность</w:t>
      </w:r>
      <w:ins w:id="152" w:author="Draft 3" w:date="2016-03-09T14:34:00Z">
        <w:r>
          <w:rPr/>
          <w:t xml:space="preserve"> при подаче инструкции номинальным держателем</w:t>
        </w:r>
      </w:ins>
      <w:r>
        <w:rPr/>
        <w:t>; т.к. инструкция подается отдельно для каждого владельца, последовательность не повтор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ПРИОБРЕТЕНИЕ АКЦИЙ ОБЩЕСТВОМ/ВЛАДЕЛЬЦЕМ</w:t>
      <w:tab/>
      <w:tab/>
      <w:tab/>
      <w:tab/>
      <w:tab/>
      <w:tab/>
      <w:tab/>
      <w:tab/>
      <w:tab/>
      <w:t xml:space="preserve">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65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456" w:hanging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BIDS</w:t>
    </w:r>
    <w:ins w:id="150" w:author="Pervova 9" w:date="2015-09-28T20:56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eastAsia="ru-RU"/>
        </w:rPr>
        <w:t>, TEND</w:t>
      </w:r>
    </w:ins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ab/>
      <w:tab/>
      <w:tab/>
      <w:tab/>
      <w:tab/>
      <w:tab/>
      <w:tab/>
      <w:tab/>
      <w:tab/>
      <w:t xml:space="preserve">    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DRAF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v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</w:t>
    </w:r>
    <w:ins w:id="151" w:author="Draft 2" w:date="2016-03-09T14:04:00Z">
      <w:r>
        <w:rPr>
          <w:rFonts w:eastAsia="Times New Roman" w:cs="Times New Roman" w:ascii="Times New Roman" w:hAnsi="Times New Roman"/>
          <w:b/>
          <w:color w:val="002060"/>
          <w:sz w:val="24"/>
          <w:szCs w:val="20"/>
          <w:lang w:val="en-US" w:eastAsia="ru-RU"/>
        </w:rPr>
        <w:t>3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5:38:00Z</dcterms:created>
  <dc:creator>Pervova 12</dc:creator>
  <dc:description/>
  <dc:language>en-US</dc:language>
  <cp:lastModifiedBy>Draft 3</cp:lastModifiedBy>
  <dcterms:modified xsi:type="dcterms:W3CDTF">2016-03-09T15:38:00Z</dcterms:modified>
  <cp:revision>2</cp:revision>
  <dc:subject/>
  <dc:title/>
</cp:coreProperties>
</file>