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о КД НРД формирует пару связанных сообщений - МТ564 с краткой информацией о деталях КД  и МТ568 с подробным текстовым описанием корпоративного действ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</w:p>
    <w:tbl>
      <w:tblPr>
        <w:tblW w:w="4900" w:type="pct"/>
        <w:jc w:val="left"/>
        <w:tblInd w:w="-16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89"/>
        <w:gridCol w:w="712"/>
        <w:gridCol w:w="718"/>
        <w:gridCol w:w="858"/>
        <w:gridCol w:w="15"/>
        <w:gridCol w:w="1703"/>
        <w:gridCol w:w="32"/>
        <w:gridCol w:w="2244"/>
        <w:gridCol w:w="11"/>
        <w:gridCol w:w="35"/>
        <w:gridCol w:w="6"/>
        <w:gridCol w:w="7363"/>
      </w:tblGrid>
      <w:tr>
        <w:trPr/>
        <w:tc>
          <w:tcPr>
            <w:tcW w:w="1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МТ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0" w:author="Pervova 9" w:date="2015-09-25T18:1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2" w:author="Pervova 9" w:date="2015-09-25T18:14:00Z"/>
              </w:rPr>
            </w:pPr>
            <w:ins w:id="1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4" w:author="Pervova 9" w:date="2015-09-25T18:14:00Z"/>
              </w:rPr>
            </w:pPr>
            <w:ins w:id="3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5" w:author="Pervova 9" w:date="2015-09-25T18:14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7" w:author="Pervova 9" w:date="2015-09-25T18:14:00Z"/>
              </w:rPr>
            </w:pPr>
            <w:ins w:id="6" w:author="Pervova 9" w:date="2015-09-25T18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9" w:author="Pervova 9" w:date="2015-09-25T18:14:00Z"/>
              </w:rPr>
            </w:pPr>
            <w:ins w:id="8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1" w:author="Pervova 9" w:date="2015-09-25T18:14:00Z"/>
              </w:rPr>
            </w:pPr>
            <w:ins w:id="10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  <w:ins w:id="13" w:author="Pervova 9" w:date="2015-09-25T18:14:00Z"/>
              </w:rPr>
            </w:pPr>
            <w:ins w:id="12" w:author="Pervova 9" w:date="2015-09-25T18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950602X6009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120" w:after="0"/>
              <w:ind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о КД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тмене КД эмитентом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об остатке и поступлениях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.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ются следующие коды: 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MU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</w:t>
            </w:r>
            <w:r>
              <w:rPr/>
              <w:t>п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лная неподтвержденная информац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подтверждено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U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едварительное объявление: не подтверждено</w:t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5D::PROC//COMP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ins w:id="14" w:author="Pervova 9" w:date="2015-09-25T18:32:00Z">
              <w:r>
                <w:rPr>
                  <w:rFonts w:eastAsia="Times New Roman" w:cs="Arial" w:ascii="Arial" w:hAnsi="Arial"/>
                  <w:bCs/>
                  <w:color w:val="000000"/>
                  <w:sz w:val="18"/>
                  <w:szCs w:val="18"/>
                  <w:lang w:eastAsia="ru-RU"/>
                </w:rPr>
                <w:t>-----|</w:t>
              </w:r>
            </w:ins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15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Окончание необязательной подпоследовательности </w:t>
              </w:r>
            </w:ins>
            <w:ins w:id="16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LINK</w:t>
              </w:r>
            </w:ins>
            <w:ins w:id="17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(Связки)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ins w:id="18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-----&gt;</w:t>
              </w:r>
            </w:ins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22" w:author="Pervova 9" w:date="2015-09-25T18:32:00Z"/>
              </w:rPr>
            </w:pPr>
            <w:ins w:id="19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Начало необязательной </w:t>
              </w:r>
            </w:ins>
            <w:ins w:id="20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u w:val="single"/>
                  <w:lang w:eastAsia="ru-RU"/>
                </w:rPr>
                <w:t>повторяющейся</w:t>
              </w:r>
            </w:ins>
            <w:ins w:id="21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подпоследовательности LINK (Связки). 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23" w:author="Pervova 9" w:date="2015-09-25T18:32:00Z">
              <w:r>
                <w:rPr>
                  <w:rFonts w:eastAsia="Arial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24" w:author="Pervova 9" w:date="2015-09-25T18:40:00Z">
              <w:r>
                <w:rPr>
                  <w:rFonts w:cs="Calibri"/>
                </w:rPr>
                <w:t xml:space="preserve"> </w:t>
              </w:r>
            </w:ins>
            <w:ins w:id="25" w:author="Pervova 9" w:date="2015-09-25T18:4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Референс связанной инструкции по КД, присвоенный депонентом (при наличии)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26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M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27" w:author="Pervova 9" w:date="2015-09-25T18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6R</w:t>
              </w:r>
            </w:ins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28" w:author="Pervova 9" w:date="2015-09-25T18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начало блока</w:t>
              </w:r>
            </w:ins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29" w:author="Pervova 9" w:date="2015-09-25T18:3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LINK</w:t>
              </w:r>
            </w:ins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30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O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31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3a</w:t>
              </w:r>
            </w:ins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32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LINK</w:t>
              </w:r>
            </w:ins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33" w:author="Pervova 9" w:date="2015-09-25T18:3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тип</w:t>
              </w:r>
            </w:ins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34" w:author="Pervova 9" w:date="2015-09-25T18:3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4!c//3!c</w:t>
              </w:r>
            </w:ins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36" w:author="Pervova 9" w:date="2015-09-25T18:40:00Z"/>
              </w:rPr>
            </w:pPr>
            <w:ins w:id="35" w:author="Pervova 9" w:date="2015-09-25T18:4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Тип связанного сообщения.  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38" w:author="Pervova 9" w:date="2015-09-25T18:40:00Z"/>
              </w:rPr>
            </w:pPr>
            <w:ins w:id="37" w:author="Pervova 9" w:date="2015-09-25T18:4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Заполняется константой 565.</w:t>
              </w:r>
            </w:ins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40" w:author="Pervova 9" w:date="2015-09-25T18:40:00Z"/>
              </w:rPr>
            </w:pPr>
            <w:ins w:id="39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42" w:author="Pervova 9" w:date="2015-09-25T18:40:00Z"/>
              </w:rPr>
            </w:pPr>
            <w:ins w:id="41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ПРИМЕР: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43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13А::LINK//565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44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M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45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20C</w:t>
              </w:r>
            </w:ins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46" w:author="Pervova 9" w:date="2015-09-25T18:4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RELA </w:t>
              </w:r>
            </w:ins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47" w:author="Pervova 9" w:date="2015-09-25T18:3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референс</w:t>
              </w:r>
            </w:ins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48" w:author="Pervova 9" w:date="2015-09-25T18:3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4!c//16x</w:t>
              </w:r>
            </w:ins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50" w:author="Pervova 9" w:date="2015-09-25T18:40:00Z"/>
              </w:rPr>
            </w:pPr>
            <w:ins w:id="49" w:author="Pervova 9" w:date="2015-09-25T18:4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Референс связанной инструкции, присвоенный депонентом.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52" w:author="Pervova 9" w:date="2015-09-25T18:40:00Z"/>
              </w:rPr>
            </w:pPr>
            <w:ins w:id="51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54" w:author="Pervova 9" w:date="2015-09-25T18:40:00Z"/>
              </w:rPr>
            </w:pPr>
            <w:ins w:id="53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ПРИМЕР: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55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20</w:t>
              </w:r>
            </w:ins>
            <w:ins w:id="56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C</w:t>
              </w:r>
            </w:ins>
            <w:ins w:id="57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58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ELA</w:t>
              </w:r>
            </w:ins>
            <w:ins w:id="59" w:author="Pervova 9" w:date="2015-09-25T18:4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1122334455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60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M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61" w:author="Pervova 9" w:date="2015-09-25T18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6S</w:t>
              </w:r>
            </w:ins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62" w:author="Pervova 9" w:date="2015-09-25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нец блока</w:t>
              </w:r>
            </w:ins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63" w:author="Pervova 9" w:date="2015-09-25T18:3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LINK</w:t>
              </w:r>
            </w:ins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ELIG, INBA, UNBA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OK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2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(для уведомления тип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RMD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 (для уведомления типа RMD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O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5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торые были заблокированы под К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>или</w:t>
            </w:r>
            <w:r>
              <w:rPr>
                <w:b/>
                <w:sz w:val="18"/>
                <w:szCs w:val="18"/>
                <w:lang w:val="en-US"/>
              </w:rPr>
              <w:t xml:space="preserve"> K </w:t>
            </w:r>
          </w:p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18"/>
                <w:szCs w:val="18"/>
                <w:lang w:val="en-US"/>
              </w:rPr>
              <w:t>K - :4!c//4!c</w:t>
            </w:r>
          </w:p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авка, связанная с корпоративным  действ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 использоваться следующие определители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  <w:r>
              <w:rPr>
                <w:rFonts w:cs="Arial" w:ascii="Arial" w:hAnsi="Arial"/>
                <w:b/>
                <w:sz w:val="18"/>
                <w:szCs w:val="18"/>
              </w:rPr>
              <w:t>//0,25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  <w:tab/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TS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роцент выкупа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E 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G 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O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65" w:author="Pervova 9" w:date="2015-10-02T16:51:00Z"/>
              </w:rPr>
            </w:pPr>
            <w:ins w:id="64" w:author="Pervova 9" w:date="2015-10-02T16:5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120"/>
              <w:rPr>
                <w:ins w:id="72" w:author="Pervova 9" w:date="2015-10-01T21:13:00Z"/>
              </w:rPr>
            </w:pPr>
            <w:ins w:id="66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В поле с определителем </w:t>
              </w:r>
            </w:ins>
            <w:ins w:id="67" w:author="Pervova 9" w:date="2015-10-01T21:1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WEBB</w:t>
              </w:r>
            </w:ins>
            <w:ins w:id="68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может выгружаться</w:t>
              </w:r>
            </w:ins>
            <w:ins w:id="69" w:author="Pervova 9" w:date="2015-10-01T21:19:00Z">
              <w:r>
                <w:rPr/>
                <w:t xml:space="preserve"> </w:t>
              </w:r>
            </w:ins>
            <w:ins w:id="70" w:author="Pervova 9" w:date="2015-10-01T21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ледующая информация</w:t>
              </w:r>
            </w:ins>
            <w:ins w:id="71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: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ins w:id="76" w:author="Pervova 9" w:date="2015-10-01T21:13:00Z"/>
              </w:rPr>
            </w:pPr>
            <w:ins w:id="73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 </w:t>
              </w:r>
            </w:ins>
            <w:ins w:id="74" w:author="Pervova 9" w:date="2015-10-01T21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URL</w:t>
              </w:r>
            </w:ins>
            <w:ins w:id="75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адрес сайта с дополнительной документацией по КД с кодовым словом /ADDT/;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ins w:id="80" w:author="Pervova 9" w:date="2015-10-01T21:13:00Z"/>
              </w:rPr>
            </w:pPr>
            <w:ins w:id="77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 ссылка на документ выкупающего лица  с кодовым словом /</w:t>
              </w:r>
            </w:ins>
            <w:ins w:id="78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OFFR</w:t>
              </w:r>
            </w:ins>
            <w:ins w:id="79" w:author="Pervova 9" w:date="2015-10-01T21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/.</w:t>
              </w:r>
            </w:ins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82" w:author="Pervova 9" w:date="2015-10-01T21:13:00Z"/>
              </w:rPr>
            </w:pPr>
            <w:ins w:id="81" w:author="Pervova 9" w:date="2015-10-01T21:1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120"/>
              <w:rPr>
                <w:ins w:id="87" w:author="Pervova 9" w:date="2015-10-01T21:15:00Z"/>
              </w:rPr>
            </w:pPr>
            <w:ins w:id="83" w:author="Pervova 9" w:date="2015-10-01T21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В поле с определителем </w:t>
              </w:r>
            </w:ins>
            <w:ins w:id="84" w:author="Pervova 9" w:date="2015-10-01T21:1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OFFO</w:t>
              </w:r>
            </w:ins>
            <w:ins w:id="85" w:author="Pervova 9" w:date="2015-10-01T21:15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 </w:t>
              </w:r>
            </w:ins>
            <w:ins w:id="86" w:author="Pervova 9" w:date="2015-10-01T21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может выгружаться следующая информация: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5" w:author="Pervova 9" w:date="2015-10-01T21:15:00Z"/>
              </w:rPr>
            </w:pPr>
            <w:ins w:id="88" w:author="Pervova 9" w:date="2015-10-01T21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</w:t>
              </w:r>
            </w:ins>
            <w:ins w:id="89" w:author="Pervova 9" w:date="2015-10-01T21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наименование (ФИО) выкупающего лица</w:t>
              </w:r>
            </w:ins>
            <w:ins w:id="90" w:author="Pervova 9" w:date="2015-10-01T21:17:00Z">
              <w:r>
                <w:rPr/>
                <w:t xml:space="preserve"> </w:t>
              </w:r>
            </w:ins>
            <w:ins w:id="91" w:author="Pervova 9" w:date="2015-10-01T21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 кодовым словом /</w:t>
              </w:r>
            </w:ins>
            <w:ins w:id="92" w:author="Pervova 9" w:date="2015-10-01T21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NAME</w:t>
              </w:r>
            </w:ins>
            <w:ins w:id="93" w:author="Pervova 9" w:date="2015-10-01T21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94" w:author="Pervova 9" w:date="2015-10-01T21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rPr>
                <w:ins w:id="99" w:author="Pervova 9" w:date="2015-10-01T21:18:00Z"/>
              </w:rPr>
            </w:pPr>
            <w:ins w:id="96" w:author="Pervova 9" w:date="2015-10-01T21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дата подачи обязательного/ добровольного предложения выкупающим лицом в общество</w:t>
              </w:r>
            </w:ins>
            <w:ins w:id="97" w:author="Pervova 9" w:date="2015-10-01T21:18:00Z">
              <w:r>
                <w:rPr/>
                <w:t xml:space="preserve"> </w:t>
              </w:r>
            </w:ins>
            <w:ins w:id="98" w:author="Pervova 9" w:date="2015-10-01T21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 кодовым словом /DATE/.</w:t>
              </w:r>
            </w:ins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del w:id="101" w:author="Pervova 9" w:date="2015-10-01T21:18:00Z"/>
              </w:rPr>
            </w:pPr>
            <w:del w:id="100" w:author="Pervova 9" w:date="2015-10-01T21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20062013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сылка на сайт с материалами к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02" w:author="Pervova 9" w:date="2015-10-01T21:14:00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:70E::OFFO//TCS BANK CLOSED JOINT-STOCK COMPAN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ициаторе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ыкупа</w:t>
            </w:r>
          </w:p>
          <w:p>
            <w:pPr>
              <w:pStyle w:val="Normal"/>
              <w:spacing w:lineRule="auto" w:line="240" w:before="0" w:after="0"/>
              <w:rPr>
                <w:ins w:id="104" w:author="Pervova 9" w:date="2015-10-01T21:21:00Z"/>
              </w:rPr>
            </w:pPr>
            <w:ins w:id="103" w:author="Pervova 9" w:date="2015-10-01T21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и/или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24" w:author="Pervova 9" w:date="2015-10-01T21:21:00Z"/>
              </w:rPr>
            </w:pPr>
            <w:ins w:id="105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70</w:t>
              </w:r>
            </w:ins>
            <w:ins w:id="106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G</w:t>
              </w:r>
            </w:ins>
            <w:ins w:id="107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:</w:t>
              </w:r>
            </w:ins>
            <w:ins w:id="108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WEBB</w:t>
              </w:r>
            </w:ins>
            <w:ins w:id="109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/</w:t>
              </w:r>
            </w:ins>
            <w:ins w:id="110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OFFR</w:t>
              </w:r>
            </w:ins>
            <w:ins w:id="111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112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http</w:t>
              </w:r>
            </w:ins>
            <w:ins w:id="113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//</w:t>
              </w:r>
            </w:ins>
            <w:ins w:id="114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rosneft</w:t>
              </w:r>
            </w:ins>
            <w:ins w:id="115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116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ru</w:t>
              </w:r>
            </w:ins>
            <w:ins w:id="117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118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Investors</w:t>
              </w:r>
            </w:ins>
            <w:ins w:id="119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120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shareholdersinfo</w:t>
              </w:r>
            </w:ins>
            <w:ins w:id="121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122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shareholdersmeeting</w:t>
              </w:r>
            </w:ins>
            <w:ins w:id="123" w:author="Pervova 9" w:date="2015-10-01T21:2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offer20062013/</w:t>
              </w:r>
            </w:ins>
          </w:p>
          <w:p>
            <w:pPr>
              <w:pStyle w:val="Normal"/>
              <w:spacing w:lineRule="auto" w:line="240" w:before="0" w:after="0"/>
              <w:rPr>
                <w:ins w:id="129" w:author="Pervova 9" w:date="2015-10-01T21:14:00Z"/>
              </w:rPr>
            </w:pPr>
            <w:ins w:id="125" w:author="Pervova 9" w:date="2015-10-01T21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</w:t>
              </w:r>
            </w:ins>
            <w:ins w:id="126" w:author="Pervova 9" w:date="2015-10-01T21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/</w:t>
              </w:r>
            </w:ins>
            <w:ins w:id="127" w:author="Pervova 9" w:date="2015-10-01T21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  <w:ins w:id="128" w:author="Pervova 9" w:date="2015-10-01T21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ru-RU"/>
                <w:ins w:id="131" w:author="Pervova 9" w:date="2015-10-01T21:14:00Z"/>
              </w:rPr>
            </w:pPr>
            <w:ins w:id="130" w:author="Pervova 9" w:date="2015-10-01T21:14:00Z">
              <w:r>
                <w:rPr>
                  <w:rFonts w:cs="Arial" w:ascii="Arial" w:hAnsi="Arial"/>
                  <w:b/>
                  <w:sz w:val="18"/>
                  <w:szCs w:val="18"/>
                  <w:lang w:val="en-US" w:eastAsia="ru-RU"/>
                </w:rPr>
                <w:t>:70E::OFFO//NAME/ TCS BANK CLOSED JOINT-STOCK COMPANY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32" w:author="Pervova 9" w:date="2015-10-01T21:14:00Z">
              <w:r>
                <w:rPr>
                  <w:rFonts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133" w:author="Pervova 9" w:date="2015-10-01T21:14:00Z">
              <w:r>
                <w:rPr>
                  <w:rFonts w:cs="Arial" w:ascii="Arial" w:hAnsi="Arial"/>
                  <w:b/>
                  <w:sz w:val="18"/>
                  <w:szCs w:val="18"/>
                  <w:lang w:val="en-US" w:eastAsia="ru-RU"/>
                </w:rPr>
                <w:t>DATE</w:t>
              </w:r>
            </w:ins>
            <w:ins w:id="134" w:author="Pervova 9" w:date="2015-10-01T21:14:00Z">
              <w:r>
                <w:rPr>
                  <w:rFonts w:cs="Arial" w:ascii="Arial" w:hAnsi="Arial"/>
                  <w:b/>
                  <w:sz w:val="18"/>
                  <w:szCs w:val="18"/>
                  <w:lang w:eastAsia="ru-RU"/>
                </w:rPr>
                <w:t>/20150215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омер варианта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Могут использоваться следующие код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получение владельцами денежных средст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A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владелец счета не участвует в К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35" w:author="Pervova 9" w:date="2015-09-25T18:4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O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36" w:author="Pervova 9" w:date="2015-09-25T18:4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17B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37" w:author="Pervova 9" w:date="2015-09-25T18:4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RCHG</w:t>
              </w:r>
            </w:ins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38" w:author="Pervova 9" w:date="2015-09-25T18:4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флаг комиссий</w:t>
              </w:r>
            </w:ins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39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4!c//1!a</w:t>
              </w:r>
            </w:ins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1" w:author="Pervova 9" w:date="2015-09-25T18:44:00Z"/>
              </w:rPr>
            </w:pPr>
            <w:ins w:id="140" w:author="Pervova 9" w:date="2015-09-25T18:4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Флаг комиссий, связанных с опцией КД: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3" w:author="Pervova 9" w:date="2015-09-25T18:44:00Z"/>
              </w:rPr>
            </w:pPr>
            <w:ins w:id="142" w:author="Pervova 9" w:date="2015-09-25T18:4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ins w:id="146" w:author="Pervova 9" w:date="2015-09-25T18:44:00Z"/>
              </w:rPr>
            </w:pPr>
            <w:ins w:id="144" w:author="Pervova 9" w:date="2015-09-25T18:4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Y</w:t>
              </w:r>
            </w:ins>
            <w:ins w:id="145" w:author="Pervova 9" w:date="2015-09-25T18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– с владельца берутся комиссии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48" w:author="Pervova 9" w:date="2015-09-25T18:44:00Z"/>
              </w:rPr>
            </w:pPr>
            <w:ins w:id="147" w:author="Pervova 9" w:date="2015-09-25T18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или 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ins w:id="151" w:author="Pervova 9" w:date="2015-09-25T18:44:00Z"/>
              </w:rPr>
            </w:pPr>
            <w:ins w:id="149" w:author="Pervova 9" w:date="2015-09-25T18:4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N</w:t>
              </w:r>
            </w:ins>
            <w:ins w:id="150" w:author="Pervova 9" w:date="2015-09-25T18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– комиссии с владельца не берутся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53" w:author="Pervova 9" w:date="2015-09-25T18:44:00Z"/>
              </w:rPr>
            </w:pPr>
            <w:ins w:id="152" w:author="Pervova 9" w:date="2015-09-25T18:4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155" w:author="Pervova 9" w:date="2015-09-25T18:44:00Z"/>
              </w:rPr>
            </w:pPr>
            <w:ins w:id="154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ПРИМЕР: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56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17</w:t>
              </w:r>
            </w:ins>
            <w:ins w:id="157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B</w:t>
              </w:r>
            </w:ins>
            <w:ins w:id="158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159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CHG</w:t>
              </w:r>
            </w:ins>
            <w:ins w:id="160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</w:t>
              </w:r>
            </w:ins>
            <w:ins w:id="161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Y</w:t>
              </w:r>
            </w:ins>
            <w:ins w:id="162" w:author="Pervova 9" w:date="2015-09-25T18:4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–</w:t>
              </w:r>
            </w:ins>
            <w:ins w:id="163" w:author="Pervova 9" w:date="2015-09-25T18:4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с владельца берутся комиссии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для ры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:98B::MKDT//UKWN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– последний срок подачи инструкций для рынка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3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69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A, B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 :4!c//8!n/8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 :4!c//8!n6!n/8!n6!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J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W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69A::PWAL//20140529/2014073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:PWAL//20140529100000/20140730100000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(дата/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69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J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PWAL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ериод действия предложения неизвест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DEB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зачисления/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писан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правление движения ценных бумаг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H::CRDB//DEB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списание со счета деп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4*35x]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ценной бумаге, подлежащей зачислению /списанию. Указывается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код финансового инструмента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5B:ISIN RU000910076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TL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финансового инструмент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sz w:val="18"/>
                <w:szCs w:val="18"/>
              </w:rPr>
              <w:t>/421000000,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2F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SF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знак  действий с дробными частями.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DISF//RDDN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округление до предыдущего знач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ins w:id="164" w:author="Pervova 9" w:date="2015-09-25T18:51:00Z">
              <w:r>
                <w:rPr>
                  <w:rFonts w:eastAsia="Times New Roman" w:cs="Arial" w:ascii="Arial" w:hAnsi="Arial"/>
                  <w:bCs/>
                  <w:color w:val="000000"/>
                  <w:sz w:val="18"/>
                  <w:szCs w:val="18"/>
                  <w:lang w:val="en-US" w:eastAsia="ru-RU"/>
                </w:rPr>
                <w:t>-----&gt;</w:t>
              </w:r>
            </w:ins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ins w:id="165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O</w:t>
              </w:r>
            </w:ins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ins w:id="166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92</w:t>
              </w:r>
            </w:ins>
            <w:ins w:id="167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a</w:t>
              </w:r>
            </w:ins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ins w:id="168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4!c</w:t>
              </w:r>
            </w:ins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9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тавка</w:t>
              </w:r>
            </w:ins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77" w:author="Pervova 9" w:date="2015-09-25T18:46:00Z"/>
              </w:rPr>
            </w:pPr>
            <w:ins w:id="170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 xml:space="preserve">A, </w:t>
              </w:r>
            </w:ins>
            <w:ins w:id="171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</w:t>
              </w:r>
            </w:ins>
            <w:ins w:id="172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</w:t>
              </w:r>
            </w:ins>
            <w:ins w:id="173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</w:t>
              </w:r>
            </w:ins>
            <w:ins w:id="174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  <w:ins w:id="175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</w:t>
              </w:r>
            </w:ins>
            <w:ins w:id="176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K</w:t>
              </w:r>
            </w:ins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79" w:author="Pervova 9" w:date="2015-09-25T18:46:00Z"/>
              </w:rPr>
            </w:pPr>
            <w:ins w:id="178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82" w:author="Pervova 9" w:date="2015-09-25T18:46:00Z"/>
              </w:rPr>
            </w:pPr>
            <w:ins w:id="180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20"/>
                  <w:szCs w:val="20"/>
                  <w:lang w:val="en-US" w:eastAsia="ru-RU"/>
                </w:rPr>
                <w:t xml:space="preserve">A </w:t>
              </w:r>
            </w:ins>
            <w:ins w:id="181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:4!c//[N]15d</w:t>
              </w:r>
            </w:ins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184" w:author="Pervova 9" w:date="2015-09-25T18:46:00Z"/>
              </w:rPr>
            </w:pPr>
            <w:ins w:id="183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  :4!c//3!a15d</w:t>
              </w:r>
            </w:ins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85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K :4!c//4!c</w:t>
              </w:r>
            </w:ins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ins w:id="188" w:author="Pervova 9" w:date="2015-09-25T18:46:00Z"/>
              </w:rPr>
            </w:pPr>
            <w:ins w:id="186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Ставка, </w:t>
              </w:r>
            </w:ins>
            <w:ins w:id="187" w:author="Pervova 9" w:date="2015-09-25T18:4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связанная с движением ценных бумаг.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  <w:ins w:id="190" w:author="Pervova 9" w:date="2015-09-25T18:48:00Z"/>
              </w:rPr>
            </w:pPr>
            <w:ins w:id="189" w:author="Pervova 9" w:date="2015-09-25T18:4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Могут использоваться следующие определители: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92" w:author="Pervova 9" w:date="2015-09-25T18:46:00Z"/>
              </w:rPr>
            </w:pPr>
            <w:ins w:id="191" w:author="Pervova 9" w:date="2015-09-25T18:46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CHAR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94" w:author="Pervova 9" w:date="2015-09-25T18:46:00Z"/>
              </w:rPr>
            </w:pPr>
            <w:ins w:id="193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ins w:id="196" w:author="Pervova 9" w:date="2015-09-25T18:46:00Z"/>
              </w:rPr>
            </w:pPr>
            <w:ins w:id="195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ПРИМЕРЫ: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  <w:ins w:id="202" w:author="Pervova 9" w:date="2015-09-25T18:46:00Z"/>
              </w:rPr>
            </w:pPr>
            <w:ins w:id="197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92</w:t>
              </w:r>
            </w:ins>
            <w:ins w:id="198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A</w:t>
              </w:r>
            </w:ins>
            <w:ins w:id="199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:CHAR//0,15 </w:t>
              </w:r>
            </w:ins>
            <w:ins w:id="200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– ставка расходов/комиссий</w:t>
              </w:r>
            </w:ins>
            <w:ins w:id="201" w:author="Pervova 9" w:date="2015-09-25T18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 xml:space="preserve"> (числовое значение)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  <w:ins w:id="204" w:author="Pervova 9" w:date="2015-09-25T18:49:00Z"/>
              </w:rPr>
            </w:pPr>
            <w:ins w:id="203" w:author="Pervova 9" w:date="2015-09-25T18:49:00Z">
              <w:r>
                <w:rPr>
                  <w:rFonts w:cs="TimesNewRoman;Times New Roman" w:ascii="Arial" w:hAnsi="Arial"/>
                  <w:color w:val="000000"/>
                  <w:sz w:val="18"/>
                  <w:szCs w:val="18"/>
                </w:rPr>
                <w:t xml:space="preserve">или 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08" w:author="Pervova 9" w:date="2015-09-25T18:49:00Z"/>
              </w:rPr>
            </w:pPr>
            <w:ins w:id="205" w:author="Pervova 9" w:date="2015-09-25T18:4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92F::CHAR//RUB0,09 </w:t>
              </w:r>
            </w:ins>
            <w:ins w:id="206" w:author="Pervova 9" w:date="2015-09-25T18:4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ставка расходов/комиссий (</w:t>
              </w:r>
            </w:ins>
            <w:ins w:id="207" w:author="Pervova 9" w:date="2015-09-25T18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д валюты и сумма)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  <w:ins w:id="210" w:author="Pervova 9" w:date="2015-09-25T18:46:00Z"/>
              </w:rPr>
            </w:pPr>
            <w:ins w:id="209" w:author="Pervova 9" w:date="2015-09-25T18:4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или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ins w:id="211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92</w:t>
              </w:r>
            </w:ins>
            <w:ins w:id="212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K</w:t>
              </w:r>
            </w:ins>
            <w:ins w:id="213" w:author="Pervova 9" w:date="2015-09-25T18:4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:CHAR//UKWN </w:t>
              </w:r>
            </w:ins>
            <w:ins w:id="214" w:author="Pervova 9" w:date="2015-09-25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-  ставка расходов/комиссий неизвестна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ins w:id="215" w:author="Pervova 9" w:date="2015-09-25T18:52:00Z">
              <w:r>
                <w:rPr>
                  <w:rFonts w:eastAsia="Times New Roman" w:cs="Arial" w:ascii="Arial" w:hAnsi="Arial"/>
                  <w:bCs/>
                  <w:color w:val="000000"/>
                  <w:sz w:val="18"/>
                  <w:szCs w:val="18"/>
                  <w:lang w:eastAsia="ru-RU"/>
                </w:rPr>
                <w:t>-----|</w:t>
              </w:r>
            </w:ins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TimesNew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ценных бумаг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A::PAYD//20110518</w:t>
            </w:r>
            <w:r>
              <w:rPr/>
              <w:t xml:space="preserve"> - п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редполагаемая дата  списания ценных бумаг</w:t>
            </w:r>
          </w:p>
          <w:p>
            <w:pPr>
              <w:pStyle w:val="Normal"/>
              <w:spacing w:before="0" w:after="0"/>
              <w:rPr>
                <w:rFonts w:ascii="Arial" w:hAnsi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предполагаемая дата  списания неизвестна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 xml:space="preserve">:98A::EARL//20141019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– </w:t>
            </w:r>
            <w:r>
              <w:rPr/>
              <w:t>предполагаемая дата списания ценных бумаг в НР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MOVE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SEC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E1 Движение ценных бумаг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22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Направление движения денежных средств. Используется код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RE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 зачисление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:22H::CRDB//CRED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19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a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TextBody"/>
              <w:spacing w:before="0" w:after="0"/>
              <w:ind w:left="1134" w:right="567" w:hanging="1134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TAXR</w:t>
            </w:r>
          </w:p>
          <w:p>
            <w:pPr>
              <w:pStyle w:val="TextBody"/>
              <w:spacing w:before="0" w:after="0"/>
              <w:ind w:left="1134" w:right="567" w:hanging="1134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ENTL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RUB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000,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- причитающаяся сум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:19B::TAXR//USD10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умма удерживаемого налог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/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рем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B - :4!c/[8c]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, 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ARL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PAYD//2014051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редполагаемая дата  платеж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B::PAYD//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дата платежа 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AL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валютирования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A::EARL//2014051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ранняя дата платежа (если платеж приходится на выходной день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ав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ins w:id="216" w:author="Pervova 9" w:date="2015-09-28T20:27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,  F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[N]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217" w:author="Pervova 9" w:date="2015-09-28T20:27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  :4!c//3!a15d</w:t>
              </w:r>
            </w:ins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 :4!c//4!c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вка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ая с движением денеж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ins w:id="218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,</w:t>
              </w:r>
            </w:ins>
            <w:ins w:id="219" w:author="Pervova 9" w:date="2015-09-28T19:18:00Z">
              <w:r>
                <w:rPr/>
                <w:t xml:space="preserve"> </w:t>
              </w:r>
            </w:ins>
            <w:ins w:id="220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HAR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3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тавка удерживаемого  н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21" w:author="Pervova 9" w:date="2015-09-28T19:18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KW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23" w:author="Pervova 9" w:date="2015-09-28T19:18:00Z"/>
              </w:rPr>
            </w:pPr>
            <w:ins w:id="222" w:author="Pervova 9" w:date="2015-09-28T19:18:00Z">
              <w:r>
                <w:rPr>
                  <w:rFonts w:cs="TimesNewRoman;Times New Roman" w:ascii="Arial" w:hAnsi="Arial"/>
                  <w:color w:val="000000"/>
                  <w:sz w:val="18"/>
                  <w:szCs w:val="18"/>
                </w:rPr>
                <w:t>или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  <w:ins w:id="228" w:author="Pervova 9" w:date="2015-09-28T19:18:00Z"/>
              </w:rPr>
            </w:pPr>
            <w:ins w:id="224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92</w:t>
              </w:r>
            </w:ins>
            <w:ins w:id="225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A</w:t>
              </w:r>
            </w:ins>
            <w:ins w:id="226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:CHAR//0,15 </w:t>
              </w:r>
            </w:ins>
            <w:ins w:id="227" w:author="Pervova 9" w:date="2015-09-28T1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– ставка расходов/комиссий (числовое значение)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cs="TimesNewRoman;Times New Roman"/>
                <w:color w:val="000000"/>
                <w:sz w:val="18"/>
                <w:szCs w:val="18"/>
                <w:ins w:id="230" w:author="Pervova 9" w:date="2015-09-28T19:18:00Z"/>
              </w:rPr>
            </w:pPr>
            <w:ins w:id="229" w:author="Pervova 9" w:date="2015-09-28T19:18:00Z">
              <w:r>
                <w:rPr>
                  <w:rFonts w:cs="TimesNewRoman;Times New Roman" w:ascii="Arial" w:hAnsi="Arial"/>
                  <w:color w:val="000000"/>
                  <w:sz w:val="18"/>
                  <w:szCs w:val="18"/>
                </w:rPr>
                <w:t xml:space="preserve">или 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33" w:author="Pervova 9" w:date="2015-09-28T19:18:00Z"/>
              </w:rPr>
            </w:pPr>
            <w:ins w:id="231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92F::CHAR//RUB0,09 </w:t>
              </w:r>
            </w:ins>
            <w:ins w:id="232" w:author="Pervova 9" w:date="2015-09-28T1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ставка расходов/комиссий (код валюты и сумма)</w:t>
              </w:r>
            </w:ins>
          </w:p>
          <w:p>
            <w:pPr>
              <w:pStyle w:val="Normal"/>
              <w:spacing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  <w:ins w:id="235" w:author="Pervova 9" w:date="2015-09-28T19:18:00Z"/>
              </w:rPr>
            </w:pPr>
            <w:ins w:id="234" w:author="Pervova 9" w:date="2015-09-28T1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236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92</w:t>
              </w:r>
            </w:ins>
            <w:ins w:id="237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K</w:t>
              </w:r>
            </w:ins>
            <w:ins w:id="238" w:author="Pervova 9" w:date="2015-09-28T19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::CHAR//UKWN </w:t>
              </w:r>
            </w:ins>
            <w:ins w:id="239" w:author="Pervova 9" w:date="2015-09-28T19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u w:val="single"/>
                  <w:lang w:eastAsia="ru-RU"/>
                </w:rPr>
                <w:t>-  ставка расходов/комиссий неизвестна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0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ил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4!c/15d</w:t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/4!c/3!a15d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 :4!c//4!c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3!a15d/4!c/15d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на, полученная в расчете на продукт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FF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A::OFFR//PRCT/1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:90B::OFFR//ACTU/EUR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E::OFFR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0F::OFFR//ACTU /USD12,99/FAMT/100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SHMOVE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SHMOV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E2 Движение денежных средст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DTX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TX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может выгружаться следующ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од соответствия законодательному акту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LWPL/4!c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 4!c - код статьи ФЗ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признак (флаг) существенного факта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FC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изнак (флаг) информации, предоставляемой центральному депозитарию в соответствии со статьей 30.3 Ф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C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где 1!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принимает значения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л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LWPL/L720/MFCT/Y/INCD/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'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S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OPROSA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VaZANNY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OOBqENIE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орона – участник корпоратив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PAY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CITIU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3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– платежный аген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DCRUMM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код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I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агента эмит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Q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A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K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Z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RD</w:t>
            </w:r>
            <w:r>
              <w:rPr/>
              <w:t xml:space="preserve"> – наименовани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гента эмитен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о КД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о КД для депонента вместе с МТ564 формируется связанное сообщение МТ568 с подробным описанием деталей КД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30" w:type="dxa"/>
          <w:bottom w:w="0" w:type="dxa"/>
          <w:right w:w="30" w:type="dxa"/>
        </w:tblCellMar>
      </w:tblPr>
      <w:tblGrid>
        <w:gridCol w:w="856"/>
        <w:gridCol w:w="713"/>
        <w:gridCol w:w="219"/>
        <w:gridCol w:w="498"/>
        <w:gridCol w:w="56"/>
        <w:gridCol w:w="804"/>
        <w:gridCol w:w="1715"/>
        <w:gridCol w:w="2291"/>
        <w:gridCol w:w="7583"/>
      </w:tblGrid>
      <w:tr>
        <w:trPr/>
        <w:tc>
          <w:tcPr>
            <w:tcW w:w="1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ETT,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ELI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55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55000000,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таток  ценных бумаг на счете депонента по завершенным операция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, TAXE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ins w:id="241" w:author="Pervova 9" w:date="2015-09-25T18:53:00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поле с определителем WEBB может выгружаться</w:t>
            </w:r>
            <w:ins w:id="240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: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ins w:id="244" w:author="Pervova 9" w:date="2015-09-25T18:53:00Z"/>
              </w:rPr>
            </w:pPr>
            <w:ins w:id="242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ur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адрес сайта с дополнительной документацией по КД с кодовым словом /ADDT/</w:t>
            </w:r>
            <w:ins w:id="243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ins w:id="245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 ссылка на документ выкупающего лица  с кодовым словом /</w:t>
              </w:r>
            </w:ins>
            <w:ins w:id="246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OFFR</w:t>
              </w:r>
            </w:ins>
            <w:ins w:id="247" w:author="Pervova 9" w:date="2015-09-25T18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DOPOLNITELXNAa INFORMA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D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1508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ns w:id="248" w:author="Pervova 9" w:date="2015-09-25T18:5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TAX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OPOLNITELXNA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FORMAC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ALOGOV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XGOTA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L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OSTRANNYH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LADELXCEV</w:t>
            </w:r>
            <w:r>
              <w:rPr/>
              <w:t xml:space="preserve"> </w:t>
            </w:r>
            <w:r>
              <w:rPr>
                <w:b/>
                <w:lang w:val="en-US"/>
              </w:rPr>
              <w:t>CENNY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UM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50" w:author="Pervova 9" w:date="2015-09-25T18:54:00Z"/>
              </w:rPr>
            </w:pPr>
            <w:ins w:id="249" w:author="Pervova 9" w:date="2015-09-25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/или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284" w:author="Pervova 9" w:date="2015-09-25T18:54:00Z"/>
              </w:rPr>
            </w:pPr>
            <w:ins w:id="251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70</w:t>
              </w:r>
            </w:ins>
            <w:ins w:id="252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</w:t>
              </w:r>
            </w:ins>
            <w:ins w:id="253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:</w:t>
              </w:r>
            </w:ins>
            <w:ins w:id="254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WEBB</w:t>
              </w:r>
            </w:ins>
            <w:ins w:id="255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/</w:t>
              </w:r>
            </w:ins>
            <w:ins w:id="256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OFFR</w:t>
              </w:r>
            </w:ins>
            <w:ins w:id="257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58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http</w:t>
              </w:r>
            </w:ins>
            <w:ins w:id="259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//</w:t>
              </w:r>
            </w:ins>
            <w:ins w:id="260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www</w:t>
              </w:r>
            </w:ins>
            <w:ins w:id="261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262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nsd</w:t>
              </w:r>
            </w:ins>
            <w:ins w:id="263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264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ru</w:t>
              </w:r>
            </w:ins>
            <w:ins w:id="265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66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ommon</w:t>
              </w:r>
            </w:ins>
            <w:ins w:id="267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68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img</w:t>
              </w:r>
            </w:ins>
            <w:ins w:id="269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70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uploaded</w:t>
              </w:r>
            </w:ins>
            <w:ins w:id="271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72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iles</w:t>
              </w:r>
            </w:ins>
            <w:ins w:id="273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74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news</w:t>
              </w:r>
            </w:ins>
            <w:ins w:id="275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276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afiles</w:t>
              </w:r>
            </w:ins>
            <w:ins w:id="277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1</w:t>
              </w:r>
            </w:ins>
            <w:ins w:id="278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</w:t>
              </w:r>
            </w:ins>
            <w:ins w:id="279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2</w:t>
              </w:r>
            </w:ins>
            <w:ins w:id="280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a</w:t>
              </w:r>
            </w:ins>
            <w:ins w:id="281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3</w:t>
              </w:r>
            </w:ins>
            <w:ins w:id="282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</w:t>
              </w:r>
            </w:ins>
            <w:ins w:id="283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4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297" w:author="Pervova 9" w:date="2015-10-02T16:52:00Z"/>
              </w:rPr>
            </w:pPr>
            <w:ins w:id="285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</w:t>
              </w:r>
            </w:ins>
            <w:ins w:id="286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5</w:t>
              </w:r>
            </w:ins>
            <w:ins w:id="287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c</w:t>
              </w:r>
            </w:ins>
            <w:ins w:id="288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678</w:t>
              </w:r>
            </w:ins>
            <w:ins w:id="289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b</w:t>
              </w:r>
            </w:ins>
            <w:ins w:id="290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90</w:t>
              </w:r>
            </w:ins>
            <w:ins w:id="291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b</w:t>
              </w:r>
            </w:ins>
            <w:ins w:id="292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</w:t>
              </w:r>
            </w:ins>
            <w:ins w:id="293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dbc</w:t>
              </w:r>
            </w:ins>
            <w:ins w:id="294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2</w:t>
              </w:r>
            </w:ins>
            <w:ins w:id="295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ed</w:t>
              </w:r>
            </w:ins>
            <w:ins w:id="296" w:author="Pervova 9" w:date="2015-09-25T18:5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345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99" w:author="Pervova 9" w:date="2015-10-02T16:52:00Z"/>
              </w:rPr>
            </w:pPr>
            <w:ins w:id="298" w:author="Pervova 9" w:date="2015-10-02T16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/или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300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70</w:t>
              </w:r>
            </w:ins>
            <w:ins w:id="301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</w:t>
              </w:r>
            </w:ins>
            <w:ins w:id="302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:</w:t>
              </w:r>
            </w:ins>
            <w:ins w:id="303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WEBB</w:t>
              </w:r>
            </w:ins>
            <w:ins w:id="304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/</w:t>
              </w:r>
            </w:ins>
            <w:ins w:id="305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ADDT</w:t>
              </w:r>
            </w:ins>
            <w:ins w:id="306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07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http</w:t>
              </w:r>
            </w:ins>
            <w:ins w:id="308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//</w:t>
              </w:r>
            </w:ins>
            <w:ins w:id="309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www</w:t>
              </w:r>
            </w:ins>
            <w:ins w:id="310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311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nsd</w:t>
              </w:r>
            </w:ins>
            <w:ins w:id="312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313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ru</w:t>
              </w:r>
            </w:ins>
            <w:ins w:id="314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15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ommon</w:t>
              </w:r>
            </w:ins>
            <w:ins w:id="316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17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img</w:t>
              </w:r>
            </w:ins>
            <w:ins w:id="318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19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uploaded</w:t>
              </w:r>
            </w:ins>
            <w:ins w:id="320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21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files</w:t>
              </w:r>
            </w:ins>
            <w:ins w:id="322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23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news</w:t>
              </w:r>
            </w:ins>
            <w:ins w:id="324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</w:t>
              </w:r>
            </w:ins>
            <w:ins w:id="325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afiles</w:t>
              </w:r>
            </w:ins>
            <w:ins w:id="326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/1</w:t>
              </w:r>
            </w:ins>
            <w:ins w:id="327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</w:t>
              </w:r>
            </w:ins>
            <w:ins w:id="328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2</w:t>
              </w:r>
            </w:ins>
            <w:ins w:id="329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a</w:t>
              </w:r>
            </w:ins>
            <w:ins w:id="330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3</w:t>
              </w:r>
            </w:ins>
            <w:ins w:id="331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</w:t>
              </w:r>
            </w:ins>
            <w:ins w:id="332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4</w:t>
              </w:r>
            </w:ins>
            <w:ins w:id="333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</w:t>
              </w:r>
            </w:ins>
            <w:ins w:id="334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5</w:t>
              </w:r>
            </w:ins>
            <w:ins w:id="335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c</w:t>
              </w:r>
            </w:ins>
            <w:ins w:id="336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678</w:t>
              </w:r>
            </w:ins>
            <w:ins w:id="337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b</w:t>
              </w:r>
            </w:ins>
            <w:ins w:id="338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90</w:t>
              </w:r>
            </w:ins>
            <w:ins w:id="339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b</w:t>
              </w:r>
            </w:ins>
            <w:ins w:id="340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</w:t>
              </w:r>
            </w:ins>
            <w:ins w:id="341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dbc</w:t>
              </w:r>
            </w:ins>
            <w:ins w:id="342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2</w:t>
              </w:r>
            </w:ins>
            <w:ins w:id="343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ed</w:t>
              </w:r>
            </w:ins>
            <w:ins w:id="344" w:author="Pervova 9" w:date="2015-10-02T16:5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345</w:t>
              </w:r>
            </w:ins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  <w:t xml:space="preserve">                </w:t>
    </w:r>
    <w:ins w:id="347" w:author="Pervova 9" w:date="2015-09-25T18:13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val="en-US" w:eastAsia="ru-RU"/>
        </w:rPr>
        <w:t>2</w:t>
      </w:r>
    </w:ins>
    <w:ins w:id="348" w:author="Pervova 9" w:date="2015-09-25T18:13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4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0</w:t>
    </w:r>
    <w:ins w:id="349" w:author="Pervova 9" w:date="2015-09-25T18:13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9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  <w:p>
    <w:pPr>
      <w:pStyle w:val="Footer"/>
      <w:tabs>
        <w:tab w:val="clear" w:pos="4153"/>
        <w:tab w:val="clear" w:pos="8306"/>
        <w:tab w:val="left" w:pos="247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ИОБРЕТЕНИЕ АКЦИЙ ОБЩЕСТВОМ/ВЛАДЕЛЬЦЕМ</w:t>
      <w:tab/>
      <w:tab/>
      <w:tab/>
      <w:tab/>
      <w:tab/>
      <w:tab/>
      <w:tab/>
      <w:tab/>
      <w:t xml:space="preserve">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4 и МТ568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IDS</w:t>
    </w:r>
    <w:ins w:id="345" w:author="Pervova 9" w:date="2015-09-25T18:12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, TEND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ab/>
      <w:t xml:space="preserve">      DRAFT v.</w:t>
    </w:r>
    <w:ins w:id="346" w:author="Pervova 9" w:date="2015-09-25T18:12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2</w:t>
      </w:r>
    </w:ins>
  </w:p>
  <w:p>
    <w:pPr>
      <w:pStyle w:val="Header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1:00Z</dcterms:created>
  <dc:creator>Pervova 13</dc:creator>
  <dc:description/>
  <dc:language>en-US</dc:language>
  <cp:lastModifiedBy>Pervova 9</cp:lastModifiedBy>
  <dcterms:modified xsi:type="dcterms:W3CDTF">2015-10-02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