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24 (инструкции о движении внутри позиции)</w:t>
      </w:r>
    </w:p>
    <w:p>
      <w:pPr>
        <w:pStyle w:val="Normal"/>
        <w:spacing w:before="0" w:after="120"/>
        <w:rPr/>
      </w:pPr>
      <w:r>
        <w:rPr>
          <w:sz w:val="24"/>
          <w:szCs w:val="24"/>
          <w:lang w:eastAsia="ru-RU"/>
        </w:rPr>
        <w:t>Сообщение МТ524 может быть передано депонентом для сохранения</w:t>
      </w:r>
      <w:r>
        <w:rPr/>
        <w:t xml:space="preserve"> статуса «блокировано» для ценных бумаг, участвующих в КД.  При этом  в поле :20C::PREV  блока LINK  должен быть указан тип и референс ранее поданной инструкции для участия в КД - исходящий референс  МТ565, присвоенный депонентом.</w:t>
      </w:r>
    </w:p>
    <w:tbl>
      <w:tblPr>
        <w:tblW w:w="14850" w:type="dxa"/>
        <w:jc w:val="left"/>
        <w:tblInd w:w="-39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809"/>
        <w:gridCol w:w="2268"/>
        <w:gridCol w:w="7654"/>
      </w:tblGrid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0" w:author="Pervova 9" w:date="2015-09-29T12:14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инструкции по движению внутри позиции. Используются следующие коды: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нструкции депонент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обязательной подпоследовательности LINK (Связки) - референс ранее направленной инструк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ранее поданной инструкции.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бязательная последовательность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TF1234567890/KRZD/000000000000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T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ценных бумаг, к которому относится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струкция по движению внутри позиц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SETT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10000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1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2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ISIN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позитарный код ценной бумаги в кодировке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дентифицирующими ценную бумагу кодами являются ISIN (обязательный идентификатор), код в кодировке НРД, государственный регистрационный номер. Кроме кода ISIN, допустимо указание любого из этих кодов или списка кодов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/>
                <w:b/>
                <w:szCs w:val="18"/>
                <w:lang w:eastAsia="ru-RU"/>
              </w:rPr>
              <w:t>98</w:t>
            </w:r>
            <w:r>
              <w:rPr>
                <w:rFonts w:eastAsia="Times New Roman" w:cs="Arial"/>
                <w:b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Cs w:val="18"/>
                <w:lang w:val="en-US" w:eastAsia="ru-RU"/>
              </w:rPr>
              <w:t>SETT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Cs w:val="18"/>
                <w:lang w:eastAsia="ru-RU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перемещения ценных бумаг. Заполняется датой передачи сообщения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ET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503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PRO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екстовое опис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SPRO//DOPOLNITELXNAa INFORMACI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1" w:right="113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Times New Roman" w:cs="Arial"/>
                <w:b/>
                <w:b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 w:cs="Arial"/>
                <w:b/>
                <w:b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 w:cs="Arial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ста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аправление движения внутри позиции и тип остатка. Используются следующие определители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,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TOBA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ле указывается дважды со следующими кодам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FROM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/>
              <w:t xml:space="preserve"> (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писание) – код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BLOK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 определителем TOBA (зачисление) – код </w:t>
            </w:r>
            <w:r>
              <w:rPr/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OTHR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3А::FROM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LOK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3А::TOBA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TH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NPOSDET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B </w:t>
            </w:r>
            <w:r>
              <w:rPr/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Детали движения внутри пози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56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  <w:tab/>
      <w:t xml:space="preserve">      </w:t>
    </w:r>
    <w:r>
      <w:rPr>
        <w:b/>
        <w:color w:val="002060"/>
      </w:rPr>
      <w:t>2</w:t>
    </w:r>
    <w:ins w:id="3" w:author="Pervova 9" w:date="2015-09-29T11:47:00Z">
      <w:r>
        <w:rPr>
          <w:b/>
          <w:color w:val="002060"/>
        </w:rPr>
        <w:t>4</w:t>
      </w:r>
    </w:ins>
    <w:r>
      <w:rPr>
        <w:b/>
        <w:color w:val="002060"/>
      </w:rPr>
      <w:t>.0</w:t>
    </w:r>
    <w:ins w:id="4" w:author="Pervova 9" w:date="2015-09-29T11:47:00Z">
      <w:r>
        <w:rPr>
          <w:b/>
          <w:color w:val="002060"/>
        </w:rPr>
        <w:t>9</w:t>
      </w:r>
    </w:ins>
    <w:r>
      <w:rPr>
        <w:b/>
        <w:color w:val="002060"/>
      </w:rPr>
      <w:t>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ПРИОБРЕТЕНИЕ АКЦИЙ ОБЩЕСТВОМ/ВЛАДЕЛЬЦЕМ</w:t>
      <w:tab/>
      <w:tab/>
      <w:tab/>
      <w:tab/>
      <w:tab/>
      <w:tab/>
      <w:tab/>
      <w:tab/>
      <w:tab/>
      <w:t xml:space="preserve">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24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BIDS</w:t>
    </w:r>
    <w:ins w:id="1" w:author="Pervova 9" w:date="2015-09-29T11:47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, TEND</w:t>
      </w:r>
    </w:ins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ab/>
      <w:tab/>
      <w:tab/>
      <w:tab/>
      <w:tab/>
      <w:tab/>
      <w:tab/>
      <w:tab/>
      <w:tab/>
      <w:t xml:space="preserve"> 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</w:t>
    </w:r>
    <w:ins w:id="2" w:author="Pervova 9" w:date="2015-09-29T11:47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2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4:00Z</dcterms:created>
  <dc:creator>Pervova 12</dc:creator>
  <dc:description/>
  <dc:language>en-US</dc:language>
  <cp:lastModifiedBy>Pervova 9</cp:lastModifiedBy>
  <dcterms:modified xsi:type="dcterms:W3CDTF">2015-09-29T12:24:00Z</dcterms:modified>
  <cp:revision>2</cp:revision>
  <dc:subject/>
  <dc:title/>
</cp:coreProperties>
</file>