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Депонент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а ссылка на инструкцию депонента в сообщения МТ5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CACO от НРД к депоненту (по бумагам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CACO от НРД к депоненту (по деньгам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LINK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3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::LINK//5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20C::RELA//0010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R:LINK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3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::LINK//5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20C::RELA//0010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струкции МТ565 удалено поле с идентификаторам Цб и кодом валюты из блока CAIN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CAIR от депонента в НР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IN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1A::OPTN//RUB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35B:ISIN RU1111111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ях МТ564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удалено поле :36B::QTSO «Минимальное количество ц.б. которое готово купить выкупающее лицо», в связи с неприменимостью в КД </w:t>
            </w:r>
            <w:r>
              <w:rPr>
                <w:sz w:val="18"/>
                <w:szCs w:val="18"/>
                <w:lang w:val="en-US"/>
              </w:rPr>
              <w:t>BID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CANO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CANO от НРД к депоненту (напоминание (RMND)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CANO от НРД к депоненту (повторное уведомление (REPL)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DET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6B::QTSO//UNIT/3100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МТ565 </w:t>
            </w:r>
            <w:r>
              <w:rPr>
                <w:sz w:val="18"/>
                <w:szCs w:val="18"/>
                <w:lang w:val="en-US"/>
              </w:rPr>
              <w:t>CAIR</w:t>
            </w:r>
            <w:r>
              <w:rPr>
                <w:sz w:val="18"/>
                <w:szCs w:val="18"/>
              </w:rPr>
              <w:t xml:space="preserve"> удалено поле «Минимальное количество ценных бумаг, которое должно быть получено», в связи с неприменимостью в КД </w:t>
            </w:r>
            <w:r>
              <w:rPr>
                <w:sz w:val="18"/>
                <w:szCs w:val="18"/>
                <w:lang w:val="en-US"/>
              </w:rPr>
              <w:t>BID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CAIR от депонента в НР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:CAIN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6B::COND//UNIT/800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добавлено поле :19B::TAXR (Сумма ужерживаемого нало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CA</w:t>
            </w:r>
            <w:r>
              <w:rPr>
                <w:sz w:val="18"/>
                <w:szCs w:val="18"/>
                <w:lang w:val="en-US"/>
              </w:rPr>
              <w:t>PA</w:t>
            </w:r>
            <w:r>
              <w:rPr>
                <w:sz w:val="18"/>
                <w:szCs w:val="18"/>
              </w:rPr>
              <w:t xml:space="preserve">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9B::TAXR//RUB1000000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сообщение МТ566 добавлено поле :98A::PAYD – дата проводки в регситра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CACO от НРД к депоненту (по бумагам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CACO от НРД к депоненту (по деньгам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CON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SECMOV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R:CACON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8A::PAYD//20150730</w:t>
              <w:tab/>
              <w:tab/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добавлено поле :22F::ADDB//CAPA -признак сообщения «Предварительное извещен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CA</w:t>
            </w:r>
            <w:r>
              <w:rPr>
                <w:sz w:val="18"/>
                <w:szCs w:val="18"/>
                <w:lang w:val="en-US"/>
              </w:rPr>
              <w:t>PA</w:t>
            </w:r>
            <w:r>
              <w:rPr>
                <w:sz w:val="18"/>
                <w:szCs w:val="18"/>
              </w:rPr>
              <w:t xml:space="preserve">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DET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22F::ADDB//CAPA                                 :16S:CADET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CADET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:22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ADDB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S:CADET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запроса на отмену инстр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565 CAIС от депонента в НР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о поле «Ставка (коэффициент) выкупаемых бумаг» в сообщение </w:t>
            </w:r>
            <w:r>
              <w:rPr>
                <w:sz w:val="18"/>
                <w:szCs w:val="18"/>
                <w:lang w:val="en-US"/>
              </w:rPr>
              <w:t>CAP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564 CAPA от НРД к депоненту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OPT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:92A::PROR//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о поле «Ставка (коэффициент) выкупаемых бумаг» в сообщения </w:t>
            </w:r>
            <w:r>
              <w:rPr>
                <w:sz w:val="18"/>
                <w:szCs w:val="18"/>
                <w:lang w:val="en-US"/>
              </w:rPr>
              <w:t>CA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566 CACO от НРД к депоненту (по бумагам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566 CACO от НРД к депоненту (по деньгам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:16R:</w:t>
            </w:r>
            <w:r>
              <w:rPr>
                <w:sz w:val="18"/>
                <w:szCs w:val="18"/>
                <w:lang w:val="en-US"/>
              </w:rPr>
              <w:t>CACON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:92A::PROR//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сообщения – статус запроса об отмене пор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567 CACS от НРД к депоненту (при получении CAIC в НРД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сообщения МТ567 ( отказ регистратора) со ссылкой на сформированное МТ598 ( описание причины отказ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567 CAIS от НРД к депоненту (отказ регистратора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598 сообщение свободного формата с описанием причны отказа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МТ564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добавлен признак, что сообщение направляется в соответствии со статьей 30.3 "Информация о ценных бумагах, предоставляемая центральному депозитарию" Федерального закона от 22 апреля 1996 года № 39-ФЗ «О рынке ценных бумаг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4 CANO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564 CANO от НРД к депоненту (повторное уведомление (REPL)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 564 CANO от НРД к депоненту (напоминание (RMND)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:70E::ADTX//INCD/Y </w:t>
              <w:tab/>
              <w:tab/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Добавлен код частной схемы </w:t>
            </w:r>
            <w:r>
              <w:rPr>
                <w:sz w:val="18"/>
                <w:szCs w:val="18"/>
                <w:lang w:val="en-US"/>
              </w:rPr>
              <w:t>NSDR</w:t>
            </w:r>
            <w:r>
              <w:rPr>
                <w:sz w:val="18"/>
                <w:szCs w:val="18"/>
              </w:rPr>
              <w:t xml:space="preserve"> в поле :95S::AL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. 565 CAIR от депонента в НРД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 565 </w:t>
            </w:r>
            <w:r>
              <w:rPr>
                <w:sz w:val="18"/>
                <w:szCs w:val="18"/>
                <w:lang w:val="en-US"/>
              </w:rPr>
              <w:t>CAI</w:t>
            </w:r>
            <w:r>
              <w:rPr>
                <w:sz w:val="18"/>
                <w:szCs w:val="18"/>
              </w:rPr>
              <w:t>С от депонента в НРД.</w:t>
            </w:r>
            <w:r>
              <w:rPr>
                <w:sz w:val="18"/>
                <w:szCs w:val="18"/>
                <w:lang w:val="en-US"/>
              </w:rPr>
              <w:t>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NO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95S::ALTE/NSDR/OGRN/RU/11112222333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95S::ALTE//OGRN/RU/11112222333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лен пример </w:t>
            </w:r>
            <w:r>
              <w:rPr>
                <w:sz w:val="18"/>
                <w:szCs w:val="18"/>
                <w:lang w:val="en-US"/>
              </w:rPr>
              <w:t>CAIS</w:t>
            </w:r>
            <w:r>
              <w:rPr>
                <w:sz w:val="18"/>
                <w:szCs w:val="18"/>
              </w:rPr>
              <w:t xml:space="preserve"> пересылаемого от регистратора со статусом </w:t>
            </w:r>
            <w:r>
              <w:rPr>
                <w:sz w:val="18"/>
                <w:szCs w:val="18"/>
                <w:lang w:val="en-US"/>
              </w:rPr>
              <w:t>PEND</w:t>
            </w:r>
            <w:r>
              <w:rPr>
                <w:sz w:val="18"/>
                <w:szCs w:val="18"/>
              </w:rPr>
              <w:t xml:space="preserve"> (не завершено) – такой статус пересылаться не буд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567 CAIS от НРД к депоненту (при получении CAIR у регистратора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бщения МТ567 содержащих статус инструкции присвоенный в НРД, добавлен код ЭДО организации присвоившей стату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567 CAIS от НРД к депоненту (при получении CAIR в НРД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 567 </w:t>
            </w:r>
            <w:r>
              <w:rPr>
                <w:sz w:val="18"/>
                <w:szCs w:val="18"/>
                <w:lang w:val="en-US"/>
              </w:rPr>
              <w:t>CACS</w:t>
            </w:r>
            <w:r>
              <w:rPr>
                <w:sz w:val="18"/>
                <w:szCs w:val="18"/>
              </w:rPr>
              <w:t xml:space="preserve"> от НРД к депоненту (при получении </w:t>
            </w:r>
            <w:r>
              <w:rPr>
                <w:sz w:val="18"/>
                <w:szCs w:val="18"/>
                <w:lang w:val="en-US"/>
              </w:rPr>
              <w:t>CAIC</w:t>
            </w:r>
            <w:r>
              <w:rPr>
                <w:sz w:val="18"/>
                <w:szCs w:val="18"/>
              </w:rPr>
              <w:t xml:space="preserve"> в НРД).</w:t>
            </w:r>
            <w:r>
              <w:rPr>
                <w:sz w:val="18"/>
                <w:szCs w:val="18"/>
                <w:lang w:val="en-US"/>
              </w:rPr>
              <w:t>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DD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ADDINF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95R::MEOR/NSDR/NDC0000000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6S:ADDINF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 поле владелец счет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565 CAIR от депонента в НРД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565 CAIС от депонента в НР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:16R:ACCTINF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5R::ACOW/NSDR/MC0123456789                    &lt;--Идентификатор стороны - владельца счета--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Draft 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сообщениях МТ564 в блок CAOPTN добавлен блок SECMOV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4 CANO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564 CANO от НРД к депоненту (повторное уведомление (REPL)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 564 CANO от НРД к депоненту (напоминание (RMND)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OPT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SECMO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сех сообщениях между НРД-депонентом референс КД ( 6-ти значный) заменен на референс КД по ЦБ (пример:111111X111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сообщение МТ566 по ДС удалено поле :98A::PAYD – дата проводки в регситра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CACO от НРД к депоненту (по деньгам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6R:CACON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8A::PAYD//20150730</w:t>
              <w:tab/>
              <w:tab/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МТ567 о завершении КД удалено поле :13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LINK</w:t>
            </w:r>
            <w:r>
              <w:rPr>
                <w:sz w:val="18"/>
                <w:szCs w:val="18"/>
              </w:rPr>
              <w:t>//5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567 CAPS от НРД к депоненту (завершение КД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3A::LINK//5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МТ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добавлено поле «Валюта номинала Ц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564 CAPA от НРД к депоненту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6R:F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FIA</w:t>
              <w:br/>
              <w:t>:11A::DENO//RUB</w:t>
              <w:br/>
              <w:t>:16S:F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 поле :36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STAQ</w:t>
            </w:r>
            <w:r>
              <w:rPr>
                <w:sz w:val="18"/>
                <w:szCs w:val="18"/>
              </w:rPr>
              <w:t xml:space="preserve"> – количество из сообщений о статусе инструкции/запроса на отмену инстр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567 CAIS от НРД к депоненту (при получении CAIR в НРД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567 CACS от НРД к депоненту (при получении CAIC в НРД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567 CAIS от НРД к депоненту (в процессе обработки CAIR регистратором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567 CAIS от НРД к депоненту (отказ регистратора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DET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6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STAQ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UNIT</w:t>
            </w:r>
            <w:r>
              <w:rPr>
                <w:sz w:val="18"/>
                <w:szCs w:val="18"/>
              </w:rPr>
              <w:t>/1000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Добавлены примеры сообщений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565 от Владельцев счета в НРД и Доверительных управляющих. Указаны отличия от заполнения поручений поданных Номинальным держателем (НД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565 (BIDS) от Владельца счета или Д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565 (BIDS)  отмена инструкции от Владельца счета или ДУ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ab/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добавлены необязательные поля: Общая начисленная сумма и Сумма к выплате (сумма после вычетов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от НРД к депоненту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9B::GRSS//RUB5000000,        &lt;Общая начисленная сумма. Не обязательное пол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9B::NETT//RUB5000000,  &lt;Сумма к выплате (сумма после вычетов) Не обязательное поле--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идентификация ЦБ в блоке SECMOVE осуществляется по коду </w:t>
            </w: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и коду НРД ЦБ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от НРД к депоненту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:16R:SECMOV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35B:ISIN RU1111111111/XX/CORP/NADC/RU11111111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RU/1-11-00111-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NAME/'OAO mMEGAFONm VYP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5B:ISIN RU1111111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удалено необязательное поле:  :19B::NETT Сумма к выплате (сумма после вычетов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от НРД к депоненту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9B::NETT//RUB5000000,  &lt;Сумма к выплате (сумма после вычетов) Не обязательное поле--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а директория «Блокировка ЦБ» содержащая примеры сообщений при подаче инструкций на сохранение блокировки или снятие  блокировк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сообщения об отмене КД МТ5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4 CANO от НРД к депоненту отмена К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ы ошибки транслит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06.07.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бщении о снятии блокировки бумаг участвующих в КД исправлена ссылка на связанное поручение. Была ссылка на поручение на сохранение блокировки , требуется что бы была ссылка на поручение по К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от депонента в НРД снятие блокировки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L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3A::LINK//5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20C::PREV//00101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LIN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3A::LINK//5</w:t>
            </w: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20C::PREV//001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11.07.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бщении о снятии блокировки бумаг участвующих в КД в поле :70E::SPRO добавлено указание референса 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от депонента в НРД снятие блокировки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INPOS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70E::SPRO//CORP/757576X5956/FROM/OTHR/HOLD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70E::SPRO//FROM/OTHR/HOLD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.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локе BENODET определитель DECL в поле 70E заменен на CE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565 CAIR от депонента (НД) в НР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BENO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70E::CETI//'UKAZYVAuTSa DANNYE, NEOBHODIMY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La VYPOLNENIa eMITENTO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LOGOVYH FUNKC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70E::</w:t>
            </w:r>
            <w:r>
              <w:rPr>
                <w:sz w:val="18"/>
                <w:szCs w:val="18"/>
              </w:rPr>
              <w:t>DECL</w:t>
            </w:r>
            <w:r>
              <w:rPr>
                <w:sz w:val="18"/>
                <w:szCs w:val="18"/>
                <w:lang w:val="en-US"/>
              </w:rPr>
              <w:t>//'UKAZYVAuTSa DANNYE, NEOBHODIMY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La VYPOLNENIa eMITENTO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LOGOVYH FUNKC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фт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блок </w:t>
            </w:r>
            <w:r>
              <w:rPr>
                <w:sz w:val="18"/>
                <w:szCs w:val="18"/>
                <w:lang w:val="en-US"/>
              </w:rPr>
              <w:t>ADDINFO</w:t>
            </w:r>
            <w:r>
              <w:rPr>
                <w:sz w:val="18"/>
                <w:szCs w:val="18"/>
              </w:rPr>
              <w:t xml:space="preserve"> сообщений МТ568 добавлено поле :70F::ADTX//SBLW/ с кодом, соответствующим пункту постановления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8 CANO от НРД к депоненту.txt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 568 CANO от НРД к депоненту (повторное уведомление (REPL)).txt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ADD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70F::ADTX//SBLW/BD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BIDS DRAFT v.11</w:t>
    </w:r>
    <w:r>
      <w:rPr>
        <w:color w:val="C0504D"/>
        <w:sz w:val="32"/>
        <w:szCs w:val="32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6z1">
    <w:name w:val="WW8Num3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38:00Z</dcterms:created>
  <dc:creator>Pervova 38</dc:creator>
  <dc:description/>
  <dc:language>en-US</dc:language>
  <cp:lastModifiedBy>Pervova 25</cp:lastModifiedBy>
  <dcterms:modified xsi:type="dcterms:W3CDTF">2020-04-01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