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lang w:val="ru-RU"/>
        </w:rPr>
      </w:pPr>
      <w:r>
        <w:rPr>
          <w:lang w:val="ru-RU"/>
        </w:rPr>
        <w:t>Реестр изменений (НРД-Депонент)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"/>
        <w:gridCol w:w="850"/>
        <w:gridCol w:w="3260"/>
        <w:gridCol w:w="2694"/>
        <w:gridCol w:w="2551"/>
        <w:gridCol w:w="2693"/>
        <w:gridCol w:w="2552"/>
      </w:tblGrid>
      <w:tr>
        <w:trPr>
          <w:tblHeader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.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изме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мер версии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ание измен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ние фай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Блок/поле/</w:t>
            </w:r>
            <w:r>
              <w:rPr>
                <w:sz w:val="18"/>
                <w:szCs w:val="18"/>
                <w:lang w:val="en-US"/>
              </w:rPr>
              <w:t>xpath</w:t>
            </w:r>
            <w:r>
              <w:rPr>
                <w:sz w:val="18"/>
                <w:szCs w:val="18"/>
              </w:rPr>
              <w:t xml:space="preserve">  в сообщен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е знач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ое значе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Draft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бавлена ссылка на инструкцию депонента в сообщения МТ56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6 CACO от НРД к депоненту (по бумагам).txt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6 CACO от НРД к депоненту (по деньгам).tx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:16R:LINK</w:t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lang w:val="en-US"/>
              </w:rPr>
              <w:t>:13</w:t>
            </w:r>
            <w:r>
              <w:rPr>
                <w:sz w:val="18"/>
                <w:szCs w:val="18"/>
              </w:rPr>
              <w:t>А</w:t>
            </w:r>
            <w:r>
              <w:rPr>
                <w:sz w:val="18"/>
                <w:szCs w:val="18"/>
                <w:lang w:val="en-US"/>
              </w:rPr>
              <w:t>::LINK//565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:20C::RELA//00101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:16S:LIN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R:LINK</w:t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lang w:val="en-US"/>
              </w:rPr>
              <w:t>:13</w:t>
            </w:r>
            <w:r>
              <w:rPr>
                <w:sz w:val="18"/>
                <w:szCs w:val="18"/>
              </w:rPr>
              <w:t>А</w:t>
            </w:r>
            <w:r>
              <w:rPr>
                <w:sz w:val="18"/>
                <w:szCs w:val="18"/>
                <w:lang w:val="en-US"/>
              </w:rPr>
              <w:t>::LINK//565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:20C::RELA//00101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:16S:LIN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Draft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инструкции МТ565 удалено поле с идентификаторам Цб и кодом валюты из блока CAINST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 CAIR от депонента в НРД.tx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:16R:CAINS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:11A::OPTN//RUB</w:t>
              <w:tab/>
              <w:tab/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:35B:ISIN RU11111111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Draft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сообщениях МТ564 </w:t>
            </w:r>
            <w:r>
              <w:rPr>
                <w:sz w:val="18"/>
                <w:szCs w:val="18"/>
                <w:lang w:val="en-US"/>
              </w:rPr>
              <w:t>CANO</w:t>
            </w:r>
            <w:r>
              <w:rPr>
                <w:sz w:val="18"/>
                <w:szCs w:val="18"/>
              </w:rPr>
              <w:t xml:space="preserve"> удалено поле :36B::QTSO «Минимальное количество ц.б. которое готово купить выкупающее лицо», в связи с неприменимостью в КД </w:t>
            </w:r>
            <w:r>
              <w:rPr>
                <w:sz w:val="18"/>
                <w:szCs w:val="18"/>
                <w:lang w:val="en-US"/>
              </w:rPr>
              <w:t>BIDS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4 CANO от НРД к депоненту.txt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4 CANO от НРД к депоненту (напоминание (RMND)).txt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4 CANO от НРД к депоненту (повторное уведомление (REPL)).tx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:16R:CADET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ален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:36B::QTSO//UNIT/3100,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Draft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сообщении МТ565 </w:t>
            </w:r>
            <w:r>
              <w:rPr>
                <w:sz w:val="18"/>
                <w:szCs w:val="18"/>
                <w:lang w:val="en-US"/>
              </w:rPr>
              <w:t>CAIR</w:t>
            </w:r>
            <w:r>
              <w:rPr>
                <w:sz w:val="18"/>
                <w:szCs w:val="18"/>
              </w:rPr>
              <w:t xml:space="preserve"> удалено поле «Минимальное количество ценных бумаг, которое должно быть получено», в связи с неприменимостью в КД </w:t>
            </w:r>
            <w:r>
              <w:rPr>
                <w:sz w:val="18"/>
                <w:szCs w:val="18"/>
                <w:lang w:val="en-US"/>
              </w:rPr>
              <w:t>BIDS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 CAIR от депонента в НРД.tx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:16</w:t>
            </w:r>
            <w:r>
              <w:rPr>
                <w:sz w:val="18"/>
                <w:szCs w:val="18"/>
                <w:lang w:val="en-US"/>
              </w:rPr>
              <w:t>R</w:t>
            </w:r>
            <w:r>
              <w:rPr>
                <w:sz w:val="18"/>
                <w:szCs w:val="18"/>
              </w:rPr>
              <w:t>:CAINS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ален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:36B::COND//UNIT/800,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Draft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сообщение </w:t>
            </w:r>
            <w:r>
              <w:rPr>
                <w:sz w:val="18"/>
                <w:szCs w:val="18"/>
                <w:lang w:val="en-US"/>
              </w:rPr>
              <w:t>MT</w:t>
            </w:r>
            <w:r>
              <w:rPr>
                <w:sz w:val="18"/>
                <w:szCs w:val="18"/>
              </w:rPr>
              <w:t xml:space="preserve">564 </w:t>
            </w:r>
            <w:r>
              <w:rPr>
                <w:sz w:val="18"/>
                <w:szCs w:val="18"/>
                <w:lang w:val="en-US"/>
              </w:rPr>
              <w:t>CAPA</w:t>
            </w:r>
            <w:r>
              <w:rPr>
                <w:sz w:val="18"/>
                <w:szCs w:val="18"/>
              </w:rPr>
              <w:t xml:space="preserve"> добавлено поле :19B::TAXR (Сумма ужерживаемого налога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4 CA</w:t>
            </w:r>
            <w:r>
              <w:rPr>
                <w:sz w:val="18"/>
                <w:szCs w:val="18"/>
                <w:lang w:val="en-US"/>
              </w:rPr>
              <w:t>PA</w:t>
            </w:r>
            <w:r>
              <w:rPr>
                <w:sz w:val="18"/>
                <w:szCs w:val="18"/>
              </w:rPr>
              <w:t xml:space="preserve"> от НРД к депоненту.txt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:16R:CASHMOV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:19B::TAXR//RUB1000000,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Draft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В сообщение МТ566 добавлено поле :98A::PAYD – дата проводки в регситратор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6 CACO от НРД к депоненту (по бумагам).txt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6 CACO от НРД к депоненту (по деньгам).tx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:16R:CACONF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:16R:SECMOV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И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R:CACONF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:16R:CASHMOV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:98A::PAYD//20150730</w:t>
              <w:tab/>
              <w:tab/>
              <w:tab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Draft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сообщение </w:t>
            </w:r>
            <w:r>
              <w:rPr>
                <w:sz w:val="18"/>
                <w:szCs w:val="18"/>
                <w:lang w:val="en-US"/>
              </w:rPr>
              <w:t>MT</w:t>
            </w:r>
            <w:r>
              <w:rPr>
                <w:sz w:val="18"/>
                <w:szCs w:val="18"/>
              </w:rPr>
              <w:t xml:space="preserve">564 </w:t>
            </w:r>
            <w:r>
              <w:rPr>
                <w:sz w:val="18"/>
                <w:szCs w:val="18"/>
                <w:lang w:val="en-US"/>
              </w:rPr>
              <w:t>CAPA</w:t>
            </w:r>
            <w:r>
              <w:rPr>
                <w:sz w:val="18"/>
                <w:szCs w:val="18"/>
              </w:rPr>
              <w:t xml:space="preserve"> добавлено поле :22F::ADDB//CAPA -признак сообщения «Предварительное извещение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4 CA</w:t>
            </w:r>
            <w:r>
              <w:rPr>
                <w:sz w:val="18"/>
                <w:szCs w:val="18"/>
                <w:lang w:val="en-US"/>
              </w:rPr>
              <w:t>PA</w:t>
            </w:r>
            <w:r>
              <w:rPr>
                <w:sz w:val="18"/>
                <w:szCs w:val="18"/>
              </w:rPr>
              <w:t xml:space="preserve"> от НРД к депоненту.txt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:16R:CADET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lang w:val="en-US"/>
              </w:rPr>
              <w:t>:22F::ADDB//CAPA                                 :16S:CADET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:16</w:t>
            </w:r>
            <w:r>
              <w:rPr>
                <w:sz w:val="18"/>
                <w:szCs w:val="18"/>
                <w:lang w:val="en-US"/>
              </w:rPr>
              <w:t>R</w:t>
            </w:r>
            <w:r>
              <w:rPr>
                <w:sz w:val="18"/>
                <w:szCs w:val="18"/>
              </w:rPr>
              <w:t>:</w:t>
            </w:r>
            <w:r>
              <w:rPr>
                <w:sz w:val="18"/>
                <w:szCs w:val="18"/>
                <w:lang w:val="en-US"/>
              </w:rPr>
              <w:t>CADET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:22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::</w:t>
            </w:r>
            <w:r>
              <w:rPr>
                <w:sz w:val="18"/>
                <w:szCs w:val="18"/>
                <w:lang w:val="en-US"/>
              </w:rPr>
              <w:t>ADDB</w:t>
            </w:r>
            <w:r>
              <w:rPr>
                <w:sz w:val="18"/>
                <w:szCs w:val="18"/>
              </w:rPr>
              <w:t>//</w:t>
            </w:r>
            <w:r>
              <w:rPr>
                <w:sz w:val="18"/>
                <w:szCs w:val="18"/>
                <w:lang w:val="en-US"/>
              </w:rPr>
              <w:t>CAPA</w:t>
            </w:r>
            <w:r>
              <w:rPr>
                <w:sz w:val="18"/>
                <w:szCs w:val="18"/>
              </w:rPr>
              <w:t xml:space="preserve">                                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:16S:CADET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Draft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бавлен пример запроса на отмену инструк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 565 CAIС от депонента в НРД.tx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Draft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бавлено поле «Ставка (коэффициент) выкупаемых бумаг» в сообщение </w:t>
            </w:r>
            <w:r>
              <w:rPr>
                <w:sz w:val="18"/>
                <w:szCs w:val="18"/>
                <w:lang w:val="en-US"/>
              </w:rPr>
              <w:t>CAP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 564 CAPA от НРД к депоненту.tx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:16R:CAOPTN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:92A::PROR//1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Draft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бавлено поле «Ставка (коэффициент) выкупаемых бумаг» в сообщения </w:t>
            </w:r>
            <w:r>
              <w:rPr>
                <w:sz w:val="18"/>
                <w:szCs w:val="18"/>
                <w:lang w:val="en-US"/>
              </w:rPr>
              <w:t>CAC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 566 CACO от НРД к депоненту (по бумагам).txt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 566 CACO от НРД к депоненту (по деньгам).tx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:16R:</w:t>
            </w:r>
            <w:r>
              <w:rPr>
                <w:sz w:val="18"/>
                <w:szCs w:val="18"/>
                <w:lang w:val="en-US"/>
              </w:rPr>
              <w:t>CACONF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:92A::PROR//1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Draft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бавлен пример сообщения – статус запроса об отмене поруч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 567 CACS от НРД к депоненту (при получении CAIC в НРД).tx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Draft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бавлен пример сообщения МТ567 ( отказ регистратора) со ссылкой на сформированное МТ598 ( описание причины отказа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 567 CAIS от НРД к депоненту (отказ регистратора).txt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 598 сообщение свободного формата с описанием причны отказа.tx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ft 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сообщение МТ564 </w:t>
            </w:r>
            <w:r>
              <w:rPr>
                <w:sz w:val="18"/>
                <w:szCs w:val="18"/>
                <w:lang w:val="en-US"/>
              </w:rPr>
              <w:t>CANO</w:t>
            </w:r>
            <w:r>
              <w:rPr>
                <w:sz w:val="18"/>
                <w:szCs w:val="18"/>
              </w:rPr>
              <w:t xml:space="preserve"> добавлен признак, что сообщение направляется в соответствии со статьей 30.3 "Информация о ценных бумагах, предоставляемая центральному депозитарию" Федерального закона от 22 апреля 1996 года № 39-ФЗ «О рынке ценных бумаг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564 CANO от НРД к депоненту.txt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 564 CANO от НРД к депоненту (повторное уведомление (REPL)).txt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  564 CANO от НРД к депоненту (напоминание (RMND)).tx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DINF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:70E::ADTX//INCD/Y </w:t>
              <w:tab/>
              <w:tab/>
              <w:tab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ft 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Добавлен код частной схемы </w:t>
            </w:r>
            <w:r>
              <w:rPr>
                <w:sz w:val="18"/>
                <w:szCs w:val="18"/>
                <w:lang w:val="en-US"/>
              </w:rPr>
              <w:t>NSDR</w:t>
            </w:r>
            <w:r>
              <w:rPr>
                <w:sz w:val="18"/>
                <w:szCs w:val="18"/>
              </w:rPr>
              <w:t xml:space="preserve"> в поле :95S::ALT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. 565 CAIR от депонента в НРД.txt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1 565 </w:t>
            </w:r>
            <w:r>
              <w:rPr>
                <w:sz w:val="18"/>
                <w:szCs w:val="18"/>
                <w:lang w:val="en-US"/>
              </w:rPr>
              <w:t>CAI</w:t>
            </w:r>
            <w:r>
              <w:rPr>
                <w:sz w:val="18"/>
                <w:szCs w:val="18"/>
              </w:rPr>
              <w:t>С от депонента в НРД.</w:t>
            </w:r>
            <w:r>
              <w:rPr>
                <w:sz w:val="18"/>
                <w:szCs w:val="18"/>
                <w:lang w:val="en-US"/>
              </w:rPr>
              <w:t>tx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BENODE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:95S::ALTE/NSDR/OGRN/RU/111122223333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lang w:val="en-US"/>
              </w:rPr>
              <w:t>:95S::ALTE//OGRN/RU/111122223333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ft 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дален пример </w:t>
            </w:r>
            <w:r>
              <w:rPr>
                <w:sz w:val="18"/>
                <w:szCs w:val="18"/>
                <w:lang w:val="en-US"/>
              </w:rPr>
              <w:t>CAIS</w:t>
            </w:r>
            <w:r>
              <w:rPr>
                <w:sz w:val="18"/>
                <w:szCs w:val="18"/>
              </w:rPr>
              <w:t xml:space="preserve"> пересылаемого от регистратора со статусом </w:t>
            </w:r>
            <w:r>
              <w:rPr>
                <w:sz w:val="18"/>
                <w:szCs w:val="18"/>
                <w:lang w:val="en-US"/>
              </w:rPr>
              <w:t>PEND</w:t>
            </w:r>
            <w:r>
              <w:rPr>
                <w:sz w:val="18"/>
                <w:szCs w:val="18"/>
              </w:rPr>
              <w:t xml:space="preserve"> (не завершено) – такой статус пересылаться не будет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567 CAIS от НРД к депоненту (при получении CAIR у регистратора).tx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ft 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бщения МТ567 содержащих статус инструкции присвоенный в НРД, добавлен код ЭДО организации присвоившей статус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567 CAIS от НРД к депоненту (при получении CAIR в НРД).txt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1 567 </w:t>
            </w:r>
            <w:r>
              <w:rPr>
                <w:sz w:val="18"/>
                <w:szCs w:val="18"/>
                <w:lang w:val="en-US"/>
              </w:rPr>
              <w:t>CACS</w:t>
            </w:r>
            <w:r>
              <w:rPr>
                <w:sz w:val="18"/>
                <w:szCs w:val="18"/>
              </w:rPr>
              <w:t xml:space="preserve"> от НРД к депоненту (при получении </w:t>
            </w:r>
            <w:r>
              <w:rPr>
                <w:sz w:val="18"/>
                <w:szCs w:val="18"/>
                <w:lang w:val="en-US"/>
              </w:rPr>
              <w:t>CAIC</w:t>
            </w:r>
            <w:r>
              <w:rPr>
                <w:sz w:val="18"/>
                <w:szCs w:val="18"/>
              </w:rPr>
              <w:t xml:space="preserve"> в НРД).</w:t>
            </w:r>
            <w:r>
              <w:rPr>
                <w:sz w:val="18"/>
                <w:szCs w:val="18"/>
                <w:lang w:val="en-US"/>
              </w:rPr>
              <w:t>tx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ADDINF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:16R:ADDINFO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:95R::MEOR/NSDR/NDC000000000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:16S:ADDINF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ft 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алено поле владелец счета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565 CAIR от депонента в НРД.txt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 565 CAIС от депонента в НРД.tx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:16R:ACCTINFO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але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:95R::ACOW/NSDR/MC0123456789                    &lt;--Идентификатор стороны - владельца счета--&gt;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Draft 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В сообщениях МТ564 в блок CAOPTN добавлен блок SECMOV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564 CANO от НРД к депоненту.txt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 564 CANO от НРД к депоненту (повторное уведомление (REPL)).txt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  564 CANO от НРД к депоненту (напоминание (RMND)).tx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:16R:CAOPT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:16R:SECMOV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 всех сообщениях между НРД-депонентом референс КД ( 6-ти значный) заменен на референс КД по ЦБ (пример:111111X1111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raft 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В сообщение МТ566 по ДС удалено поле :98A::PAYD – дата проводки в регситратор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6 CACO от НРД к депоненту (по деньгам).tx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lang w:val="en-US"/>
              </w:rPr>
              <w:t>:16R:CACONF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:16R:CASHMOV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:98A::PAYD//20150730</w:t>
              <w:tab/>
              <w:tab/>
              <w:tab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raft 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В МТ567 о завершении КД удалено поле :13</w:t>
            </w:r>
            <w:r>
              <w:rPr>
                <w:sz w:val="18"/>
                <w:szCs w:val="18"/>
                <w:lang w:val="en-US"/>
              </w:rPr>
              <w:t>A</w:t>
            </w:r>
            <w:r>
              <w:rPr>
                <w:sz w:val="18"/>
                <w:szCs w:val="18"/>
              </w:rPr>
              <w:t>::</w:t>
            </w:r>
            <w:r>
              <w:rPr>
                <w:sz w:val="18"/>
                <w:szCs w:val="18"/>
                <w:lang w:val="en-US"/>
              </w:rPr>
              <w:t>LINK</w:t>
            </w:r>
            <w:r>
              <w:rPr>
                <w:sz w:val="18"/>
                <w:szCs w:val="18"/>
              </w:rPr>
              <w:t>//56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 567 CAPS от НРД к депоненту (завершение КД).tx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IN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:13A::LINK//56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raft 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сообщение МТ564 </w:t>
            </w:r>
            <w:r>
              <w:rPr>
                <w:sz w:val="18"/>
                <w:szCs w:val="18"/>
                <w:lang w:val="en-US"/>
              </w:rPr>
              <w:t>CAPA</w:t>
            </w:r>
            <w:r>
              <w:rPr>
                <w:sz w:val="18"/>
                <w:szCs w:val="18"/>
              </w:rPr>
              <w:t xml:space="preserve"> добавлено поле «Валюта номинала ЦБ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 564 CAPA от НРД к депоненту.tx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:16R:F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:16R:FIA</w:t>
              <w:br/>
              <w:t>:11A::DENO//RUB</w:t>
              <w:br/>
              <w:t>:16S:FI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raft 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алено поле :36</w:t>
            </w:r>
            <w:r>
              <w:rPr>
                <w:sz w:val="18"/>
                <w:szCs w:val="18"/>
                <w:lang w:val="en-US"/>
              </w:rPr>
              <w:t>B</w:t>
            </w:r>
            <w:r>
              <w:rPr>
                <w:sz w:val="18"/>
                <w:szCs w:val="18"/>
              </w:rPr>
              <w:t>::</w:t>
            </w:r>
            <w:r>
              <w:rPr>
                <w:sz w:val="18"/>
                <w:szCs w:val="18"/>
                <w:lang w:val="en-US"/>
              </w:rPr>
              <w:t>STAQ</w:t>
            </w:r>
            <w:r>
              <w:rPr>
                <w:sz w:val="18"/>
                <w:szCs w:val="18"/>
              </w:rPr>
              <w:t xml:space="preserve"> – количество из сообщений о статусе инструкции/запроса на отмену инструк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567 CAIS от НРД к депоненту (при получении CAIR в НРД).txt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 567 CACS от НРД к депоненту (при получении CAIC в НРД).txt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567 CAIS от НРД к депоненту (в процессе обработки CAIR регистратором).txt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 567 CAIS от НРД к депоненту (отказ регистратора).tx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:16R:CADET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:36</w:t>
            </w:r>
            <w:r>
              <w:rPr>
                <w:sz w:val="18"/>
                <w:szCs w:val="18"/>
                <w:lang w:val="en-US"/>
              </w:rPr>
              <w:t>B</w:t>
            </w:r>
            <w:r>
              <w:rPr>
                <w:sz w:val="18"/>
                <w:szCs w:val="18"/>
              </w:rPr>
              <w:t>::</w:t>
            </w:r>
            <w:r>
              <w:rPr>
                <w:sz w:val="18"/>
                <w:szCs w:val="18"/>
                <w:lang w:val="en-US"/>
              </w:rPr>
              <w:t>STAQ</w:t>
            </w:r>
            <w:r>
              <w:rPr>
                <w:sz w:val="18"/>
                <w:szCs w:val="18"/>
              </w:rPr>
              <w:t>//</w:t>
            </w:r>
            <w:r>
              <w:rPr>
                <w:sz w:val="18"/>
                <w:szCs w:val="18"/>
                <w:lang w:val="en-US"/>
              </w:rPr>
              <w:t>UNIT</w:t>
            </w:r>
            <w:r>
              <w:rPr>
                <w:sz w:val="18"/>
                <w:szCs w:val="18"/>
              </w:rPr>
              <w:t>/1000,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raft 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Добавлены примеры сообщений </w:t>
            </w:r>
            <w:r>
              <w:rPr>
                <w:sz w:val="18"/>
                <w:szCs w:val="18"/>
                <w:lang w:val="en-US"/>
              </w:rPr>
              <w:t>MT</w:t>
            </w:r>
            <w:r>
              <w:rPr>
                <w:sz w:val="18"/>
                <w:szCs w:val="18"/>
              </w:rPr>
              <w:t xml:space="preserve">565 от Владельцев счета в НРД и Доверительных управляющих. Указаны отличия от заполнения поручений поданных Номинальным держателем (НД)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Т565 (BIDS) от Владельца счета или ДУ.txt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Т565 (BIDS)  отмена инструкции от Владельца счета или ДУ.tx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Draft 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ab/>
              <w:t xml:space="preserve">В пример сообщения </w:t>
            </w:r>
            <w:r>
              <w:rPr>
                <w:sz w:val="18"/>
                <w:szCs w:val="18"/>
                <w:lang w:val="en-US"/>
              </w:rPr>
              <w:t>CAPA</w:t>
            </w:r>
            <w:r>
              <w:rPr>
                <w:sz w:val="18"/>
                <w:szCs w:val="18"/>
              </w:rPr>
              <w:t xml:space="preserve"> добавлены необязательные поля: Общая начисленная сумма и Сумма к выплате (сумма после вычетов)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. 564 </w:t>
            </w:r>
            <w:r>
              <w:rPr>
                <w:sz w:val="18"/>
                <w:szCs w:val="18"/>
                <w:lang w:val="en-US"/>
              </w:rPr>
              <w:t>CAPA</w:t>
            </w:r>
            <w:r>
              <w:rPr>
                <w:sz w:val="18"/>
                <w:szCs w:val="18"/>
              </w:rPr>
              <w:t xml:space="preserve"> от НРД к депоненту.</w:t>
            </w:r>
            <w:r>
              <w:rPr>
                <w:sz w:val="18"/>
                <w:szCs w:val="18"/>
                <w:lang w:val="en-US"/>
              </w:rPr>
              <w:t>xm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:16R:CASHMOV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:19B::GRSS//RUB5000000,        &lt;Общая начисленная сумма. Не обязательное поле--&gt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:19B::NETT//RUB5000000,  &lt;Сумма к выплате (сумма после вычетов) Не обязательное поле--&gt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Draft 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пример сообщения </w:t>
            </w:r>
            <w:r>
              <w:rPr>
                <w:sz w:val="18"/>
                <w:szCs w:val="18"/>
                <w:lang w:val="en-US"/>
              </w:rPr>
              <w:t>CAPA</w:t>
            </w:r>
            <w:r>
              <w:rPr>
                <w:sz w:val="18"/>
                <w:szCs w:val="18"/>
              </w:rPr>
              <w:t xml:space="preserve"> идентификация ЦБ в блоке SECMOVE осуществляется по коду </w:t>
            </w:r>
            <w:r>
              <w:rPr>
                <w:sz w:val="18"/>
                <w:szCs w:val="18"/>
                <w:lang w:val="en-US"/>
              </w:rPr>
              <w:t>ISIN</w:t>
            </w:r>
            <w:r>
              <w:rPr>
                <w:sz w:val="18"/>
                <w:szCs w:val="18"/>
              </w:rPr>
              <w:t xml:space="preserve"> и коду НРД ЦБ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. 564 </w:t>
            </w:r>
            <w:r>
              <w:rPr>
                <w:sz w:val="18"/>
                <w:szCs w:val="18"/>
                <w:lang w:val="en-US"/>
              </w:rPr>
              <w:t>CAPA</w:t>
            </w:r>
            <w:r>
              <w:rPr>
                <w:sz w:val="18"/>
                <w:szCs w:val="18"/>
              </w:rPr>
              <w:t xml:space="preserve"> от НРД к депоненту.</w:t>
            </w:r>
            <w:r>
              <w:rPr>
                <w:sz w:val="18"/>
                <w:szCs w:val="18"/>
                <w:lang w:val="en-US"/>
              </w:rPr>
              <w:t>xm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:16R:SECMOVE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lang w:val="en-US"/>
              </w:rPr>
              <w:t>:35B:ISIN RU1111111111/XX/CORP/NADC/RU1111111111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/RU/1-11-00111-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/NAME/'OAO mMEGAFONm VYP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:35B:ISIN RU11111111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Draft 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В пример сообщения </w:t>
            </w:r>
            <w:r>
              <w:rPr>
                <w:sz w:val="18"/>
                <w:szCs w:val="18"/>
                <w:lang w:val="en-US"/>
              </w:rPr>
              <w:t>CAPA</w:t>
            </w:r>
            <w:r>
              <w:rPr>
                <w:sz w:val="18"/>
                <w:szCs w:val="18"/>
              </w:rPr>
              <w:t xml:space="preserve"> удалено необязательное поле:  :19B::NETT Сумма к выплате (сумма после вычетов)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. 564 </w:t>
            </w:r>
            <w:r>
              <w:rPr>
                <w:sz w:val="18"/>
                <w:szCs w:val="18"/>
                <w:lang w:val="en-US"/>
              </w:rPr>
              <w:t>CAPA</w:t>
            </w:r>
            <w:r>
              <w:rPr>
                <w:sz w:val="18"/>
                <w:szCs w:val="18"/>
              </w:rPr>
              <w:t xml:space="preserve"> от НРД к депоненту.</w:t>
            </w:r>
            <w:r>
              <w:rPr>
                <w:sz w:val="18"/>
                <w:szCs w:val="18"/>
                <w:lang w:val="en-US"/>
              </w:rPr>
              <w:t>xm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:16R:CASHMOV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ален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:19B::NETT//RUB5000000,  &lt;Сумма к выплате (сумма после вычетов) Не обязательное поле--&gt;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Draft 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бавлена директория «Блокировка ЦБ» содержащая примеры сообщений при подаче инструкций на сохранение блокировки или снятие  блокировки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06.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raft 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бавлен пример сообщения об отмене КД МТ56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564 CANO от НРД к депоненту отмена КД.tx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.06.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raft 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равлены ошибки транслитер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6.07.2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raft 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бщении о снятии блокировки бумаг участвующих в КД исправлена ссылка на связанное поручение. Была ссылка на поручение на сохранение блокировки , требуется что бы была ссылка на поручение по КД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 от депонента в НРД снятие блокировки.tx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:16R:LIN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:16R:LIN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lang w:val="en-US"/>
              </w:rPr>
              <w:t>:13A::LINK//565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:20C::PREV//00101</w:t>
              <w:tab/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:16S:LIN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:16R:LINK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:13A::LINK//5</w:t>
            </w:r>
            <w:r>
              <w:rPr>
                <w:sz w:val="18"/>
                <w:szCs w:val="18"/>
              </w:rPr>
              <w:t>2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lang w:val="en-US"/>
              </w:rPr>
              <w:t>:20C::PREV//0010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ab/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:16S:LI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.07.2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raft 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бщении о снятии блокировки бумаг участвующих в КД в поле :70E::SPRO добавлено указание референса К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 от депонента в НРД снятие блокировки.tx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:16R:INPOSDE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:70E::SPRO//CORP/757576X5956/FROM/OTHR/HOLD/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:70E::SPRO//FROM/OTHR/HOLD/</w:t>
            </w:r>
          </w:p>
        </w:tc>
      </w:tr>
    </w:tbl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color w:val="C0504D"/>
        <w:sz w:val="32"/>
        <w:szCs w:val="32"/>
        <w:lang w:val="en-US"/>
      </w:rPr>
      <w:t>BIDS DRAFT v.</w:t>
    </w:r>
    <w:r>
      <w:rPr>
        <w:color w:val="C0504D"/>
        <w:sz w:val="32"/>
        <w:szCs w:val="32"/>
        <w:lang w:val="ru-RU"/>
      </w:rPr>
      <w:t xml:space="preserve">10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3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0" w:after="0"/>
      <w:outlineLvl w:val="0"/>
    </w:pPr>
    <w:rPr>
      <w:rFonts w:ascii="Cambria" w:hAnsi="Cambria" w:cs="Cambria"/>
      <w:b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spacing w:lineRule="auto" w:line="240" w:before="0" w:after="0"/>
      <w:outlineLvl w:val="1"/>
    </w:pPr>
    <w:rPr>
      <w:rFonts w:ascii="Cambria" w:hAnsi="Cambria" w:cs="Cambria"/>
      <w:b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4z1">
    <w:name w:val="WW8Num14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4z1">
    <w:name w:val="WW8Num34z1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2"/>
      <w:szCs w:val="22"/>
    </w:rPr>
  </w:style>
  <w:style w:type="character" w:styleId="Style12">
    <w:name w:val="Нижний колонтитул Знак"/>
    <w:qFormat/>
    <w:rPr>
      <w:sz w:val="22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Refresult">
    <w:name w:val="ref_result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Style24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7:05:00Z</dcterms:created>
  <dc:creator>Pervova 38</dc:creator>
  <dc:description/>
  <cp:keywords/>
  <dc:language>en-US</dc:language>
  <cp:lastModifiedBy>Вакалюк</cp:lastModifiedBy>
  <dcterms:modified xsi:type="dcterms:W3CDTF">2016-07-11T06:01:00Z</dcterms:modified>
  <cp:revision>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76A054C2FCC6E44BBD3AC79D8EFD0AA</vt:lpwstr>
  </property>
  <property fmtid="{D5CDD505-2E9C-101B-9397-08002B2CF9AE}" pid="3" name="_Status">
    <vt:lpwstr>Не начат</vt:lpwstr>
  </property>
</Properties>
</file>