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я  МТ567 (статус инструкции для участия в собрании)</w:t>
      </w:r>
    </w:p>
    <w:p>
      <w:pPr>
        <w:pStyle w:val="Normal"/>
        <w:spacing w:lineRule="auto" w:line="240"/>
        <w:ind w:left="45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МТ567 НРД  передает статус инструкции для участия в собрании, ранее направленной в НРД депонентом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1701"/>
        <w:gridCol w:w="2126"/>
        <w:gridCol w:w="7655"/>
      </w:tblGrid>
      <w:tr>
        <w:trPr>
          <w:trHeight w:val="236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корпоратив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SE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N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[/4!c]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извещения.  Используется код  INST - статус инстру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3G:INST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рпоратив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Код типа корпоративного действия.  Используются следующие коды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EET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 -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годовое общее собрани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MET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 -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внеочередное или специальное общее собр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MET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 -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очередное общее собрание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22F::CAEV//MEET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22F::CAEV//XMET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  <w:lang w:val="en-US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обязательной подпоследовательности LINK (Связки) – тип и референс сообщения, переданного в НРД депонентом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6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65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Указывается референс  инструкции, статус которой передается в сообщ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0" w:author="Pervova 12" w:date="2015-05-05T16:57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-----|</w:delText>
              </w:r>
            </w:del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ins w:id="1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t xml:space="preserve">Начало обязательной подпоследовательности LINK (Связки) – тип и референс сообщения, переданного в НРД депонентом </w:t>
              </w:r>
            </w:ins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2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M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3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16R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ins w:id="4" w:author="Pervova 12" w:date="2015-05-05T16:55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>начало блока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5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LINK</w:t>
              </w:r>
            </w:ins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ins w:id="6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t>:16R:</w:t>
              </w:r>
            </w:ins>
            <w:ins w:id="7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LINK</w:t>
              </w:r>
            </w:ins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8" w:author="Pervova 12" w:date="2015-05-05T17:30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M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9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13</w:t>
              </w:r>
            </w:ins>
            <w:ins w:id="10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t>A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11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LINK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ins w:id="12" w:author="Pervova 12" w:date="2015-05-05T16:55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>тип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13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:4!c//3!c</w:t>
              </w:r>
            </w:ins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ins w:id="16" w:author="Pervova 12" w:date="2015-05-05T16:55:00Z"/>
              </w:rPr>
            </w:pPr>
            <w:ins w:id="14" w:author="Pervova 12" w:date="2015-05-05T16:55:00Z">
              <w:r>
                <w:rPr>
                  <w:rFonts w:eastAsia="Arial" w:cs="Arial" w:ascii="Arial" w:hAnsi="Arial"/>
                  <w:b/>
                  <w:iCs/>
                  <w:color w:val="000000"/>
                  <w:sz w:val="18"/>
                  <w:szCs w:val="20"/>
                </w:rPr>
                <w:t xml:space="preserve"> </w:t>
              </w:r>
            </w:ins>
            <w:ins w:id="15" w:author="Pervova 12" w:date="2015-05-05T16:55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>Тип связанного сообщения.  Указывается константа 565.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ins w:id="18" w:author="Pervova 12" w:date="2015-05-05T16:55:00Z"/>
              </w:rPr>
            </w:pPr>
            <w:ins w:id="17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ins w:id="21" w:author="Pervova 12" w:date="2015-05-05T16:55:00Z"/>
              </w:rPr>
            </w:pPr>
            <w:ins w:id="19" w:author="Pervova 12" w:date="2015-05-05T16:55:00Z">
              <w:r>
                <w:rPr>
                  <w:rFonts w:eastAsia="Arial" w:cs="Arial" w:ascii="Arial" w:hAnsi="Arial"/>
                  <w:b/>
                  <w:iCs/>
                  <w:color w:val="000000"/>
                  <w:sz w:val="18"/>
                  <w:szCs w:val="20"/>
                </w:rPr>
                <w:t xml:space="preserve"> </w:t>
              </w:r>
            </w:ins>
            <w:ins w:id="20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ПРИМЕР: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22" w:author="Pervova 12" w:date="2015-05-05T16:55:00Z">
              <w:r>
                <w:rPr>
                  <w:rFonts w:eastAsia="Arial" w:cs="Arial" w:ascii="Arial" w:hAnsi="Arial"/>
                  <w:b/>
                  <w:iCs/>
                  <w:color w:val="000000"/>
                  <w:sz w:val="18"/>
                  <w:szCs w:val="20"/>
                </w:rPr>
                <w:t xml:space="preserve"> </w:t>
              </w:r>
            </w:ins>
            <w:ins w:id="23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:13А::LINK//565</w:t>
              </w:r>
            </w:ins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24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M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25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20C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  <w:ins w:id="27" w:author="Pervova 12" w:date="2015-05-05T16:55:00Z"/>
              </w:rPr>
            </w:pPr>
            <w:ins w:id="26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t>RELA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  <w:ins w:id="29" w:author="Pervova 12" w:date="2015-05-05T16:55:00Z"/>
              </w:rPr>
            </w:pPr>
            <w:ins w:id="28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ins w:id="31" w:author="Pervova 12" w:date="2015-05-05T16:55:00Z"/>
              </w:rPr>
            </w:pPr>
            <w:ins w:id="30" w:author="Pervova 12" w:date="2015-05-05T16:55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>референс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32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:4!c//16x</w:t>
              </w:r>
            </w:ins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ins w:id="36" w:author="Pervova 12" w:date="2015-05-05T16:55:00Z"/>
              </w:rPr>
            </w:pPr>
            <w:ins w:id="33" w:author="Pervova 12" w:date="2015-05-05T16:55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>Референс</w:t>
              </w:r>
            </w:ins>
            <w:ins w:id="34" w:author="Pervova 12" w:date="2015-05-05T17:32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 xml:space="preserve"> инструкции, статус которой передается в сообщении, присвоенный третьей стороной</w:t>
              </w:r>
            </w:ins>
            <w:ins w:id="35" w:author="Pervova 12" w:date="2015-05-05T16:55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>.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ins w:id="40" w:author="Pervova 12" w:date="2015-05-05T16:55:00Z"/>
              </w:rPr>
            </w:pPr>
            <w:ins w:id="37" w:author="Pervova 12" w:date="2015-05-05T17:31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>Указывается референс  инструкции депонента</w:t>
              </w:r>
            </w:ins>
            <w:ins w:id="38" w:author="Pervova 12" w:date="2015-05-05T17:33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>,</w:t>
              </w:r>
            </w:ins>
            <w:ins w:id="39" w:author="Pervova 12" w:date="2015-05-05T17:31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 xml:space="preserve"> зарегистрированой в учетной системе третьей стороны, 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ins w:id="42" w:author="Pervova 12" w:date="2015-05-05T16:55:00Z"/>
              </w:rPr>
            </w:pPr>
            <w:ins w:id="41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ins w:id="44" w:author="Pervova 12" w:date="2015-05-05T16:55:00Z"/>
              </w:rPr>
            </w:pPr>
            <w:ins w:id="43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ПРИМЕРЫ:</w:t>
              </w:r>
            </w:ins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ins w:id="45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:20C::</w:t>
              </w:r>
            </w:ins>
            <w:ins w:id="46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t>RELA</w:t>
              </w:r>
            </w:ins>
            <w:ins w:id="47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//0000012546054S</w:t>
              </w:r>
            </w:ins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48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M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49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16S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ins w:id="50" w:author="Pervova 12" w:date="2015-05-05T16:55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t>Конец блока</w:t>
              </w:r>
            </w:ins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ins w:id="51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LINK</w:t>
              </w:r>
            </w:ins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ins w:id="52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t>:16S:LINK</w:t>
              </w:r>
            </w:ins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ins w:id="53" w:author="Pervova 12" w:date="2015-05-05T16:55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t>Окончание обязательной подпоследовательности LINK (Связки)</w:t>
              </w:r>
            </w:ins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IPR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екущий статус корпоративного действия /инструкции. Используются следующие коды: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, PACK, REJT, STIN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и были приняты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 – инструкции были отменены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8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ACK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JT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6*3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Описание причины, по которой инструкции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REA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54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Необязательная последовательность В Детали корпоративного действия</w:delText>
              </w:r>
            </w:del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55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M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56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16R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del w:id="57" w:author="Pervova 12" w:date="2015-05-05T16:48:00Z">
              <w:r>
                <w:rPr>
                  <w:rFonts w:cs="Arial" w:ascii="Arial" w:hAnsi="Arial"/>
                  <w:iCs/>
                  <w:color w:val="000000"/>
                  <w:sz w:val="18"/>
                  <w:szCs w:val="18"/>
                </w:rPr>
                <w:delText>начало блока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58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 xml:space="preserve">CADETL                     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59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:16R:CADETL</w:delText>
              </w:r>
            </w:del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del w:id="60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delText>O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del w:id="61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delText>35B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del w:id="62" w:author="Pervova 12" w:date="2015-05-05T16:48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delText>идентификатор финансового инструмента (ценной бумаги)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  <w:del w:id="64" w:author="Pervova 12" w:date="2015-05-05T16:48:00Z"/>
              </w:rPr>
            </w:pPr>
            <w:del w:id="63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  <w:lang w:val="en-US"/>
                </w:rPr>
                <w:delText>[ISIN 1!e12!c]</w:delText>
              </w:r>
            </w:del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65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[4*35</w:delText>
              </w:r>
            </w:del>
            <w:del w:id="66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  <w:lang w:val="en-US"/>
                </w:rPr>
                <w:delText>x</w:delText>
              </w:r>
            </w:del>
            <w:del w:id="67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]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del w:id="70" w:author="Pervova 12" w:date="2015-05-05T16:48:00Z"/>
              </w:rPr>
            </w:pPr>
            <w:del w:id="68" w:author="Pervova 12" w:date="2015-05-05T16:48:00Z">
              <w:r>
                <w:rPr>
                  <w:rFonts w:eastAsia="Arial" w:cs="Arial" w:ascii="Arial" w:hAnsi="Arial"/>
                  <w:iCs/>
                  <w:color w:val="000000"/>
                  <w:sz w:val="18"/>
                  <w:szCs w:val="20"/>
                </w:rPr>
                <w:delText xml:space="preserve"> </w:delText>
              </w:r>
            </w:del>
            <w:del w:id="69" w:author="Pervova 12" w:date="2015-05-05T16:48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delText>Информация о ценной бумаге</w:delText>
              </w:r>
            </w:del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del w:id="72" w:author="Pervova 12" w:date="2015-05-05T16:48:00Z"/>
              </w:rPr>
            </w:pPr>
            <w:del w:id="71" w:author="Pervova 12" w:date="2015-05-05T16:48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del w:id="76" w:author="Pervova 12" w:date="2015-05-05T16:48:00Z"/>
              </w:rPr>
            </w:pPr>
            <w:del w:id="73" w:author="Pervova 12" w:date="2015-05-05T16:48:00Z">
              <w:r>
                <w:rPr>
                  <w:rFonts w:eastAsia="Arial" w:cs="Arial" w:ascii="Arial" w:hAnsi="Arial"/>
                  <w:iCs/>
                  <w:color w:val="000000"/>
                  <w:sz w:val="18"/>
                  <w:szCs w:val="20"/>
                </w:rPr>
                <w:delText xml:space="preserve"> </w:delText>
              </w:r>
            </w:del>
            <w:del w:id="74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delText>ISIN</w:delText>
              </w:r>
            </w:del>
            <w:del w:id="75" w:author="Pervova 12" w:date="2015-05-05T16:48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delText xml:space="preserve"> –код финансового инструмента</w:delText>
              </w:r>
            </w:del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del w:id="80" w:author="Pervova 12" w:date="2015-05-05T16:48:00Z"/>
              </w:rPr>
            </w:pPr>
            <w:del w:id="77" w:author="Pervova 12" w:date="2015-05-05T16:48:00Z">
              <w:r>
                <w:rPr>
                  <w:rFonts w:eastAsia="Arial" w:cs="Arial" w:ascii="Arial" w:hAnsi="Arial"/>
                  <w:iCs/>
                  <w:color w:val="000000"/>
                  <w:sz w:val="18"/>
                  <w:szCs w:val="20"/>
                </w:rPr>
                <w:delText xml:space="preserve"> </w:delText>
              </w:r>
            </w:del>
            <w:del w:id="78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delText>/ХХ/CORP/NADC</w:delText>
              </w:r>
            </w:del>
            <w:del w:id="79" w:author="Pervova 12" w:date="2015-05-05T16:48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delText>/депозитарный код ценной бумаги в кодировке НРД</w:delText>
              </w:r>
            </w:del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del w:id="82" w:author="Pervova 12" w:date="2015-05-05T16:48:00Z"/>
              </w:rPr>
            </w:pPr>
            <w:del w:id="81" w:author="Pervova 12" w:date="2015-05-05T16:48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del w:id="86" w:author="Pervova 12" w:date="2015-05-05T16:48:00Z"/>
              </w:rPr>
            </w:pPr>
            <w:del w:id="83" w:author="Pervova 12" w:date="2015-05-05T16:48:00Z">
              <w:r>
                <w:rPr>
                  <w:rFonts w:eastAsia="Arial" w:cs="Arial" w:ascii="Arial" w:hAnsi="Arial"/>
                  <w:iCs/>
                  <w:color w:val="000000"/>
                  <w:sz w:val="18"/>
                  <w:szCs w:val="20"/>
                </w:rPr>
                <w:delText xml:space="preserve"> </w:delText>
              </w:r>
            </w:del>
            <w:del w:id="84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delText>ПРИМЕР</w:delText>
              </w:r>
            </w:del>
            <w:del w:id="85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delText>:</w:delText>
              </w:r>
            </w:del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  <w:del w:id="89" w:author="Pervova 12" w:date="2015-05-05T16:48:00Z"/>
              </w:rPr>
            </w:pPr>
            <w:del w:id="87" w:author="Pervova 12" w:date="2015-05-05T16:48:00Z">
              <w:r>
                <w:rPr>
                  <w:rFonts w:eastAsia="Arial"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delText xml:space="preserve"> </w:delText>
              </w:r>
            </w:del>
            <w:del w:id="88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delText>:35B:ISIN RU0009100762</w:delText>
              </w:r>
            </w:del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del w:id="90" w:author="Pervova 12" w:date="2015-05-05T16:48:00Z">
              <w:r>
                <w:rPr>
                  <w:rFonts w:eastAsia="Arial"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delText xml:space="preserve"> </w:delText>
              </w:r>
            </w:del>
            <w:del w:id="91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  <w:lang w:val="en-US"/>
                </w:rPr>
                <w:delText>/XX/CORP/NADC/SAREP/02</w:delText>
              </w:r>
            </w:del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del w:id="92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delText>M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del w:id="93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delText>16S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del w:id="94" w:author="Pervova 12" w:date="2015-05-05T16:48:00Z">
              <w:r>
                <w:rPr>
                  <w:rFonts w:cs="Arial" w:ascii="Arial" w:hAnsi="Arial"/>
                  <w:iCs/>
                  <w:color w:val="000000"/>
                  <w:sz w:val="18"/>
                  <w:szCs w:val="20"/>
                </w:rPr>
                <w:delText>конец блока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95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CADETL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del w:id="96" w:author="Pervova 12" w:date="2015-05-05T16:48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20"/>
                </w:rPr>
                <w:delText>:16S:CADETL</w:delText>
              </w:r>
            </w:del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C Детали корпоративного действия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ACO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AD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ая информ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ые детали корпоративного действия, не указанные в   структурированных полях сообщения (например, плановая дата выплаты  денежных средств)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E::ADTX//’DOPOLNITELXNAa INFORMACIa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E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т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, Q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R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3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Сторона, предоставляющая отчет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5P::MEOR//NADCRUMM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ADDINFO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05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0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2015</w:t>
    </w:r>
  </w:p>
  <w:p>
    <w:pPr>
      <w:pStyle w:val="Footer"/>
      <w:spacing w:before="0" w:after="20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 xml:space="preserve">PROXY VOTING  </w:t>
      <w:tab/>
      <w:tab/>
      <w:tab/>
      <w:tab/>
      <w:tab/>
      <w:tab/>
      <w:tab/>
      <w:tab/>
      <w:t>MT567 - DRAFT v.3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37:00Z</dcterms:created>
  <dc:creator>Pervova 12</dc:creator>
  <dc:description/>
  <cp:keywords/>
  <dc:language>en-US</dc:language>
  <cp:lastModifiedBy>Pervova 12</cp:lastModifiedBy>
  <dcterms:modified xsi:type="dcterms:W3CDTF">2015-05-05T14:37:00Z</dcterms:modified>
  <cp:revision>2</cp:revision>
  <dc:subject/>
  <dc:title/>
</cp:coreProperties>
</file>