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й  МТ564 и МТ568 (информация из бюллетен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both"/>
        <w:outlineLvl w:val="1"/>
        <w:rPr>
          <w:sz w:val="24"/>
          <w:szCs w:val="24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</w:t>
      </w:r>
      <w:r>
        <w:rPr>
          <w:sz w:val="24"/>
          <w:szCs w:val="24"/>
        </w:rPr>
        <w:t>При передаче депоненту информации из бюллетеня НРД формирует пару связанных сообщений - МТ564 с краткой информацией о деталях КД и голосовании и МТ568 с подробным текстовым описанием порядка голосовани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4</w:t>
      </w:r>
      <w:r>
        <w:rPr/>
        <w:t xml:space="preserve"> (информация из бюллетеня – краткое описание)</w:t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05"/>
        <w:gridCol w:w="711"/>
        <w:gridCol w:w="848"/>
        <w:gridCol w:w="14"/>
        <w:gridCol w:w="1682"/>
        <w:gridCol w:w="31"/>
        <w:gridCol w:w="2226"/>
        <w:gridCol w:w="35"/>
        <w:gridCol w:w="6"/>
        <w:gridCol w:w="7431"/>
      </w:tblGrid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Т56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12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Указывается референс КД по ценной бумаге, участвующей в КД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0C::SEME//950602X6009 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ая информация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замена информации из бюллетеня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д типа корпоративного действия.  При формировании уведомления по собраниям используются следующие код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  <w:t>- ME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 xml:space="preserve"> – годовое общее собрание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  <w:t>- XM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 xml:space="preserve"> – внеочередное общее собр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  <w:t>- OM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очередное общее собр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MV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язательности  корпоративного действ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язательности корпоративного действия. Используется  код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VOLU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(добровольное событие,  для участия требуются инструкции от владельца счёта)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112" w:hanging="112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2F::CAMV//VOLU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ются нормализованные дата/время из заголовка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PROC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обработки информации о корпоративном действии. Используется код </w:t>
            </w:r>
          </w:p>
          <w:p>
            <w:pPr>
              <w:pStyle w:val="Normal"/>
              <w:spacing w:lineRule="auto" w:line="240" w:before="0" w:after="0"/>
              <w:ind w:right="115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M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– информация полная. </w:t>
            </w:r>
          </w:p>
          <w:p>
            <w:pPr>
              <w:pStyle w:val="Normal"/>
              <w:spacing w:lineRule="auto" w:line="240" w:before="0" w:after="0"/>
              <w:ind w:left="111" w:right="115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OC//COMP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Тип и референс связанного сообщения по КД (если функция сообщения отлична от 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константой  564 в случае, если функция сообщения отлична от NEWM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, присвоенный НР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необязательной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повторяющейся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подпоследовательности LINK (Связки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КД, по которому сформировано связанное сообщение МТ56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. Если сформировано связанное МТ568, поле заполняется значением  WITH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Если сформировано связанное МТ568, поле  заполняется значением 568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КД, по которому сформировано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вязанное сообщение МТ568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000000009132093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  <w:t>Для КД по российским и иностранным ЦБ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CCTINFO           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CCT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MS980114752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LIG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LIG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подпадающий под КД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ab/>
              <w:t xml:space="preserve">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3B::ELIG//UNIT/55000,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 Информация о счёт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Детали корпоративного действ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DETL       </w:t>
            </w: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 xml:space="preserve">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DET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C</w:t>
            </w:r>
          </w:p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С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- :4!c//8!n6!n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корпоративным действием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D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,  MEE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/20130505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дата собр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C::MEET//20140522090000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дата и время собр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A::RDTE//20130505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фиксаци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4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EET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ст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0*35x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сто проведения собр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MEET//’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KROVK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T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. 12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LD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2345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OSCOW, RUSSIAN FEDERATIO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70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z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ка на сайт с материалами к собранию.</w:t>
            </w:r>
            <w:r>
              <w:rPr>
                <w:rFonts w:cs="Arial" w:ascii="Arial" w:hAnsi="Arial"/>
                <w:sz w:val="18"/>
                <w:szCs w:val="18"/>
                <w:highlight w:val="white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osnef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vestor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062013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случае, если в связанном МТ564 выгружается более одной ссылки, либо длина единственной ссылки  не позволяет выгрузить её корректно,  информация выгружается  в поле 7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::WEBB связанного сообщения МТ568.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D  Детали корпоративного действ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следовательность E  Варианты корпоративного действия</w:t>
            </w:r>
          </w:p>
        </w:tc>
      </w:tr>
      <w:tr>
        <w:trPr>
          <w:trHeight w:val="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OPTN                  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OPT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12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возможного варианта корпоративного    действия (номер варианта голосования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A::CAON//00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/4!c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риант голосования. Используются следующие коды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BS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«воздержатьс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«против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Y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«з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Y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2F::CAOP//CONN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30" w:firstLine="3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2F::CAOP//ABST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7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DFLT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работки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!a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работки по умолчанию при отсутствии инструкций от владельца счета. Заполняется константой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“N”.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7B::DFLT//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или 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8!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С :4!c//8!n6!n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опцией корпоратив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DDT, MKDT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C::RDDT//20140522090000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ледний срок подачи инструкций в депозитарий (дата и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KD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20140416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последний срок подачи инструкций для ры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98C::MKDT//20120302120000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ледний срок подачи инструкций для рынка (дата и время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Варианты корпоративного действ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!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 (контактная информация). Используется определитель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AC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PACO//'PO VSEM VOPROSAM, SVaZANNYM S NA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aqIM SOOBqENIEM, VY MOJETE OBRAq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Sa K VAQIM PERSONALXNYM MENEDJERA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 TELEFONAM: (495) 123-45-67, (4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5) 987-65-43 '/ For details pleas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contact your account  manager (495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23-45-67, (495) 987-65-4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8 (информация из бюллетеня – текстовое описание)</w:t>
      </w:r>
    </w:p>
    <w:p>
      <w:pPr>
        <w:pStyle w:val="Normal"/>
        <w:widowControl w:val="false"/>
        <w:spacing w:lineRule="auto" w:line="240" w:before="0" w:after="240"/>
        <w:ind w:left="113" w:right="113" w:hanging="0"/>
        <w:rPr/>
      </w:pPr>
      <w:r>
        <w:rPr>
          <w:sz w:val="24"/>
          <w:szCs w:val="24"/>
        </w:rPr>
        <w:t>При передаче информации из бюллетеня для депонента вместе с МТ564 формируется связанное сообщение МТ568 с подробными инструкциями по голосованию.  Оно должно содержать в поле :20C::PREV референс из поля :20C::</w:t>
      </w:r>
      <w:r>
        <w:rPr>
          <w:sz w:val="24"/>
          <w:szCs w:val="24"/>
          <w:lang w:val="en-US"/>
        </w:rPr>
        <w:t>SEME</w:t>
      </w:r>
      <w:r>
        <w:rPr>
          <w:sz w:val="24"/>
          <w:szCs w:val="24"/>
        </w:rPr>
        <w:t xml:space="preserve"> </w:t>
      </w:r>
      <w:r>
        <w:rPr/>
        <w:t>связанного сообщения МТ564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699"/>
        <w:gridCol w:w="213"/>
        <w:gridCol w:w="488"/>
        <w:gridCol w:w="54"/>
        <w:gridCol w:w="788"/>
        <w:gridCol w:w="1679"/>
        <w:gridCol w:w="2242"/>
        <w:gridCol w:w="7423"/>
      </w:tblGrid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Т56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MT568 генерируется уникальный идентификатор на основе идентификатора соответствующего ему MT564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добавлением префикса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456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ое уведомление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- повторное уведомление при появлении новой информации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L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При формировании уведомления по собраниям используются следующие код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  <w:t>- ME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 xml:space="preserve"> – годовое общее собрание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  <w:t>- XM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 xml:space="preserve"> – внеочередное общее собр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  <w:lang w:eastAsia="ru-RU"/>
              </w:rPr>
              <w:t>- OM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очередное общее собр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сообщения. Заполняется константой 564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. Заполняется из поля 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EM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язанного сообщения МТ56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MS980114752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LI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LIG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подпадающий под КД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3B::ELIG//UNIT/55000,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000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Для передачи информации из бюллетеня используется определитель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из бюллетеня может выгружаться в структурированном виде с использованием следующих кодовых сл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номер пункта повестки дня  /ISLB/ 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одержание пункта повестки дня /DESC/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краткое содержание пункта повестки дня /TITL/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тип решения /RSTP/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татус решения /RSTS/ </w:t>
            </w:r>
          </w:p>
          <w:p>
            <w:pPr>
              <w:pStyle w:val="Normal"/>
              <w:spacing w:lineRule="auto" w:line="240" w:before="0" w:after="0"/>
              <w:ind w:left="113" w:right="112" w:hanging="113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код варианта голосования /RSLT/ - ABST(«воздержаться»), CONN(«против»), CONY(«за»)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Если информация из бюллетеня содержит дополнительные требования к голосованию (например, ценная бумага голосует не по всем пунктам, или применяется кумулятивное голосование),  то в поле заполняется  необязательный блок информации «Дополнительные требования к голосованию».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ля каждой записи из блока формируется строка из следующих элементов (повторяющиеся элементы одного типа разделяются запятыми):</w:t>
            </w:r>
          </w:p>
          <w:p>
            <w:pPr>
              <w:pStyle w:val="Normal"/>
              <w:spacing w:lineRule="auto" w:line="240" w:before="0" w:after="0"/>
              <w:ind w:left="252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номер пункта повестки дня  /ISLB/ 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046" w:leader="none"/>
              </w:tabs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дополнительные требования по голосованию /RQRT/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тип голосования  /TYPE/ -  ORDN (обычное) или CMLT (кумулятивное)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коэффициент умножения /MLTP/ (только для кумулятивного голосования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оле с определителе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формируется в сообщении в случае, если в связанном МТ564 выгружается более одной ссылки, либо длина единственной ссылки  не позволяет выгрузить её корректн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ADTX//NO LEGAL DOCUMENTATION TO BE COMPLETED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422" w:footer="34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05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0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2015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 xml:space="preserve">PROXY VOTING  </w:t>
      <w:tab/>
      <w:tab/>
      <w:tab/>
      <w:tab/>
      <w:tab/>
      <w:tab/>
      <w:tab/>
      <w:t xml:space="preserve">MT564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и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МТ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568 - DRAFT v.3</w:t>
    </w:r>
  </w:p>
  <w:p>
    <w:pPr>
      <w:pStyle w:val="Header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/>
        <w:b/>
        <w:color w:val="002060"/>
        <w:sz w:val="24"/>
        <w:szCs w:val="20"/>
        <w:lang w:val="en-US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 w:val="false"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6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7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8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2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3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5:00:00Z</dcterms:created>
  <dc:creator>Pervova 13</dc:creator>
  <dc:description/>
  <cp:keywords/>
  <dc:language>en-US</dc:language>
  <cp:lastModifiedBy>Pervova 12</cp:lastModifiedBy>
  <dcterms:modified xsi:type="dcterms:W3CDTF">2015-05-05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1F81D3739A0A4692508EDA6DAC27F8</vt:lpwstr>
  </property>
  <property fmtid="{D5CDD505-2E9C-101B-9397-08002B2CF9AE}" pid="3" name="Принято в тестирование">
    <vt:lpwstr/>
  </property>
  <property fmtid="{D5CDD505-2E9C-101B-9397-08002B2CF9AE}" pid="4" name="Тема/проект">
    <vt:lpwstr/>
  </property>
  <property fmtid="{D5CDD505-2E9C-101B-9397-08002B2CF9AE}" pid="5" name="№ ЖУЗ">
    <vt:lpwstr/>
  </property>
</Properties>
</file>