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i w:val="false"/>
          <w:sz w:val="24"/>
          <w:szCs w:val="24"/>
          <w:lang w:eastAsia="ru-RU"/>
        </w:rPr>
        <w:t>Спецификация  сообщения  МТ567 (статус инструкции для участия в собрании)</w:t>
      </w:r>
    </w:p>
    <w:p>
      <w:pPr>
        <w:pStyle w:val="Normal"/>
        <w:spacing w:lineRule="auto" w:line="240"/>
        <w:ind w:left="45" w:hanging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МТ567 НРД  передает статус инструкции для участия в собрании, ранее направленной в НРД депонентом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1701"/>
        <w:gridCol w:w="2126"/>
        <w:gridCol w:w="7655"/>
      </w:tblGrid>
      <w:tr>
        <w:trPr>
          <w:trHeight w:val="236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7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GENL</w:t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CO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корпоративно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4!c//16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корпоративного действия, присвоенный НР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:20C::CORP//1234567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SEM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отправителя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SEME//234567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IN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функция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[/4!c]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извещения.  Используется код  INST - статус инстру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3G:INST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C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Признак тип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рпоративно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Код типа собран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M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собрание владельцев облиг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годовое общее собр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  <w:ins w:id="0" w:author="Горяевская" w:date="2015-12-18T18:21:00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ME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внеочередное общее собр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2" w:author="Горяевская" w:date="2015-12-18T18:21:00Z"/>
              </w:rPr>
            </w:pPr>
            <w:ins w:id="1" w:author="Горяевская" w:date="2015-12-18T18:2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или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ins w:id="3" w:author="Горяевская" w:date="2015-12-18T18:2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22</w:t>
              </w:r>
            </w:ins>
            <w:ins w:id="4" w:author="Горяевская" w:date="2015-12-18T18:2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F</w:t>
              </w:r>
            </w:ins>
            <w:ins w:id="5" w:author="Горяевская" w:date="2015-12-18T18:2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6" w:author="Горяевская" w:date="2015-12-18T18:2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CAEV</w:t>
              </w:r>
            </w:ins>
            <w:ins w:id="7" w:author="Горяевская" w:date="2015-12-18T18:2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/</w:t>
              </w:r>
            </w:ins>
            <w:ins w:id="8" w:author="Горяевская" w:date="2015-12-18T18:2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OMET</w:t>
              </w:r>
            </w:ins>
            <w:ins w:id="9" w:author="Горяевская" w:date="2015-12-18T18:21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 </w:t>
              </w:r>
            </w:ins>
            <w:ins w:id="10" w:author="Горяевская" w:date="2015-12-18T18:21:00Z">
              <w:r>
                <w:rPr>
                  <w:rFonts w:eastAsia="Times New Roman" w:cs="Arial" w:ascii="Arial" w:hAnsi="Arial"/>
                  <w:iCs/>
                  <w:color w:val="000000"/>
                  <w:sz w:val="18"/>
                  <w:szCs w:val="18"/>
                  <w:lang w:eastAsia="ru-RU"/>
                </w:rPr>
                <w:t>–  собрание владельцев инвестиционных паев / ИСУ.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i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с//8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6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 и время формирования сообщения в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8С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20130319084524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обязательной подпоследовательности LINK (Связки) – тип и референс сообщения, переданного в НРД депонентом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65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65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Указывается референс  инструкции, статус которой передается в сообщени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обязательной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Начало обязательной подпоследовательности LINK (Связки) – тип и референс инструкции, присвоенный третьей стороной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65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65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PREV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инструкции, статус которой передается в сообщении, присвоенный третьей стороной (например, регистратор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Указывается референс  инструкции депонента, зарегистрированой в учетной системе третьей стороны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обязательной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Начало обязательной подпоследовательности LINK (Связки) – тип и референс сообщения с подробным описанием причины отказа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68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68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PREV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 с текстовым описанием причины отказ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Указывается референс  связанного сообщения,  в котором передается текстовое описание причины отказа (до 8 тыс.символов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обязательной подпоследовательности LINK (Связки)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вторяющаяся подпоследовательность A2 Статус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STAT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IPR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Текущий статус корпоративного действия /инструкции. Используются следующие коды: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, PACK, REJT, STIN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ACK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и были приняты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 – инструкции были отменены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16S:REAS </w:t>
            </w:r>
          </w:p>
        </w:tc>
      </w:tr>
      <w:tr>
        <w:trPr>
          <w:trHeight w:val="1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4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ACK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JT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 присвоения текущего статуса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SAFE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счет депо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DSEC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идентификатор ценной бумаги указан  неверно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7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6*3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Описание причины, по которой инструкции присвоен текущий статус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D::REAS//RECORD DATE IS INVALID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REAS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REAS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R:ADDINFO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ACO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AD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ая информ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ые детали корпоративного действия, не указанные в   структурированных полях сообщения (например, плановая дата выплаты  денежных средств)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E::ADTX//’DOPOLNITELXNAa INFORMACIa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E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т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P, Q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R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P - :4!c//4!a2!a2!c[3!c]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- 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Сторона, предоставляющая отчет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5P::MEOR//NADCRUMM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ADDINFO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ADDINFO</w:t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18.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1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2.2015</w:t>
    </w:r>
  </w:p>
  <w:p>
    <w:pPr>
      <w:pStyle w:val="Footer"/>
      <w:spacing w:before="0" w:after="20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СОБРАНИЯ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ab/>
      <w:tab/>
      <w:tab/>
      <w:tab/>
      <w:tab/>
      <w:tab/>
      <w:tab/>
      <w:tab/>
      <w:t xml:space="preserve">                       MT567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BMET, MEET, XMET, OMET</w:t>
      <w:tab/>
      <w:tab/>
      <w:tab/>
      <w:tab/>
      <w:tab/>
      <w:tab/>
      <w:tab/>
      <w:tab/>
      <w:t xml:space="preserve">                DRAFT v.2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22:00Z</dcterms:created>
  <dc:creator>Pervova 12</dc:creator>
  <dc:description/>
  <dc:language>en-US</dc:language>
  <cp:lastModifiedBy>Горяевская</cp:lastModifiedBy>
  <dcterms:modified xsi:type="dcterms:W3CDTF">2015-12-18T15:23:00Z</dcterms:modified>
  <cp:revision>3</cp:revision>
  <dc:subject/>
  <dc:title/>
</cp:coreProperties>
</file>