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 (информация из бюллетен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both"/>
        <w:outlineLvl w:val="1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из бюллетеня НРД формирует пару связанных сообщений - МТ564 с краткой информацией о деталях КД и голосовании и МТ568 с подробным текстовым описанием порядка голосован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  <w:r>
        <w:rPr/>
        <w:t xml:space="preserve"> (информация из бюллетеня – краткое описание)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5"/>
        <w:gridCol w:w="711"/>
        <w:gridCol w:w="848"/>
        <w:gridCol w:w="14"/>
        <w:gridCol w:w="1682"/>
        <w:gridCol w:w="31"/>
        <w:gridCol w:w="2226"/>
        <w:gridCol w:w="35"/>
        <w:gridCol w:w="6"/>
        <w:gridCol w:w="7431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950602X6009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из бюллетеня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при отзыве одного или нескольких предложений по повестке дн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тмена ранее направленного уведомлен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3G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3G:CANC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собр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1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ME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обрание владельцев облиг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ME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 собрание владельцев инвестиционных паев / ИСУ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ются нормализованные дата/время из заголовка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ется код </w:t>
            </w:r>
          </w:p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информация полная. </w:t>
            </w:r>
          </w:p>
          <w:p>
            <w:pPr>
              <w:pStyle w:val="Normal"/>
              <w:spacing w:lineRule="auto" w:line="240" w:before="0" w:after="0"/>
              <w:ind w:left="111" w:right="115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OC//COMP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  <w:ins w:id="0" w:author="Горяевская" w:date="2015-12-18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/ Номер правил ДУ (для паев, ИСУ)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,  MEE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2013050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MEE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и врем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4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EET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0*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 проведени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MEET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KROVK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T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. 1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D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4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SCOW, RUSSIAN FEDERATIO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ка на сайт с материалами к собранию.</w:t>
            </w:r>
            <w:r>
              <w:rPr>
                <w:rFonts w:cs="Arial" w:ascii="Arial" w:hAnsi="Arial"/>
                <w:sz w:val="18"/>
                <w:szCs w:val="18"/>
                <w:highlight w:val="whit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062013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лучае, если в связанном МТ564 выгружается более одной ссылки, либо длина единственной ссылки  не позволяет выгрузить её корректно,  информация выгружается  в поле 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::WEBB связанного сообщения МТ568.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озможного варианта корпоративного    действия (номер варианта голосования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. Используются следующие коды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B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воздержатьс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проти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«з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CON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ABST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Заполняется константой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“N”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K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для ры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7" w:author="Горяевская" w:date="2015-12-18T18:36:00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ые детали корпоративного действия, не указанные в структурированных полях сообщения (контактная информация). Использу</w:t>
            </w:r>
            <w:ins w:id="1" w:author="Горяевская" w:date="2015-12-18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ю</w:t>
              </w:r>
            </w:ins>
            <w:del w:id="2" w:author="Горяевская" w:date="2015-12-18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е</w:delText>
              </w:r>
            </w:del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ся определител</w:t>
            </w:r>
            <w:ins w:id="3" w:author="Горяевская" w:date="2015-12-18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</w:t>
              </w:r>
            </w:ins>
            <w:del w:id="4" w:author="Горяевская" w:date="2015-12-18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ь</w:delText>
              </w:r>
            </w:del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ins w:id="5" w:author="Горяевская" w:date="2015-12-18T18:2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, </w:t>
              </w:r>
            </w:ins>
            <w:ins w:id="6" w:author="Горяевская" w:date="2015-12-18T18:2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ADTX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" w:author="Горяевская" w:date="2015-12-18T18:36:00Z"/>
              </w:rPr>
            </w:pPr>
            <w:ins w:id="8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11" w:author="Горяевская" w:date="2015-12-18T18:36:00Z"/>
              </w:rPr>
            </w:pPr>
            <w:del w:id="10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13" w:author="Горяевская" w:date="2015-12-18T18:36:00Z"/>
              </w:rPr>
            </w:pPr>
            <w:del w:id="12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PACO//'PO VSEM VOPROSAM, SVaZANNYM S NA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 SOOBqENIEM, VY 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14" w:author="Горяевская" w:date="2015-12-18T18:36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16" w:author="Горяевская" w:date="2015-12-18T18:36:00Z"/>
              </w:rPr>
            </w:pPr>
            <w:ins w:id="15" w:author="Горяевская" w:date="2015-12-18T18:36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3" w:author="Горяевская" w:date="2015-12-18T18:36:00Z"/>
              </w:rPr>
            </w:pPr>
            <w:ins w:id="17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Поле </w:t>
              </w:r>
            </w:ins>
            <w:ins w:id="18" w:author="Горяевская" w:date="2015-12-18T18:36:00Z">
              <w:r>
                <w:rPr>
                  <w:rFonts w:eastAsia="Times New Roman" w:cs="TimesNewRoman;Times New Roman" w:ascii="Arial" w:hAnsi="Arial"/>
                  <w:color w:val="000000"/>
                  <w:sz w:val="18"/>
                  <w:szCs w:val="18"/>
                  <w:lang w:eastAsia="ru-RU"/>
                </w:rPr>
                <w:t xml:space="preserve">70E с определителем </w:t>
              </w:r>
            </w:ins>
            <w:ins w:id="19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ADTX</w:t>
              </w:r>
            </w:ins>
            <w:ins w:id="20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формируется для выгрузки информации об эмитенте, а также, при наличии, об Управляющей компании, Специализированном депозитарии, лице, созывающем собрание, времени начала и окончания регистрации </w:t>
              </w:r>
            </w:ins>
            <w:ins w:id="21" w:author="Горяевская" w:date="2015-12-18T18:3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участников собрания.</w:t>
              </w:r>
            </w:ins>
            <w:ins w:id="22" w:author="Горяевская" w:date="2015-12-18T18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из бюллетеня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из бюллетеня для депонента вместе с МТ564 формируется связанное сообщение МТ568 с подробными инструкциями по голосованию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699"/>
        <w:gridCol w:w="213"/>
        <w:gridCol w:w="488"/>
        <w:gridCol w:w="54"/>
        <w:gridCol w:w="788"/>
        <w:gridCol w:w="1679"/>
        <w:gridCol w:w="2242"/>
        <w:gridCol w:w="7423"/>
      </w:tblGrid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уведомление при отзыве одного или нескольких предложений по повестке дн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тмена ранее направленного уведомления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3G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WITH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3G:CANC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собр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1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M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обрание владельцев облиг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ME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 собрание владельцев инвестиционных паев / ИСУ.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  <w:ins w:id="24" w:author="Горяевская" w:date="2015-12-18T18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/ Номер правил ДУ (для паев,  ИСУ)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Для передачи информации из бюллетеня используется определитель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из бюллетеня может выгружаться в структурированном виде с использованием следующих кодовых сл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номер пункта повестки дня  /ISLB/ 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одержание пункта повестки дня /DESC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раткое содержание пункта повестки дня /TITL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ип решения /RSTP/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татус решения /RSTS/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6" w:author="Горяевская" w:date="2015-12-18T18:33:00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д варианта голосования /RSLT/ - ABST(«воздержаться»), CONN(«против»), CONY(«за»)</w:t>
            </w:r>
            <w:ins w:id="25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046" w:leader="none"/>
              </w:tabs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8" w:author="Горяевская" w:date="2015-12-18T18:33:00Z"/>
              </w:rPr>
            </w:pPr>
            <w:ins w:id="27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дополнительные требования по голосованию /RQRT/ </w:t>
              </w:r>
            </w:ins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30" w:author="Горяевская" w:date="2015-12-18T18:33:00Z"/>
              </w:rPr>
            </w:pPr>
            <w:ins w:id="29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тип голосования  /TYPE/ -  ORDN (обычное) или CMLT (кумулятивное);</w:t>
              </w:r>
            </w:ins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ins w:id="33" w:author="Горяевская" w:date="2015-12-18T18:46:00Z"/>
              </w:rPr>
            </w:pPr>
            <w:ins w:id="31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коэффициент умножения /MLTP/ (только для кумулятивного голосования)</w:t>
              </w:r>
            </w:ins>
            <w:ins w:id="32" w:author="Горяевская" w:date="2015-12-18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;</w:t>
              </w:r>
            </w:ins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ins w:id="37" w:author="Горяевская" w:date="2015-12-18T18:32:00Z"/>
              </w:rPr>
            </w:pPr>
            <w:ins w:id="34" w:author="Горяевская" w:date="2015-12-18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 xml:space="preserve">- </w:t>
              </w:r>
            </w:ins>
            <w:ins w:id="35" w:author="Горяевская" w:date="2015-12-18T18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дополнительные права /ARGH/</w:t>
              </w:r>
            </w:ins>
            <w:ins w:id="36" w:author="Горяевская" w:date="2015-12-18T18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39" w:author="Горяевская" w:date="2015-12-18T18:32:00Z"/>
              </w:rPr>
            </w:pPr>
            <w:ins w:id="38" w:author="Горяевская" w:date="2015-12-18T18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41" w:author="Горяевская" w:date="2015-12-18T18:33:00Z"/>
              </w:rPr>
            </w:pPr>
            <w:ins w:id="40" w:author="Горяевская" w:date="2015-12-18T18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Данные выгружаются в сообщение при наличие соответствующей информации. Если какие-то из данных отсутсвуют, кодовое слово не формируется.</w:t>
              </w:r>
            </w:ins>
          </w:p>
          <w:p>
            <w:pPr>
              <w:pStyle w:val="Normal"/>
              <w:widowControl/>
              <w:bidi w:val="0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43" w:author="Горяевская" w:date="2015-12-18T18:33:00Z"/>
              </w:rPr>
            </w:pPr>
            <w:del w:id="42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13" w:right="112" w:hanging="113"/>
              <w:rPr>
                <w:del w:id="47" w:author="Горяевская" w:date="2015-12-18T18:35:00Z"/>
              </w:rPr>
            </w:pPr>
            <w:del w:id="44" w:author="Горяевская" w:date="2015-12-18T18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 то </w:delText>
              </w:r>
            </w:del>
            <w:del w:id="45" w:author="Горяевская" w:date="2015-12-18T18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 xml:space="preserve">в </w:delText>
              </w:r>
            </w:del>
            <w:del w:id="46" w:author="Горяевская" w:date="2015-12-18T18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 xml:space="preserve">поле заполняется  необязательный блок информации «Дополнительные требования к голосованию». </w:delText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49" w:author="Горяевская" w:date="2015-12-18T18:35:00Z"/>
              </w:rPr>
            </w:pPr>
            <w:del w:id="48" w:author="Горяевская" w:date="2015-12-18T18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Для каждой записи из блока формируется строка из следующих элементов (повторяющиеся элементы одного типа разделяются запятыми):</w:delText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del w:id="51" w:author="Горяевская" w:date="2015-12-18T18:33:00Z"/>
              </w:rPr>
            </w:pPr>
            <w:del w:id="50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 xml:space="preserve">- номер пункта повестки дня  /ISLB/  </w:delText>
              </w:r>
            </w:del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046" w:leader="none"/>
              </w:tabs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53" w:author="Горяевская" w:date="2015-12-18T18:33:00Z"/>
              </w:rPr>
            </w:pPr>
            <w:del w:id="52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 xml:space="preserve">- дополнительные требования по голосованию /RQRT/ </w:delText>
              </w:r>
            </w:del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55" w:author="Горяевская" w:date="2015-12-18T18:33:00Z"/>
              </w:rPr>
            </w:pPr>
            <w:del w:id="54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- тип голосования  /TYPE/ -  ORDN (обычное) или CMLT (кумулятивное);</w:delText>
              </w:r>
            </w:del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del w:id="57" w:author="Горяевская" w:date="2015-12-18T18:33:00Z"/>
              </w:rPr>
            </w:pPr>
            <w:del w:id="56" w:author="Горяевская" w:date="2015-12-18T18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- коэффициент умножения /MLTP/ (только для кумулятивного голосования)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формируется в сообщении в случае, если в связанном МТ564 выгружается более одной ссылки, либо длина единственной ссылки  не позволяет выгрузить её коррект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NO LEGAL DOCUMENTATION TO BE COMPLETED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18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2.2015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СОБРАНИЯ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 xml:space="preserve">         MT564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и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МТ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568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MET,</w:t>
    </w:r>
    <w:r>
      <w:rPr>
        <w:lang w:val="en-US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EET,</w:t>
    </w:r>
    <w:r>
      <w:rPr>
        <w:lang w:val="en-US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XMET, OMET</w:t>
      <w:tab/>
      <w:tab/>
      <w:tab/>
      <w:tab/>
      <w:tab/>
      <w:tab/>
      <w:tab/>
      <w:t xml:space="preserve">                              DRAFT v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9:00Z</dcterms:created>
  <dc:creator>Pervova 13</dc:creator>
  <dc:description/>
  <cp:keywords/>
  <dc:language>en-US</dc:language>
  <cp:lastModifiedBy>Горяевская</cp:lastModifiedBy>
  <dcterms:modified xsi:type="dcterms:W3CDTF">2015-12-18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1F81D3739A0A4692508EDA6DAC27F8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