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65 (инструкция для участия в собрании)</w:t>
      </w:r>
    </w:p>
    <w:p>
      <w:pPr>
        <w:pStyle w:val="Normal"/>
        <w:spacing w:lineRule="auto" w:line="240" w:before="90" w:after="45"/>
        <w:ind w:left="45" w:hanging="0"/>
        <w:rPr/>
      </w:pPr>
      <w:r>
        <w:rPr>
          <w:lang w:eastAsia="ru-RU"/>
        </w:rPr>
        <w:t>В МТ565  депонентом может передаваться следующая информация</w:t>
      </w:r>
      <w:ins w:id="0" w:author="Draft 3" w:date="2016-03-09T17:27:00Z">
        <w:r>
          <w:rPr>
            <w:lang w:eastAsia="ru-RU"/>
          </w:rPr>
          <w:t xml:space="preserve"> *</w:t>
        </w:r>
      </w:ins>
      <w:r>
        <w:rPr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90" w:after="45"/>
        <w:rPr/>
      </w:pPr>
      <w:r>
        <w:rPr>
          <w:lang w:eastAsia="ru-RU"/>
        </w:rPr>
        <w:t xml:space="preserve">МТ565 может передавать </w:t>
      </w:r>
      <w:r>
        <w:rPr>
          <w:u w:val="single"/>
          <w:lang w:eastAsia="ru-RU"/>
        </w:rPr>
        <w:t>инструкцию  по голосованию</w:t>
      </w:r>
      <w:r>
        <w:rPr>
          <w:lang w:eastAsia="ru-RU"/>
        </w:rPr>
        <w:t>. В этом случае блок BENODET информирует об инвесторе, блок  CAINST - о его инструкции с признаком :22F::CAOP//</w:t>
      </w:r>
      <w:r>
        <w:rPr>
          <w:lang w:val="en-US" w:eastAsia="ru-RU"/>
        </w:rPr>
        <w:t>SPLI</w:t>
      </w:r>
      <w:r>
        <w:rPr>
          <w:lang w:eastAsia="ru-RU"/>
        </w:rPr>
        <w:t xml:space="preserve"> (возможно голосование по нескольким пунктам повестки дня); </w:t>
      </w:r>
    </w:p>
    <w:p>
      <w:pPr>
        <w:pStyle w:val="Normal"/>
        <w:numPr>
          <w:ilvl w:val="0"/>
          <w:numId w:val="2"/>
        </w:numPr>
        <w:spacing w:lineRule="auto" w:line="240" w:before="90" w:after="45"/>
        <w:rPr>
          <w:del w:id="8" w:author="Draft 3" w:date="2016-03-09T17:23:00Z"/>
        </w:rPr>
      </w:pPr>
      <w:del w:id="1" w:author="Draft 3" w:date="2016-03-09T17:23:00Z">
        <w:r>
          <w:rPr>
            <w:lang w:eastAsia="ru-RU"/>
          </w:rPr>
          <w:delText xml:space="preserve">МТ565 может передавать  </w:delText>
        </w:r>
      </w:del>
      <w:del w:id="2" w:author="Draft 3" w:date="2016-03-09T17:23:00Z">
        <w:r>
          <w:rPr>
            <w:u w:val="single"/>
            <w:lang w:eastAsia="ru-RU"/>
          </w:rPr>
          <w:delText>информацию о неголосовавших владельцах (не применяется после 01.07.2015)</w:delText>
        </w:r>
      </w:del>
      <w:del w:id="3" w:author="Draft 3" w:date="2016-03-09T17:23:00Z">
        <w:r>
          <w:rPr>
            <w:lang w:eastAsia="ru-RU"/>
          </w:rPr>
          <w:delText>. В этом случае блок BENODET повторяется по числу неголосовавших владельцев, счета которых открыты в одном месте хранения, а блок CAINST содержит поле :22F::CAOP//NOAC, и не содержит поля :70</w:delText>
        </w:r>
      </w:del>
      <w:del w:id="4" w:author="Draft 3" w:date="2016-03-09T17:23:00Z">
        <w:r>
          <w:rPr>
            <w:lang w:val="en-US" w:eastAsia="ru-RU"/>
          </w:rPr>
          <w:delText>E</w:delText>
        </w:r>
      </w:del>
      <w:del w:id="5" w:author="Draft 3" w:date="2016-03-09T17:23:00Z">
        <w:r>
          <w:rPr>
            <w:lang w:eastAsia="ru-RU"/>
          </w:rPr>
          <w:delText>::</w:delText>
        </w:r>
      </w:del>
      <w:del w:id="6" w:author="Draft 3" w:date="2016-03-09T17:23:00Z">
        <w:r>
          <w:rPr>
            <w:lang w:val="en-US" w:eastAsia="ru-RU"/>
          </w:rPr>
          <w:delText>INST</w:delText>
        </w:r>
      </w:del>
      <w:del w:id="7" w:author="Draft 3" w:date="2016-03-09T17:23:00Z">
        <w:r>
          <w:rPr>
            <w:lang w:eastAsia="ru-RU"/>
          </w:rPr>
          <w:delText xml:space="preserve"> с инструкциями по голосованию. Количество  в блоке CAINST равно сумме количеств в блоках BENODET; </w:delText>
        </w:r>
      </w:del>
    </w:p>
    <w:p>
      <w:pPr>
        <w:pStyle w:val="Normal"/>
        <w:numPr>
          <w:ilvl w:val="0"/>
          <w:numId w:val="2"/>
        </w:numPr>
        <w:spacing w:lineRule="auto" w:line="240" w:before="90" w:after="45"/>
        <w:rPr>
          <w:del w:id="12" w:author="Draft 3" w:date="2016-03-09T17:23:00Z"/>
        </w:rPr>
      </w:pPr>
      <w:del w:id="9" w:author="Draft 3" w:date="2016-03-09T17:23:00Z">
        <w:r>
          <w:rPr>
            <w:lang w:eastAsia="ru-RU"/>
          </w:rPr>
          <w:delText xml:space="preserve">МТ565 может передавать  </w:delText>
        </w:r>
      </w:del>
      <w:del w:id="10" w:author="Draft 3" w:date="2016-03-09T17:23:00Z">
        <w:r>
          <w:rPr>
            <w:u w:val="single"/>
            <w:lang w:eastAsia="ru-RU"/>
          </w:rPr>
          <w:delText>информацию о нераскрывшихся депозитариях- номинальщиках (не применяется после 01.07.2015)</w:delText>
        </w:r>
      </w:del>
      <w:del w:id="11" w:author="Draft 3" w:date="2016-03-09T17:23:00Z">
        <w:r>
          <w:rPr>
            <w:lang w:eastAsia="ru-RU"/>
          </w:rPr>
          <w:delText>. В этом случае блок BENODET повторяется по числу депозитариев, указываемых BIС-кодом, счета которых открыты в одном месте хранения, а блок CAINST содержит поле :22F::CAOP//OTHR. Количество бумаг в блоке CAINST равно сумме количеств в блоках BENODET;</w:delText>
        </w:r>
      </w:del>
    </w:p>
    <w:p>
      <w:pPr>
        <w:pStyle w:val="Normal"/>
        <w:numPr>
          <w:ilvl w:val="0"/>
          <w:numId w:val="2"/>
        </w:numPr>
        <w:spacing w:lineRule="auto" w:line="240" w:before="90" w:after="45"/>
        <w:rPr>
          <w:del w:id="20" w:author="Вакалюк" w:date="2016-03-09T17:24:00Z"/>
        </w:rPr>
      </w:pPr>
      <w:del w:id="13" w:author="Вакалюк" w:date="2016-03-09T17:24:00Z">
        <w:r>
          <w:rPr>
            <w:lang w:eastAsia="ru-RU"/>
          </w:rPr>
          <w:delText xml:space="preserve">МТ565 может передавать </w:delText>
        </w:r>
      </w:del>
      <w:del w:id="14" w:author="Вакалюк" w:date="2016-03-09T17:24:00Z">
        <w:r>
          <w:rPr>
            <w:u w:val="single"/>
            <w:lang w:eastAsia="ru-RU"/>
          </w:rPr>
          <w:delText>инструкцию  по голосованию по доверенности</w:delText>
        </w:r>
      </w:del>
      <w:del w:id="15" w:author="Вакалюк" w:date="2016-03-09T17:24:00Z">
        <w:r>
          <w:rPr>
            <w:lang w:eastAsia="ru-RU"/>
          </w:rPr>
          <w:delText>. В этом случае блок BENODET повторяется один раз и содержит информацию о лице осуществляющим голосование,  а блок CAINST должен содержать поле :22F::CAOP//</w:delText>
        </w:r>
      </w:del>
      <w:del w:id="16" w:author="Вакалюк" w:date="2016-03-09T17:24:00Z">
        <w:r>
          <w:rPr>
            <w:lang w:val="en-US" w:eastAsia="ru-RU"/>
          </w:rPr>
          <w:delText>PROX</w:delText>
        </w:r>
      </w:del>
      <w:del w:id="17" w:author="Вакалюк" w:date="2016-03-09T17:24:00Z">
        <w:r>
          <w:rPr>
            <w:lang w:eastAsia="ru-RU"/>
          </w:rPr>
          <w:delText>.</w:delText>
        </w:r>
      </w:del>
      <w:del w:id="18" w:author="Вакалюк" w:date="2016-03-09T17:24:00Z">
        <w:r>
          <w:rPr>
            <w:rFonts w:eastAsia="Times New Roman" w:cs="Arial" w:ascii="Arial" w:hAnsi="Arial"/>
            <w:sz w:val="18"/>
            <w:szCs w:val="18"/>
            <w:lang w:eastAsia="ru-RU"/>
          </w:rPr>
          <w:delText xml:space="preserve"> </w:delText>
        </w:r>
      </w:del>
      <w:del w:id="19" w:author="Вакалюк" w:date="2016-03-09T17:24:00Z">
        <w:r>
          <w:rPr>
            <w:lang w:eastAsia="ru-RU"/>
          </w:rPr>
          <w:delText xml:space="preserve"> При голосовании по доверенности  возможны различные варианты голосования по одному и тому же пункту бюллетеня; </w:delText>
        </w:r>
      </w:del>
    </w:p>
    <w:p>
      <w:pPr>
        <w:pStyle w:val="Normal"/>
        <w:numPr>
          <w:ilvl w:val="0"/>
          <w:numId w:val="2"/>
        </w:numPr>
        <w:rPr>
          <w:del w:id="36" w:author="Вакалюк" w:date="2016-03-09T17:24:00Z"/>
        </w:rPr>
      </w:pPr>
      <w:del w:id="21" w:author="Вакалюк" w:date="2016-03-09T17:24:00Z">
        <w:r>
          <w:rPr>
            <w:lang w:eastAsia="ru-RU"/>
          </w:rPr>
          <w:delText xml:space="preserve">МТ565 может передавать </w:delText>
        </w:r>
      </w:del>
      <w:del w:id="22" w:author="Вакалюк" w:date="2016-03-09T17:24:00Z">
        <w:r>
          <w:rPr>
            <w:u w:val="single"/>
            <w:lang w:eastAsia="ru-RU"/>
          </w:rPr>
          <w:delText>инструкцию  по голосованию держателя акций по программе ДР</w:delText>
        </w:r>
      </w:del>
      <w:del w:id="23" w:author="Вакалюк" w:date="2016-03-09T17:24:00Z">
        <w:r>
          <w:rPr>
            <w:lang w:eastAsia="ru-RU"/>
          </w:rPr>
          <w:delText>. В этом случае блок BENODET отсутствует в сообщении,  блок CAINST содержит поле :22F::CAOP//</w:delText>
        </w:r>
      </w:del>
      <w:del w:id="24" w:author="Вакалюк" w:date="2016-03-09T17:24:00Z">
        <w:r>
          <w:rPr>
            <w:lang w:val="en-US" w:eastAsia="ru-RU"/>
          </w:rPr>
          <w:delText>SPLI</w:delText>
        </w:r>
      </w:del>
      <w:del w:id="25" w:author="Вакалюк" w:date="2016-03-09T17:24:00Z">
        <w:r>
          <w:rPr>
            <w:lang w:eastAsia="ru-RU"/>
          </w:rPr>
          <w:delText>, и возможны различные варианты голосования по одному и тому же пункту бюллетеня.  Счет депонента в НРД в блоке ACCTINFO должен быть дополнен признаком участника  депозитарных программ</w:delText>
        </w:r>
      </w:del>
      <w:del w:id="26" w:author="Вакалюк" w:date="2016-03-09T17:24:00Z">
        <w:r>
          <w:rPr/>
          <w:delText xml:space="preserve"> </w:delText>
        </w:r>
      </w:del>
      <w:del w:id="27" w:author="Вакалюк" w:date="2016-03-09T17:24:00Z">
        <w:r>
          <w:rPr>
            <w:lang w:eastAsia="ru-RU"/>
          </w:rPr>
          <w:delText>в кодировке НРД (поле :95</w:delText>
        </w:r>
      </w:del>
      <w:del w:id="28" w:author="Вакалюк" w:date="2016-03-09T17:24:00Z">
        <w:r>
          <w:rPr>
            <w:lang w:val="en-US" w:eastAsia="ru-RU"/>
          </w:rPr>
          <w:delText>R</w:delText>
        </w:r>
      </w:del>
      <w:del w:id="29" w:author="Вакалюк" w:date="2016-03-09T17:24:00Z">
        <w:r>
          <w:rPr>
            <w:lang w:eastAsia="ru-RU"/>
          </w:rPr>
          <w:delText>::</w:delText>
        </w:r>
      </w:del>
      <w:del w:id="30" w:author="Вакалюк" w:date="2016-03-09T17:24:00Z">
        <w:r>
          <w:rPr>
            <w:lang w:val="en-US" w:eastAsia="ru-RU"/>
          </w:rPr>
          <w:delText>ACOW</w:delText>
        </w:r>
      </w:del>
      <w:del w:id="31" w:author="Вакалюк" w:date="2016-03-09T17:24:00Z">
        <w:r>
          <w:rPr>
            <w:lang w:eastAsia="ru-RU"/>
          </w:rPr>
          <w:delText>/</w:delText>
        </w:r>
      </w:del>
      <w:del w:id="32" w:author="Вакалюк" w:date="2016-03-09T17:24:00Z">
        <w:r>
          <w:rPr>
            <w:lang w:val="en-US" w:eastAsia="ru-RU"/>
          </w:rPr>
          <w:delText>NSDR</w:delText>
        </w:r>
      </w:del>
      <w:del w:id="33" w:author="Вакалюк" w:date="2016-03-09T17:24:00Z">
        <w:r>
          <w:rPr>
            <w:lang w:eastAsia="ru-RU"/>
          </w:rPr>
          <w:delText>/</w:delText>
        </w:r>
      </w:del>
      <w:del w:id="34" w:author="Вакалюк" w:date="2016-03-09T17:24:00Z">
        <w:r>
          <w:rPr>
            <w:lang w:val="en-US" w:eastAsia="ru-RU"/>
          </w:rPr>
          <w:delText>DR</w:delText>
        </w:r>
      </w:del>
      <w:del w:id="35" w:author="Вакалюк" w:date="2016-03-09T17:24:00Z">
        <w:r>
          <w:rPr>
            <w:lang w:eastAsia="ru-RU"/>
          </w:rPr>
          <w:delText>);</w:delText>
        </w:r>
      </w:del>
    </w:p>
    <w:p>
      <w:pPr>
        <w:pStyle w:val="Normal"/>
        <w:numPr>
          <w:ilvl w:val="0"/>
          <w:numId w:val="2"/>
        </w:numPr>
        <w:rPr/>
      </w:pPr>
      <w:r>
        <w:rPr>
          <w:lang w:eastAsia="ru-RU"/>
        </w:rPr>
        <w:t>МТ565 может передавать  перечень  лиц, осуществляющих права по ценным бумагам. В этом случае блок BENODET повторяется по числу лиц, которые будут присутствовать на собрании. Если в сообщении передается информация более, чем об одном лице, то для каждого из них обязательно указывается в поле :95S::ALTE уникальный в рамках сообщения идентификатор RHID. Блок CAINST содержит поле :22F::CAOP//CERT</w:t>
      </w:r>
      <w:ins w:id="37" w:author="Вакалюк" w:date="2016-03-09T17:25:00Z">
        <w:r>
          <w:rPr>
            <w:lang w:eastAsia="ru-RU"/>
          </w:rPr>
          <w:t xml:space="preserve"> </w:t>
        </w:r>
      </w:ins>
      <w:ins w:id="38" w:author="Draft 3" w:date="2016-03-09T17:26:00Z">
        <w:r>
          <w:rPr>
            <w:lang w:eastAsia="ru-RU"/>
          </w:rPr>
          <w:t>и не содержит поля :70</w:t>
        </w:r>
      </w:ins>
      <w:ins w:id="39" w:author="Draft 3" w:date="2016-03-09T17:26:00Z">
        <w:r>
          <w:rPr>
            <w:lang w:val="en-US" w:eastAsia="ru-RU"/>
          </w:rPr>
          <w:t>E</w:t>
        </w:r>
      </w:ins>
      <w:ins w:id="40" w:author="Draft 3" w:date="2016-03-09T17:26:00Z">
        <w:r>
          <w:rPr>
            <w:lang w:eastAsia="ru-RU"/>
          </w:rPr>
          <w:t>::</w:t>
        </w:r>
      </w:ins>
      <w:ins w:id="41" w:author="Draft 3" w:date="2016-03-09T17:26:00Z">
        <w:r>
          <w:rPr>
            <w:lang w:val="en-US" w:eastAsia="ru-RU"/>
          </w:rPr>
          <w:t>INST</w:t>
        </w:r>
      </w:ins>
      <w:ins w:id="42" w:author="Draft 3" w:date="2016-03-09T17:26:00Z">
        <w:r>
          <w:rPr>
            <w:lang w:eastAsia="ru-RU"/>
          </w:rPr>
          <w:t xml:space="preserve"> с инструкциями по голосованию</w:t>
        </w:r>
      </w:ins>
      <w:r>
        <w:rPr>
          <w:lang w:eastAsia="ru-RU"/>
        </w:rPr>
        <w:t>. Количество бумаг в поле 36B::QINS блока CAINST равно сумме количеств в блоках BENODET;</w:t>
      </w:r>
    </w:p>
    <w:p>
      <w:pPr>
        <w:pStyle w:val="Normal"/>
        <w:numPr>
          <w:ilvl w:val="0"/>
          <w:numId w:val="2"/>
        </w:numPr>
        <w:rPr>
          <w:lang w:eastAsia="ru-RU"/>
          <w:ins w:id="43" w:author="Draft 3" w:date="2016-03-09T17:27:00Z"/>
        </w:rPr>
      </w:pPr>
      <w:r>
        <w:rPr>
          <w:lang w:eastAsia="ru-RU"/>
        </w:rPr>
        <w:t>МТ565 может передавать  информацию об ограничениях при голосовании на собрании. В этом случае блок BENODET содержит информацию о лице, на голосование которого наложены ограничения, и не повторяется;  блок CAINST содержит поле :22F::CAOP//SPLI, и  минимум одно поле  :70E::INST содержит код RSTR.</w:t>
      </w:r>
    </w:p>
    <w:p>
      <w:pPr>
        <w:pStyle w:val="Normal"/>
        <w:ind w:left="765" w:hanging="0"/>
        <w:rPr>
          <w:ins w:id="48" w:author="Draft 3 " w:date="2016-03-09T17:28:00Z"/>
        </w:rPr>
      </w:pPr>
      <w:ins w:id="44" w:author="Draft 3" w:date="2016-03-09T17:27:00Z">
        <w:r>
          <w:rPr>
            <w:lang w:eastAsia="ru-RU"/>
          </w:rPr>
          <w:t xml:space="preserve">* </w:t>
        </w:r>
      </w:ins>
      <w:ins w:id="45" w:author="Draft 3 " w:date="2016-03-09T17:28:00Z">
        <w:r>
          <w:rPr>
            <w:lang w:eastAsia="ru-RU"/>
          </w:rPr>
          <w:t xml:space="preserve">Во всех сообщениях МТ565 поступивших от владельца счета в НРД или доверительного управляющего,  блок </w:t>
        </w:r>
      </w:ins>
      <w:ins w:id="46" w:author="Draft 3 " w:date="2016-03-09T17:28:00Z">
        <w:r>
          <w:rPr>
            <w:lang w:val="en-US" w:eastAsia="ru-RU"/>
          </w:rPr>
          <w:t>BENODET</w:t>
        </w:r>
      </w:ins>
      <w:ins w:id="47" w:author="Draft 3 " w:date="2016-03-09T17:28:00Z">
        <w:r>
          <w:rPr>
            <w:lang w:eastAsia="ru-RU"/>
          </w:rPr>
          <w:t xml:space="preserve"> и поле :94а::SAFE – не заполняются.</w:t>
        </w:r>
      </w:ins>
    </w:p>
    <w:p>
      <w:pPr>
        <w:pStyle w:val="Normal"/>
        <w:ind w:left="76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ообщение МТ565 может быть передано депонентом для замены ранее поданного сообщения, в этом случае в поле :20C::PREV  блока LINK  должен быть указан  исходящий референс заменяемой инструкции, присвоенный депонентом (поле :20C::SEME заменяемого сообщения) , а в блоке BENODET в поле :95S::ALTE указан RHID - уникальный идентификатор прав на голосование, такой же,  как в заменяемой инструкции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560"/>
        <w:gridCol w:w="2268"/>
        <w:gridCol w:w="7654"/>
      </w:tblGrid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6009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овая инструкц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отмена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обран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53" w:author="Draft 3" w:date="2016-03-09T17:30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del w:id="49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delText>22F::CAEV//</w:delText>
              </w:r>
            </w:del>
            <w:del w:id="50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delText>BMET</w:delText>
              </w:r>
            </w:del>
            <w:del w:id="51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52" w:author="Draft 3" w:date="2016-03-09T17:3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– собрание владельцев облигаций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55" w:author="Draft 3" w:date="2016-03-09T17:30:00Z"/>
              </w:rPr>
            </w:pPr>
            <w:del w:id="54" w:author="Draft 3" w:date="2016-03-09T17:3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64" w:author="Draft 3" w:date="2016-03-09T17:30:00Z"/>
              </w:rPr>
            </w:pPr>
            <w:del w:id="56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delText>:22</w:delText>
              </w:r>
            </w:del>
            <w:del w:id="57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delText>F</w:delText>
              </w:r>
            </w:del>
            <w:del w:id="58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delText>::</w:delText>
              </w:r>
            </w:del>
            <w:del w:id="59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delText>CAEV</w:delText>
              </w:r>
            </w:del>
            <w:del w:id="60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delText>//</w:delText>
              </w:r>
            </w:del>
            <w:del w:id="61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delText>MEET</w:delText>
              </w:r>
            </w:del>
            <w:del w:id="62" w:author="Draft 3" w:date="2016-03-09T17:3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63" w:author="Draft 3" w:date="2016-03-09T17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delText>– годовое общее собрание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66" w:author="Draft 3" w:date="2016-03-09T17:30:00Z"/>
              </w:rPr>
            </w:pPr>
            <w:del w:id="65" w:author="Draft 3" w:date="2016-03-09T17:3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val="en-US" w:eastAsia="ru-RU"/>
                <w:del w:id="75" w:author="Draft 3" w:date="2016-03-09T17:30:00Z"/>
              </w:rPr>
            </w:pPr>
            <w:del w:id="67" w:author="Draft 3" w:date="2016-03-09T17:3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22</w:delText>
              </w:r>
            </w:del>
            <w:del w:id="68" w:author="Draft 3" w:date="2016-03-09T17:3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F</w:delText>
              </w:r>
            </w:del>
            <w:del w:id="69" w:author="Draft 3" w:date="2016-03-09T17:3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:</w:delText>
              </w:r>
            </w:del>
            <w:del w:id="70" w:author="Draft 3" w:date="2016-03-09T17:3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CAEV</w:delText>
              </w:r>
            </w:del>
            <w:del w:id="71" w:author="Draft 3" w:date="2016-03-09T17:3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/</w:delText>
              </w:r>
            </w:del>
            <w:del w:id="72" w:author="Draft 3" w:date="2016-03-09T17:3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XMET</w:delText>
              </w:r>
            </w:del>
            <w:del w:id="73" w:author="Draft 3" w:date="2016-03-09T17:3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74" w:author="Draft 3" w:date="2016-03-09T17:30:00Z">
              <w:r>
                <w:rPr>
                  <w:rFonts w:eastAsia="Times New Roman" w:cs="Arial" w:ascii="Arial" w:hAnsi="Arial"/>
                  <w:iCs/>
                  <w:color w:val="000000"/>
                  <w:sz w:val="18"/>
                  <w:szCs w:val="18"/>
                  <w:lang w:eastAsia="ru-RU"/>
                </w:rPr>
                <w:delText>– внеочередное общее собрание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ins w:id="77" w:author="Горяевская" w:date="2015-12-18T18:18:00Z"/>
              </w:rPr>
            </w:pPr>
            <w:ins w:id="76" w:author="Горяевская" w:date="2015-12-18T18:1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78" w:author="Горяевская" w:date="2015-12-18T18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22F::CAEV//</w:t>
              </w:r>
            </w:ins>
            <w:ins w:id="79" w:author="Горяевская" w:date="2015-12-18T18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OMET</w:t>
              </w:r>
            </w:ins>
            <w:ins w:id="80" w:author="Горяевская" w:date="2015-12-18T18:1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81" w:author="Горяевская" w:date="2015-12-18T18:18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– собрание владельцев инвестиционных паев / ИСУ</w:t>
              </w:r>
            </w:ins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50914154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ранее направленной инструкции (заполняется только при замене инструкции депоненто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 направленного сообщ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ISIN1!e12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*35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од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осударственный регистрационный номер ценной бумаги</w:t>
            </w:r>
            <w:ins w:id="82" w:author="Горяевская" w:date="2015-12-18T18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/ номер правил ДУ (для паев, ИСУ)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ins w:id="84" w:author="Draft 3" w:date="2016-03-09T19:00:00Z"/>
              </w:rPr>
            </w:pPr>
            <w:ins w:id="83" w:author="Draft 3" w:date="2016-03-09T19:0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Для идентификации ценной бумаги используется ISIN и код ценной бумаги, присвоенный НРД. В случае, если несколько ЦБ учитываются в НРД под одним ISIN, указание кода НРД является обязательным.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месте с кодо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допустимо указание любого из этих кодов или списка кодо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val="en-US"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del w:id="85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O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del w:id="86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95</w:delText>
              </w:r>
            </w:del>
            <w:del w:id="87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R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del w:id="88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ACOW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Arial" w:hAnsi="Arial" w:cs="Arial"/>
                <w:color w:val="000000"/>
                <w:sz w:val="20"/>
              </w:rPr>
            </w:pPr>
            <w:del w:id="89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сторона</w:delText>
              </w:r>
            </w:del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del w:id="90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4!c/8c/34x</w:delText>
              </w:r>
            </w:del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108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92" w:author="Draft 3" w:date="2016-03-09T17:31:00Z"/>
              </w:rPr>
            </w:pPr>
            <w:del w:id="91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дентификатор стороны - владельца счета.</w:delText>
              </w:r>
            </w:del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96" w:author="Draft 3" w:date="2016-03-09T17:31:00Z"/>
              </w:rPr>
            </w:pPr>
            <w:del w:id="93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Заполняется только при необходимости указания признака голосования владельцев депозитарных расписок (т.е. когда в сообщении отсутствует блок </w:delText>
              </w:r>
            </w:del>
            <w:del w:id="94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BENODET</w:delText>
              </w:r>
            </w:del>
            <w:del w:id="95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, а блок CAINST содержит поле :22F::CAOP//SPLI).</w:delText>
              </w:r>
            </w:del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102" w:author="Draft 3" w:date="2016-03-09T17:31:00Z"/>
              </w:rPr>
            </w:pPr>
            <w:ins w:id="97" w:author="Горяевская" w:date="2015-12-18T18:12:00Z">
              <w:del w:id="98" w:author="Draft 3" w:date="2016-03-09T17:31:00Z">
                <w:r>
                  <w:rPr>
                    <w:rFonts w:eastAsia="Times New Roman" w:cs="Arial" w:ascii="Arial" w:hAnsi="Arial"/>
                    <w:sz w:val="18"/>
                    <w:szCs w:val="18"/>
                    <w:lang w:eastAsia="ru-RU"/>
                  </w:rPr>
                  <w:delText xml:space="preserve">Для КД </w:delText>
                </w:r>
              </w:del>
            </w:ins>
            <w:ins w:id="99" w:author="Горяевская" w:date="2015-12-18T18:12:00Z">
              <w:del w:id="100" w:author="Draft 3" w:date="2016-03-09T17:31:00Z">
                <w:r>
                  <w:rPr>
                    <w:rFonts w:eastAsia="Times New Roman" w:cs="Arial" w:ascii="Arial" w:hAnsi="Arial"/>
                    <w:sz w:val="18"/>
                    <w:szCs w:val="18"/>
                    <w:lang w:val="en-US" w:eastAsia="ru-RU"/>
                  </w:rPr>
                  <w:delText>OMET</w:delText>
                </w:r>
              </w:del>
            </w:ins>
            <w:del w:id="101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не применимо.</w:delText>
              </w:r>
            </w:del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104" w:author="Draft 3" w:date="2016-03-09T17:31:00Z"/>
              </w:rPr>
            </w:pPr>
            <w:del w:id="103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106" w:author="Draft 3" w:date="2016-03-09T17:31:00Z"/>
              </w:rPr>
            </w:pPr>
            <w:del w:id="105" w:author="Draft 3" w:date="2016-03-09T17:3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del w:id="108" w:author="Draft 3" w:date="2016-03-09T17:31:00Z"/>
              </w:rPr>
            </w:pPr>
            <w:del w:id="107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ПРИМЕР:</w:delText>
              </w:r>
            </w:del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del w:id="109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95</w:delText>
              </w:r>
            </w:del>
            <w:del w:id="110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R</w:delText>
              </w:r>
            </w:del>
            <w:del w:id="111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:</w:delText>
              </w:r>
            </w:del>
            <w:del w:id="112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ACOW</w:delText>
              </w:r>
            </w:del>
            <w:del w:id="113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114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NSDR</w:delText>
              </w:r>
            </w:del>
            <w:del w:id="115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116" w:author="Draft 3" w:date="2016-03-09T17:3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DR</w:delText>
              </w:r>
            </w:del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чета депонента в НРД, к которому подается инструкция по К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или B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[/30x]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Указывается кастодиан конечного владельца или нераскрывшегося номинального держателя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сли поле не заполнено, кастодианом считается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18" w:author="Draft 3" w:date="2016-03-09T17:32:00Z"/>
              </w:rPr>
            </w:pPr>
            <w:ins w:id="117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Т.е. поле не заполняется при подаче инструкции Владельцем счета в НРД или доверительным управляющим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20" w:author="Draft 3" w:date="2016-03-09T17:32:00Z"/>
              </w:rPr>
            </w:pPr>
            <w:ins w:id="119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34" w:author="Draft 3" w:date="2016-03-09T17:32:00Z"/>
              </w:rPr>
            </w:pPr>
            <w:ins w:id="121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Если </w:t>
              </w:r>
            </w:ins>
            <w:ins w:id="122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IC</w:t>
              </w:r>
            </w:ins>
            <w:ins w:id="123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д не известен, используется опция «</w:t>
              </w:r>
            </w:ins>
            <w:ins w:id="124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</w:t>
              </w:r>
            </w:ins>
            <w:ins w:id="125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» </w:t>
              </w:r>
            </w:ins>
            <w:ins w:id="126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c</w:t>
              </w:r>
            </w:ins>
            <w:ins w:id="127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дом места «</w:t>
              </w:r>
            </w:ins>
            <w:ins w:id="128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SHHE</w:t>
              </w:r>
            </w:ins>
            <w:ins w:id="129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»  и значением «</w:t>
              </w:r>
            </w:ins>
            <w:ins w:id="130" w:author="Draft 3" w:date="2016-03-09T17:3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EGISTRAR</w:t>
              </w:r>
            </w:ins>
            <w:ins w:id="131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», при этом в поле :95S::ALTE/NSDR/LEID/ блока BENODET необходимо указать код </w:t>
              </w:r>
            </w:ins>
            <w:ins w:id="132" w:author="Draft 3" w:date="2016-03-09T19:0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LEI </w:t>
              </w:r>
            </w:ins>
            <w:ins w:id="133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места хранения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36" w:author="Draft 3" w:date="2016-03-09T17:32:00Z"/>
              </w:rPr>
            </w:pPr>
            <w:ins w:id="135" w:author="Draft 3" w:date="2016-03-09T17:3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U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RVTG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GP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4B::SAFE//SHHE/REGISTR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еобязательная повторяющаяся последовательность C  Информация о владельц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  <w:ins w:id="137" w:author="Draft 3" w:date="2016-03-09T17:33:00Z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При передаче перечня лиц, осуществляющих права по ценным бумагам, повторяется для каждого лица из спис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ins w:id="138" w:author="Draft 3" w:date="2016-03-09T17:33:00Z">
              <w:r>
                <w:rPr>
                  <w:rFonts w:eastAsia="Times New Roman" w:cs="TimesNewRoman;Times New Roman" w:ascii="Arial" w:hAnsi="Arial"/>
                  <w:b/>
                  <w:color w:val="000000"/>
                  <w:sz w:val="18"/>
                  <w:szCs w:val="18"/>
                  <w:lang w:eastAsia="ru-RU"/>
                </w:rPr>
                <w:t>Блок не заполняется при подаче инструкции Владельцем счета в НРД или доверительным управляющим)</w:t>
              </w:r>
            </w:ins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OWND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V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 :4!c/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 :4!c//10*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владельце – ФИО/Наименование  и адрес (опция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) или код BIC (в опции P) владельца ценных бумаг.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заполнении опции V ФИО/Наименование  и адрес могут указываться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NAME/ФИО или наиме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ADDR/Адрес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141" w:author="Draft 3 " w:date="2016-03-09T17:34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CTRY/ISO-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раны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.</w:t>
            </w:r>
            <w:ins w:id="139" w:author="Draft 3 " w:date="2016-03-09T17:34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.</w:t>
              </w:r>
            </w:ins>
            <w:ins w:id="140" w:author="Draft 3 " w:date="2016-03-09T17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(ISO 3166, Alpha-2 code)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145" w:author="Draft 3 " w:date="2016-03-09T17:34:00Z"/>
              </w:rPr>
            </w:pPr>
            <w:ins w:id="142" w:author="Draft 3 " w:date="2016-03-09T17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Если используются кодовые слова, то обязательно должны быть заполнены значения для </w:t>
              </w:r>
            </w:ins>
            <w:ins w:id="143" w:author="Draft 3 " w:date="2016-03-09T17:34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каждого</w:t>
              </w:r>
            </w:ins>
            <w:ins w:id="144" w:author="Draft 3 " w:date="2016-03-09T17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из них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W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U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ORATIO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OS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123456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OMANO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E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.12/1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аименование и адрес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V::OWND//NAME/FUND CORPORATION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наименование </w:t>
            </w:r>
            <w:r>
              <w:rPr>
                <w:rFonts w:cs="Arial" w:ascii="Arial" w:hAnsi="Arial"/>
                <w:color w:val="000000"/>
                <w:sz w:val="20"/>
              </w:rPr>
              <w:t>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ADDR/MOSCOW 123456 ROMANOV PER.12/1 –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ре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ISO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страны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ераскрывшийся НД рекомендуем указывать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L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 об участнике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[8c]/4!c/2!a/30x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47" w:author="Draft 3" w:date="2016-03-09T19:01:00Z"/>
              </w:rPr>
            </w:pPr>
            <w:ins w:id="146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Дополнительный идентификатор владельца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49" w:author="Draft 3" w:date="2016-03-09T19:01:00Z"/>
              </w:rPr>
            </w:pPr>
            <w:ins w:id="148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Указывается минимум один идентификатор владельца в формате :95S::ALTE/[8c]/4!c/2!a/30x, где: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  <w:lang w:eastAsia="ru-RU"/>
                <w:ins w:id="152" w:author="Draft 3" w:date="2016-03-09T19:01:00Z"/>
              </w:rPr>
            </w:pPr>
            <w:ins w:id="150" w:author="Draft 3" w:date="2016-03-09T19:01:00Z">
              <w:r>
                <w:rPr>
                  <w:rFonts w:eastAsia="Arial" w:cs="Arial" w:ascii="Arial" w:hAnsi="Arial"/>
                  <w:sz w:val="18"/>
                  <w:szCs w:val="18"/>
                  <w:lang w:eastAsia="ru-RU"/>
                </w:rPr>
                <w:t xml:space="preserve"> </w:t>
              </w:r>
            </w:ins>
            <w:ins w:id="151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- [8c] – необязательный  код  организации, присвоивший частный идентификатор владельца (код DSS) – указывается значение NSDR;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153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- 4!c – код идентификатора владельца из следующего перечня значений: </w:t>
              </w:r>
            </w:ins>
          </w:p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5175"/>
            </w:tblGrid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54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OGRN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55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ОГРН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56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TXID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57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ИНН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58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RBIC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59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БИК  российский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0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CCPT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1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Паспорт физического лиц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2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INCR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3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Сертификат об инкорпорации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4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BIRT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5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Свидетельство о рождении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6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FCCP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7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68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ICS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69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Лицензия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0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OTHR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1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Иной тип документ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2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NSDR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3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Код НКО ЗАО НРД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4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FIIN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5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6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CORP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7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Корпоративная идентификация (Номер, присвоенный корпоративной организации.)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78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EID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79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EI депозитария владельц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80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EIB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81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 xml:space="preserve">*LEI владельца 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82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TMRL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83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 xml:space="preserve">Номер правил ДУ ПИФ (используется для идентификации ПИФ в КД ОМЕТ) 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84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MPPC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85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Номер правил ДУ ипотечным покрытием (используется для идентификации ИСУ в КД ОМЕТ)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86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SNLS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87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СНИЛС (страховой номер индивидуального лицевого счета)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88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BICB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89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BIC код владельц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90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val="en-US" w:eastAsia="ru-RU"/>
                      </w:rPr>
                      <w:t>ACCB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91" w:author="Draft 3" w:date="2016-03-09T17:36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Номер счета владельца в месте хранения</w:t>
                    </w:r>
                  </w:ins>
                </w:p>
              </w:tc>
            </w:tr>
          </w:tbl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93" w:author="Draft 3" w:date="2016-03-09T17:36:00Z"/>
              </w:rPr>
            </w:pPr>
            <w:ins w:id="192" w:author="Draft 3" w:date="2016-03-09T17:3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95" w:author="Draft 3" w:date="2016-03-09T19:01:00Z"/>
              </w:rPr>
            </w:pPr>
            <w:ins w:id="194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*- коды из справочника ISO, которые указываются без использования кода DSS /NSDR/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97" w:author="Draft 3" w:date="2016-03-09T19:01:00Z"/>
              </w:rPr>
            </w:pPr>
            <w:ins w:id="196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99" w:author="Draft 3" w:date="2016-03-09T19:01:00Z"/>
              </w:rPr>
            </w:pPr>
            <w:ins w:id="198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- 2!a – ISO код страны, присвоившей значение кода;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01" w:author="Draft 3" w:date="2016-03-09T19:01:00Z"/>
              </w:rPr>
            </w:pPr>
            <w:ins w:id="200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- 30x – идентификатор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03" w:author="Draft 3" w:date="2016-03-09T19:01:00Z"/>
              </w:rPr>
            </w:pPr>
            <w:ins w:id="202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05" w:author="Draft 3" w:date="2016-03-09T19:01:00Z"/>
              </w:rPr>
            </w:pPr>
            <w:ins w:id="204" w:author="Draft 3" w:date="2016-03-09T19:0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Рекомендовано так же указывать LEI депозитария владельца (LEID) и счет владельца в месте хранения (ACCB).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ins w:id="207" w:author="Draft 3" w:date="2016-03-09T17:36:00Z"/>
              </w:rPr>
            </w:pPr>
            <w:ins w:id="206" w:author="Draft 3" w:date="2016-03-09T17:3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Идентификатор владельца прав на голосование RHID, является уникальным в рамках одного сообщения. Необходим для однозначной связи лица указанного в блоке BENODET с правом на голосование.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  <w:ins w:id="212" w:author="Draft 3" w:date="2016-03-09T17:36:00Z"/>
              </w:rPr>
            </w:pPr>
            <w:ins w:id="208" w:author="Draft 3" w:date="2016-03-09T17:3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Заполнение идентификатора RHID является обязательным, если в сообщении передается список лиц (более одного лица). Формат: /RHID/</w:t>
              </w:r>
            </w:ins>
            <w:ins w:id="209" w:author="Draft 3" w:date="2016-03-09T17:36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RU</w:t>
              </w:r>
            </w:ins>
            <w:ins w:id="210" w:author="Draft 3" w:date="2016-03-09T17:3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/16x</w:t>
              </w:r>
            </w:ins>
            <w:ins w:id="211" w:author="Draft 3" w:date="2016-03-09T19:0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X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1234567890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Н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CP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4501/123456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ерия и номер паспорта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II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23456</w:t>
            </w:r>
            <w:r>
              <w:rPr/>
              <w:t xml:space="preserve"> - и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нтификационный номер иностранного инвесто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B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7654321</w:t>
            </w:r>
            <w:r>
              <w:rPr/>
              <w:t xml:space="preserve"> - корпоративный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иностранного инвесто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OGRN/RU/1234567890123</w:t>
            </w:r>
            <w:r>
              <w:rPr>
                <w:lang w:val="en-US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ГРН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5S::ALTE/NSDR/LEID/RU/1234567890123 </w:t>
            </w:r>
            <w:r>
              <w:rPr>
                <w:lang w:val="en-US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LEI депозитария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  <w:ins w:id="213" w:author="Draft 3" w:date="2016-03-09T17:37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SD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H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1234567890123456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идентификатор владельца прав на голос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214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95</w:t>
              </w:r>
            </w:ins>
            <w:ins w:id="215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S</w:t>
              </w:r>
            </w:ins>
            <w:ins w:id="216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217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LTE</w:t>
              </w:r>
            </w:ins>
            <w:ins w:id="218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219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NSDR</w:t>
              </w:r>
            </w:ins>
            <w:ins w:id="220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221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CCB</w:t>
              </w:r>
            </w:ins>
            <w:ins w:id="222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223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U</w:t>
              </w:r>
            </w:ins>
            <w:ins w:id="224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/1234567 - </w:t>
              </w:r>
            </w:ins>
            <w:ins w:id="225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счет владельца в кастодиане</w:t>
              </w:r>
            </w:ins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WN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принадлежащее владельцу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226" w:author="Вакалюк" w:date="2016-03-09T17:5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Для КД </w:t>
              </w:r>
            </w:ins>
            <w:ins w:id="227" w:author="Вакалюк" w:date="2016-03-09T17:51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OMET</w:t>
              </w:r>
            </w:ins>
            <w:ins w:id="228" w:author="Вакалюк" w:date="2016-03-09T17:5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личество в поле 36</w:t>
              </w:r>
            </w:ins>
            <w:ins w:id="229" w:author="Вакалюк" w:date="2016-03-09T17:51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</w:t>
              </w:r>
            </w:ins>
            <w:ins w:id="230" w:author="Вакалюк" w:date="2016-03-09T17:5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::</w:t>
              </w:r>
            </w:ins>
            <w:ins w:id="231" w:author="Вакалюк" w:date="2016-03-09T17:51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OWND</w:t>
              </w:r>
            </w:ins>
            <w:ins w:id="232" w:author="Вакалюк" w:date="2016-03-09T17:5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должно совпадать с количеством </w:t>
              </w:r>
            </w:ins>
            <w:ins w:id="233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указанным</w:t>
              </w:r>
            </w:ins>
            <w:ins w:id="234" w:author="Вакалюк" w:date="2016-03-09T17:5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в параметре </w:t>
              </w:r>
            </w:ins>
            <w:ins w:id="235" w:author="Вакалюк" w:date="2016-03-09T17:5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QVTG</w:t>
              </w:r>
            </w:ins>
            <w:ins w:id="236" w:author="Вакалюк" w:date="2016-03-09T17:5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</w:t>
              </w:r>
            </w:ins>
            <w:ins w:id="237" w:author="Вакалюк" w:date="2016-03-09T17:5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поля 70</w:t>
              </w:r>
            </w:ins>
            <w:ins w:id="238" w:author="Вакалюк" w:date="2016-03-09T17:5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E</w:t>
              </w:r>
            </w:ins>
            <w:ins w:id="239" w:author="Вакалюк" w:date="2016-03-09T17:5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::</w:t>
              </w:r>
            </w:ins>
            <w:ins w:id="240" w:author="Вакалюк" w:date="2016-03-09T17:5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INST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OWND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/100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del w:id="241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M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del w:id="242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70E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del w:id="243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DECL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del w:id="244" w:author="Draft 3" w:date="2016-03-09T17:37:00Z">
              <w:r>
                <w:rPr>
                  <w:rFonts w:cs="Arial" w:ascii="Arial" w:hAnsi="Arial"/>
                  <w:color w:val="000000"/>
                  <w:sz w:val="20"/>
                </w:rPr>
                <w:delText>текстовое описание</w:delText>
              </w:r>
            </w:del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del w:id="245" w:author="Draft 3" w:date="2016-03-09T17:37:00Z">
              <w:r>
                <w:rPr>
                  <w:rFonts w:cs="Arial" w:ascii="Arial" w:hAnsi="Arial"/>
                  <w:b/>
                  <w:color w:val="000000"/>
                  <w:sz w:val="20"/>
                </w:rPr>
                <w:delText>:4!</w:delText>
              </w:r>
            </w:del>
            <w:del w:id="246" w:author="Draft 3" w:date="2016-03-09T17:37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delText>c</w:delText>
              </w:r>
            </w:del>
            <w:del w:id="247" w:author="Draft 3" w:date="2016-03-09T17:37:00Z">
              <w:r>
                <w:rPr>
                  <w:rFonts w:cs="Arial" w:ascii="Arial" w:hAnsi="Arial"/>
                  <w:b/>
                  <w:color w:val="000000"/>
                  <w:sz w:val="20"/>
                </w:rPr>
                <w:delText>//10*35</w:delText>
              </w:r>
            </w:del>
            <w:del w:id="248" w:author="Draft 3" w:date="2016-03-09T17:37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delText>x</w:delText>
              </w:r>
            </w:del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del w:id="250" w:author="Draft 3" w:date="2016-03-09T17:37:00Z"/>
              </w:rPr>
            </w:pPr>
            <w:del w:id="249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В поле может указываться следующая информация: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56" w:author="Draft 3" w:date="2016-03-09T17:37:00Z"/>
              </w:rPr>
            </w:pPr>
            <w:del w:id="251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-  с кодом </w:delText>
              </w:r>
            </w:del>
            <w:del w:id="252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253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ACCB</w:delText>
              </w:r>
            </w:del>
            <w:del w:id="254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255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указывается номер счета владельца в кастодиане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58" w:author="Draft 3" w:date="2016-03-09T17:37:00Z"/>
              </w:rPr>
            </w:pPr>
            <w:del w:id="257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62" w:author="Draft 3" w:date="2016-03-09T17:37:00Z"/>
              </w:rPr>
            </w:pPr>
            <w:del w:id="259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- с кодом </w:delText>
              </w:r>
            </w:del>
            <w:del w:id="260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FRGN/</w:delText>
              </w:r>
            </w:del>
            <w:del w:id="261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указывается информация об иностранном номинальном держателе (ИНД) в следующем формате: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  <w:del w:id="266" w:author="Draft 3" w:date="2016-03-09T17:37:00Z"/>
              </w:rPr>
            </w:pPr>
            <w:del w:id="263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/FRGN/NAME/140x/LEIC/20!x</w:delText>
              </w:r>
            </w:del>
            <w:del w:id="264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, </w:delText>
              </w:r>
            </w:del>
            <w:del w:id="265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где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68" w:author="Draft 3" w:date="2016-03-09T17:37:00Z"/>
              </w:rPr>
            </w:pPr>
            <w:del w:id="267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- 140x – наименование ИНД, до 140 символов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70" w:author="Draft 3" w:date="2016-03-09T17:37:00Z"/>
              </w:rPr>
            </w:pPr>
            <w:del w:id="269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- 20!x – присвоенный ИНД код LEI, ровно 20 символов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72" w:author="Draft 3" w:date="2016-03-09T17:37:00Z"/>
              </w:rPr>
            </w:pPr>
            <w:del w:id="271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76" w:author="Draft 3" w:date="2016-03-09T17:37:00Z"/>
              </w:rPr>
            </w:pPr>
            <w:del w:id="273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- с кодом </w:delText>
              </w:r>
            </w:del>
            <w:del w:id="274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BNAR/</w:delText>
              </w:r>
            </w:del>
            <w:del w:id="275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указывается код типа лица, указанного в блоке BENODET, и основание для голосования в следующем формате: 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79" w:author="Draft 3" w:date="2016-03-09T17:37:00Z"/>
              </w:rPr>
            </w:pPr>
            <w:del w:id="277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 xml:space="preserve">/BNAR/RHLD/[NARR/300x], </w:delText>
              </w:r>
            </w:del>
            <w:del w:id="278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где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83" w:author="Draft 3" w:date="2016-03-09T17:37:00Z"/>
              </w:rPr>
            </w:pPr>
            <w:del w:id="280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- 300</w:delText>
              </w:r>
            </w:del>
            <w:del w:id="281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x</w:delText>
              </w:r>
            </w:del>
            <w:del w:id="282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– описание основания для голосования. 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85" w:author="Draft 3" w:date="2016-03-09T17:37:00Z"/>
              </w:rPr>
            </w:pPr>
            <w:del w:id="284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88" w:author="Draft 3" w:date="2016-03-09T17:37:00Z"/>
              </w:rPr>
            </w:pPr>
            <w:del w:id="286" w:author="Draft 3" w:date="2016-03-09T17:37:00Z">
              <w:r>
                <w:rPr>
                  <w:rFonts w:eastAsia="Arial" w:cs="Arial" w:ascii="Arial" w:hAnsi="Arial"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287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ПРИМЕРЫ: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del w:id="292" w:author="Draft 3" w:date="2016-03-09T17:37:00Z"/>
              </w:rPr>
            </w:pPr>
            <w:del w:id="289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:70E::DECL//ACCB/1234567 </w:delText>
              </w:r>
            </w:del>
            <w:del w:id="290" w:author="Draft 3" w:date="2016-03-09T17:37:00Z">
              <w:r>
                <w:rPr>
                  <w:rFonts w:eastAsia="Times New Roman" w:cs="Arial" w:ascii="Arial" w:hAnsi="Arial"/>
                  <w:b/>
                  <w:color w:val="000000"/>
                  <w:sz w:val="20"/>
                  <w:szCs w:val="20"/>
                  <w:lang w:eastAsia="ru-RU"/>
                </w:rPr>
                <w:delText xml:space="preserve">– </w:delText>
              </w:r>
            </w:del>
            <w:del w:id="291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счет владельца в кастодиане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  <w:del w:id="296" w:author="Draft 3" w:date="2016-03-09T17:37:00Z"/>
              </w:rPr>
            </w:pPr>
            <w:del w:id="293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</w:delText>
              </w:r>
            </w:del>
            <w:del w:id="294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/</w:delText>
              </w:r>
            </w:del>
            <w:del w:id="295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rPr>
                <w:del w:id="305" w:author="Draft 3" w:date="2016-03-09T17:37:00Z"/>
              </w:rPr>
            </w:pPr>
            <w:del w:id="297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 xml:space="preserve">:70E::DECL//FRGN/NAME/FOREIGN FUNDS CORPORATION /LEIC/12345678901234567890 </w:delText>
              </w:r>
            </w:del>
            <w:del w:id="298" w:author="Draft 3" w:date="2016-03-09T17:37:00Z">
              <w:r>
                <w:rPr>
                  <w:rFonts w:eastAsia="Times New Roman" w:cs="Arial" w:ascii="Arial" w:hAnsi="Arial"/>
                  <w:b/>
                  <w:color w:val="000000"/>
                  <w:sz w:val="20"/>
                  <w:szCs w:val="20"/>
                  <w:lang w:val="en-US" w:eastAsia="ru-RU"/>
                </w:rPr>
                <w:delText>–</w:delText>
              </w:r>
            </w:del>
            <w:del w:id="299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delText xml:space="preserve"> </w:delText>
              </w:r>
            </w:del>
            <w:del w:id="300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данные</w:delText>
              </w:r>
            </w:del>
            <w:del w:id="301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delText xml:space="preserve"> </w:delText>
              </w:r>
            </w:del>
            <w:del w:id="302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об</w:delText>
              </w:r>
            </w:del>
            <w:del w:id="303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delText xml:space="preserve"> </w:delText>
              </w:r>
            </w:del>
            <w:del w:id="304" w:author="Draft 3" w:date="2016-03-09T17:3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ИНД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  <w:del w:id="309" w:author="Draft 3" w:date="2016-03-09T17:37:00Z"/>
              </w:rPr>
            </w:pPr>
            <w:del w:id="306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</w:delText>
              </w:r>
            </w:del>
            <w:del w:id="307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/</w:delText>
              </w:r>
            </w:del>
            <w:del w:id="308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del w:id="310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70</w:delText>
              </w:r>
            </w:del>
            <w:del w:id="311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E</w:delText>
              </w:r>
            </w:del>
            <w:del w:id="312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:</w:delText>
              </w:r>
            </w:del>
            <w:del w:id="313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DECL</w:delText>
              </w:r>
            </w:del>
            <w:del w:id="314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/</w:delText>
              </w:r>
            </w:del>
            <w:del w:id="315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BNAR</w:delText>
              </w:r>
            </w:del>
            <w:del w:id="316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317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RHLD</w:delText>
              </w:r>
            </w:del>
            <w:del w:id="318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319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NARR</w:delText>
              </w:r>
            </w:del>
            <w:del w:id="320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'</w:delText>
              </w:r>
            </w:del>
            <w:del w:id="321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OSNOVANIE</w:delText>
              </w:r>
            </w:del>
            <w:del w:id="322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323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DLa</w:delText>
              </w:r>
            </w:del>
            <w:del w:id="324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325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GOLOSOVANIa</w:delText>
              </w:r>
            </w:del>
            <w:del w:id="326" w:author="Draft 3" w:date="2016-03-09T17:3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327" w:author="Draft 3" w:date="2016-03-09T17:3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– дополнительная информация об основании для голосования владельца прав</w:delText>
              </w:r>
            </w:del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BENOD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вари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варианта голосования.  Поле заполняется константой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O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иант голосования,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PLI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ля информирования о раздельном голосовании, используется при  голосовании по повестке дня,  в т.ч. по программе ДР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del w:id="330" w:author="Draft 3" w:date="2016-03-09T17:45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- </w:t>
            </w:r>
            <w:del w:id="328" w:author="Draft 3" w:date="2016-03-09T17:4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NOAC</w:delText>
              </w:r>
            </w:del>
            <w:del w:id="329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- для информирования о неголосовавших владельцах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333" w:author="Draft 3" w:date="2016-03-09T17:45:00Z"/>
              </w:rPr>
            </w:pPr>
            <w:del w:id="331" w:author="Draft 3" w:date="2016-03-09T17:4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- OTHR - </w:delText>
              </w:r>
            </w:del>
            <w:del w:id="332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для информирования о нераскрывшихся владельцах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341" w:author="Draft 3" w:date="2016-03-09T17:45:00Z"/>
              </w:rPr>
            </w:pPr>
            <w:del w:id="334" w:author="Draft 3" w:date="2016-03-09T17:4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- PROX</w:delText>
              </w:r>
            </w:del>
            <w:del w:id="335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- для информирования о голосовании по доверенности.</w:delText>
              </w:r>
            </w:del>
            <w:ins w:id="336" w:author="Горяевская" w:date="2015-12-18T18:13:00Z">
              <w:del w:id="337" w:author="Draft 3" w:date="2016-03-09T17:45:00Z">
                <w:r>
                  <w:rPr>
                    <w:rFonts w:eastAsia="Times New Roman" w:cs="Arial" w:ascii="Arial" w:hAnsi="Arial"/>
                    <w:sz w:val="18"/>
                    <w:szCs w:val="18"/>
                    <w:lang w:eastAsia="ru-RU"/>
                  </w:rPr>
                  <w:delText xml:space="preserve"> Для КД </w:delText>
                </w:r>
              </w:del>
            </w:ins>
            <w:ins w:id="338" w:author="Горяевская" w:date="2015-12-18T18:13:00Z">
              <w:del w:id="339" w:author="Draft 3" w:date="2016-03-09T17:45:00Z">
                <w:r>
                  <w:rPr>
                    <w:rFonts w:eastAsia="Times New Roman" w:cs="Arial" w:ascii="Arial" w:hAnsi="Arial"/>
                    <w:sz w:val="18"/>
                    <w:szCs w:val="18"/>
                    <w:lang w:val="en-US" w:eastAsia="ru-RU"/>
                  </w:rPr>
                  <w:delText>OMET</w:delText>
                </w:r>
              </w:del>
            </w:ins>
            <w:del w:id="340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не применимо.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ER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для информирования о лицах осуществляющих права по ценным бумага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343" w:author="Draft 3" w:date="2016-03-09T17:45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SPLI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голосование по пунктам повестки дня, перечисленным в бюллетене (</w:t>
            </w:r>
            <w:del w:id="342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в т.ч. по программе ДР)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345" w:author="Draft 3" w:date="2016-03-09T17:45:00Z"/>
              </w:rPr>
            </w:pPr>
            <w:del w:id="344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350" w:author="Draft 3" w:date="2016-03-09T17:45:00Z"/>
              </w:rPr>
            </w:pPr>
            <w:del w:id="346" w:author="Draft 3" w:date="2016-03-09T17:4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22F::CAOP//NOAC</w:delText>
              </w:r>
            </w:del>
            <w:del w:id="347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–</w:delText>
              </w:r>
            </w:del>
            <w:del w:id="348" w:author="Draft 3" w:date="2016-03-09T17:45:00Z">
              <w:r>
                <w:rPr/>
                <w:delText xml:space="preserve"> </w:delText>
              </w:r>
            </w:del>
            <w:del w:id="349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«не голосовал»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352" w:author="Draft 3" w:date="2016-03-09T17:45:00Z"/>
              </w:rPr>
            </w:pPr>
            <w:del w:id="351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357" w:author="Draft 3" w:date="2016-03-09T17:45:00Z"/>
              </w:rPr>
            </w:pPr>
            <w:del w:id="353" w:author="Draft 3" w:date="2016-03-09T17:4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22F::CAOP//OTHR</w:delText>
              </w:r>
            </w:del>
            <w:del w:id="354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–</w:delText>
              </w:r>
            </w:del>
            <w:del w:id="355" w:author="Draft 3" w:date="2016-03-09T17:45:00Z">
              <w:r>
                <w:rPr/>
                <w:delText xml:space="preserve"> </w:delText>
              </w:r>
            </w:del>
            <w:del w:id="356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«иное» (не раскрылся)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359" w:author="Draft 3" w:date="2016-03-09T17:45:00Z"/>
              </w:rPr>
            </w:pPr>
            <w:del w:id="358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362" w:author="Draft 3" w:date="2016-03-09T17:45:00Z"/>
              </w:rPr>
            </w:pPr>
            <w:del w:id="360" w:author="Draft 3" w:date="2016-03-09T17:4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:22F::CAOP//PROX </w:delText>
              </w:r>
            </w:del>
            <w:del w:id="361" w:author="Draft 3" w:date="2016-03-09T17:4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– голосование по доверенност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CERT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писок лиц, осуществляющих права по ценным бумагам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QI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/15d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базовых ценных бумаг, участвующих в голосован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36B::QINS//UNIT/1000,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которыми  голосует владелец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поле в структурированном виде могут указываться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выбранные варианты голосования по вопросам повестки дня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информация об ограничениях при голосовании по всем или выборочным пунктам повестки дн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ри передаче депонентом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выбранных вариантов голосования по вопросам повестки дня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поле указывается следующая информация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номер пункта повестки дня, присвоенный эмитентом (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ISLB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3" w:hanging="14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тип голосования – ORDN (обычное) </w:t>
            </w:r>
            <w:del w:id="363" w:author="Вакалюк" w:date="2016-03-09T17:4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 CMLT (кумулятивное</w:delText>
              </w:r>
            </w:del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)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TYPE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</w:t>
            </w:r>
            <w:ins w:id="364" w:author="Горяевская" w:date="2015-12-18T18:1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. Не допускается указание кумулятивного голосования для КД </w:t>
              </w:r>
            </w:ins>
            <w:ins w:id="365" w:author="Горяевская" w:date="2015-12-18T18:16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OMET</w:t>
              </w:r>
            </w:ins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14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код варианта голосования по пункту повестки дня; вариант ответа - CONY («за»), CONN («против»), </w:t>
            </w:r>
            <w:del w:id="366" w:author="Вакалюк" w:date="2016-03-09T17:4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ABST («воздержался») </w:delText>
              </w:r>
            </w:del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RSLT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  <w:ins w:id="375" w:author="Вакалюк" w:date="2016-03-09T17:54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количество ценных бумаг, которыми голосует владелец по указанному пункту повестки дня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QVTG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;</w:t>
            </w:r>
            <w:ins w:id="367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Для КД </w:t>
              </w:r>
            </w:ins>
            <w:ins w:id="368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OMET</w:t>
              </w:r>
            </w:ins>
            <w:ins w:id="369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личество в поле 36</w:t>
              </w:r>
            </w:ins>
            <w:ins w:id="370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</w:t>
              </w:r>
            </w:ins>
            <w:ins w:id="371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::</w:t>
              </w:r>
            </w:ins>
            <w:ins w:id="372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OWND</w:t>
              </w:r>
            </w:ins>
            <w:ins w:id="373" w:author="Вакалюк" w:date="2016-03-09T17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должно совпадать с количеством, указанным в параметре </w:t>
              </w:r>
            </w:ins>
            <w:ins w:id="374" w:author="Вакалюк" w:date="2016-03-09T17:54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QVTG</w:t>
              </w:r>
            </w:ins>
          </w:p>
          <w:p>
            <w:pPr>
              <w:pStyle w:val="Normal"/>
              <w:spacing w:lineRule="auto" w:line="240" w:before="0" w:after="0"/>
              <w:ind w:left="33" w:hanging="141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3" w:hanging="141"/>
              <w:rPr>
                <w:del w:id="434" w:author="Вакалюк" w:date="2016-03-09T17:47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- </w:t>
            </w:r>
            <w:del w:id="376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тип</w:delText>
              </w:r>
            </w:del>
            <w:del w:id="377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378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голосующего</w:delText>
              </w:r>
            </w:del>
            <w:del w:id="379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380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лица</w:delText>
              </w:r>
            </w:del>
            <w:del w:id="381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– OWNR (</w:delText>
              </w:r>
            </w:del>
            <w:del w:id="382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владелец</w:delText>
              </w:r>
            </w:del>
            <w:del w:id="383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384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на</w:delText>
              </w:r>
            </w:del>
            <w:del w:id="385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386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дату</w:delText>
              </w:r>
            </w:del>
            <w:del w:id="387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388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фиксации</w:delText>
              </w:r>
            </w:del>
            <w:del w:id="389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)  </w:delText>
              </w:r>
            </w:del>
            <w:del w:id="390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  <w:del w:id="391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PROX (</w:delText>
              </w:r>
            </w:del>
            <w:del w:id="392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владелец</w:delText>
              </w:r>
            </w:del>
            <w:del w:id="393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, </w:delText>
              </w:r>
            </w:del>
            <w:del w:id="394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купивший</w:delText>
              </w:r>
            </w:del>
            <w:del w:id="395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396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  <w:del w:id="397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398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продавший</w:delText>
              </w:r>
            </w:del>
            <w:del w:id="399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00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бумаги</w:delText>
              </w:r>
            </w:del>
            <w:del w:id="401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02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после</w:delText>
              </w:r>
            </w:del>
            <w:del w:id="403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04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даты</w:delText>
              </w:r>
            </w:del>
            <w:del w:id="405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06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фиксации</w:delText>
              </w:r>
            </w:del>
            <w:del w:id="407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 </w:delText>
              </w:r>
            </w:del>
            <w:del w:id="408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</w:delText>
              </w:r>
            </w:del>
            <w:del w:id="409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10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голосующий</w:delText>
              </w:r>
            </w:del>
            <w:del w:id="411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12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по</w:delText>
              </w:r>
            </w:del>
            <w:del w:id="413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14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доверенности</w:delText>
              </w:r>
            </w:del>
            <w:del w:id="415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) - </w:delText>
              </w:r>
            </w:del>
            <w:del w:id="416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указывается</w:delText>
              </w:r>
            </w:del>
            <w:del w:id="417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18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с</w:delText>
              </w:r>
            </w:del>
            <w:del w:id="419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20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кодом</w:delText>
              </w:r>
            </w:del>
            <w:del w:id="421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22" w:author="Вакалюк" w:date="2016-03-09T17:4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/OWNT</w:delText>
              </w:r>
            </w:del>
            <w:del w:id="423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/; </w:delText>
              </w:r>
            </w:del>
            <w:del w:id="424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подполе</w:delText>
              </w:r>
            </w:del>
            <w:del w:id="425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26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обязательное</w:delText>
              </w:r>
            </w:del>
            <w:del w:id="427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,  </w:delText>
              </w:r>
            </w:del>
            <w:del w:id="428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если</w:delText>
              </w:r>
            </w:del>
            <w:del w:id="429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30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указан</w:delText>
              </w:r>
            </w:del>
            <w:del w:id="431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</w:delText>
              </w:r>
            </w:del>
            <w:del w:id="432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признак</w:delText>
              </w:r>
            </w:del>
            <w:del w:id="433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 :22F::CAOP//PROX.</w:delText>
              </w:r>
            </w:del>
          </w:p>
          <w:p>
            <w:pPr>
              <w:pStyle w:val="Normal"/>
              <w:spacing w:lineRule="auto" w:line="240" w:before="0" w:after="0"/>
              <w:ind w:left="33" w:hanging="141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Формат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оля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35x/TYPE/4!c/RSLT/4!c/QVTG/15d</w:t>
            </w:r>
            <w:del w:id="435" w:author="Вакалюк" w:date="2016-03-09T17:4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[/OWNT</w:delText>
              </w:r>
            </w:del>
            <w:del w:id="436" w:author="Вакалюк" w:date="2016-03-09T17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/</w:delText>
              </w:r>
            </w:del>
            <w:del w:id="437" w:author="Вакалюк" w:date="2016-03-09T17:4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4!c]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ля каждого вопроса повестки дня заполняется  отдельное поле :70E::INST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del w:id="438" w:author="Вакалюк" w:date="2016-03-09T17:49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При голосовании по доверенности допускается  заполнение нескольких полей :70E::INST по одному и тому же пункту повестки дня с разными кодами варианта голосования.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70E::INST//ISLB/1./TYPE/ORDN/RSLT/CONN/QVTG/1000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ри обычном голосован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ри передаче депонентом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нформации об ограничениях при голосовании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в поле указываются признак ограничений при голосовании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RSTR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и необязательное текстовое описание основания ограничений с кодовым словом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NARR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Формат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оля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SL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ST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AR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3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]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для ограничений при голосовании по всем пунктам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вестки дня, в этом случае прочие варианты голосования в сообщении не указываются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SL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3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ST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AR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3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]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для передачи информации о выборочных ограничениях  при голосовании, гд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x – номер вопроса, по которому существуют ограничения при голосован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x – текстовое описание причины ограничений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этом пункты повестки дня, по которым голосование разрешено, передаются в повторяющихся полях :70E::INST блока CAINST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/RSTR/NARR/'ZAPRET GOLOSOVANIa PO VSEM PUNKTAM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1./TYPE/ORDN/RSLT/CONY/QVTG/100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2./RSTR/NARR/'ZAPRET GOLOSOVANIa PO VTOROMU PUNK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POVESTKI DNa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если голосование разрешено по одному из двух вопросов повестк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Конец последовательности E Варианты корпоративного действ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2060"/>
      </w:rPr>
      <w:t>СОБРАНИЯ</w:t>
    </w:r>
    <w:r>
      <w:rPr>
        <w:b/>
        <w:color w:val="002060"/>
        <w:lang w:val="en-US"/>
      </w:rPr>
      <w:tab/>
      <w:tab/>
      <w:tab/>
      <w:tab/>
      <w:tab/>
      <w:tab/>
      <w:tab/>
      <w:tab/>
      <w:tab/>
      <w:t xml:space="preserve">          MT565</w:t>
    </w:r>
  </w:p>
  <w:p>
    <w:pPr>
      <w:pStyle w:val="Header"/>
      <w:rPr/>
    </w:pPr>
    <w:r>
      <w:rPr>
        <w:b/>
        <w:color w:val="002060"/>
        <w:lang w:val="en-US"/>
      </w:rPr>
      <w:t xml:space="preserve">OMET </w:t>
      <w:tab/>
      <w:tab/>
      <w:tab/>
      <w:tab/>
      <w:tab/>
      <w:tab/>
      <w:tab/>
      <w:tab/>
      <w:tab/>
      <w:t xml:space="preserve">    DRAFT v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6:03:00Z</dcterms:created>
  <dc:creator>Pervova 12</dc:creator>
  <dc:description/>
  <dc:language>en-US</dc:language>
  <cp:lastModifiedBy>Draft 3</cp:lastModifiedBy>
  <dcterms:modified xsi:type="dcterms:W3CDTF">2016-03-09T16:03:00Z</dcterms:modified>
  <cp:revision>2</cp:revision>
  <dc:subject/>
  <dc:title/>
</cp:coreProperties>
</file>