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 МТ566 (подтверждение корпоративного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бщение МТ566 используется НРД для передачи депоненту подтверждения того, что ценные бумаги были зачислены на счет в </w:t>
      </w:r>
      <w:r>
        <w:rPr>
          <w:sz w:val="24"/>
          <w:szCs w:val="24"/>
          <w:lang w:eastAsia="ru-RU"/>
        </w:rPr>
        <w:t>результате</w:t>
      </w:r>
      <w:r>
        <w:rPr>
          <w:sz w:val="24"/>
          <w:szCs w:val="24"/>
        </w:rPr>
        <w:t xml:space="preserve"> корпоративного действ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right="536" w:hanging="0"/>
        <w:outlineLvl w:val="0"/>
        <w:rPr/>
      </w:pPr>
      <w:r>
        <w:rPr/>
        <w:t>Спецификация сообщения  МТ566 о движении ценных бумаг в результате проведенного  корпоративного действия.</w:t>
      </w:r>
    </w:p>
    <w:tbl>
      <w:tblPr>
        <w:tblW w:w="144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5"/>
        <w:gridCol w:w="708"/>
        <w:gridCol w:w="6"/>
        <w:gridCol w:w="704"/>
        <w:gridCol w:w="49"/>
        <w:gridCol w:w="807"/>
        <w:gridCol w:w="1706"/>
        <w:gridCol w:w="1979"/>
        <w:gridCol w:w="7651"/>
      </w:tblGrid>
      <w:tr>
        <w:trPr/>
        <w:tc>
          <w:tcPr>
            <w:tcW w:w="144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МТ566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7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</w:tr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234567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Функция сообщения,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NEW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PRIO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REP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 – тип и референс предварительного извещения МТ564 (2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EP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), ранее сформированного НРД 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извещения. Всегда МТ56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>
          <w:trHeight w:val="1100" w:hRule="atLeast"/>
        </w:trPr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PREV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извеще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связанной инструкции по КД, присвоенный депонентом (при наличии)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565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RELA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 связанной инструкции, присвоенный депоненто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EL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112233445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SAFE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 номер счета и код раздела счет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епо депонента, на котором хранятся ценные бумаги, попадающие под корпоративное действие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7A:SAFE//MS9801147521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7A:SAFE//MS9801147521/KRZD/31MC0009900000F00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раткое наименование ценной бумаги (англ.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'A/O SARATOVeNERGO'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ценных бумаг. Используется следующий к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к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оличество базовых ценных бумаг на момент фиксации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3B::ELIG//UNIT/55000000, 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B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ценных бумаг. Используется следующий к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B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Указывается количество базовых ценных бумаг, на которое депоненту начислены дополнительные ценные бумаги.</w:t>
            </w:r>
          </w:p>
          <w:p>
            <w:pPr>
              <w:pStyle w:val="Normal"/>
              <w:tabs>
                <w:tab w:val="clear" w:pos="708"/>
                <w:tab w:val="center" w:pos="1326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CONB//UNIT/1000000,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обязательная последовательность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Детали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CADETL            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T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8!n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 списка (реестра).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8A::RDTE//201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0505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C Детали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17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D  Подтверждение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CONF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CONF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варианта корпоративного    действия  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(тип) корпоративного действия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CU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олучение владельцем ценных бума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2F::CAOP//SECU 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OR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[N]15d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 (коэффициент) пропорционального распределения ценных бума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A::PROR//1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Повторяющаяся необязательная подпоследовательность D2 Движение денежных средств 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CMOVE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SECMOVE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22H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DB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4!c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правление движения ценных бумаг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спользуется код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CRED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зачисление ценных бумаг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H::CRDB//CRED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зачисление на счет депо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35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пределение финансового инструмент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ISIN1!e12!c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4*35x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ция ценных бумаг, перемещённых в результате К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NAME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раткое наименование ценной бумаги (англ.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'A/O SARATOVeNERGO'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36B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STA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//4!c/15d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о ценных бумаг перемещённых в результате КД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36B::PSTA//UNIT/10000,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OST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  <w:t>//8!</w:t>
            </w: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 в НРД.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O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//20130518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D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8!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 в реестре.</w:t>
            </w:r>
          </w:p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PAYD//20130518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CMOVE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SECMOVE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D2 Движение денежных средств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CONF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CONF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 D Подтверждение корпоративного действия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ADTX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The list of participants of the corporate event is compiled as of the beginning of the day &lt;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ата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фиксаци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писка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расчетная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&gt; in accordance with the security issuance documentation»</w:t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6S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63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  <w:t xml:space="preserve">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 xml:space="preserve">  17.12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ЕИМУЩЕСТВЕННОЕ ПРАВО ПРИОБРЕТЕНИЯ АКЦИЙ</w:t>
      <w:tab/>
      <w:tab/>
      <w:tab/>
      <w:tab/>
      <w:tab/>
      <w:tab/>
      <w:tab/>
      <w:tab/>
      <w:tab/>
      <w:t xml:space="preserve">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PRIO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  <w:t xml:space="preserve">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7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8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9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Style30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36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59:00Z</dcterms:created>
  <dc:creator>Pervova 12</dc:creator>
  <dc:description/>
  <dc:language>en-US</dc:language>
  <cp:lastModifiedBy>Изм.55_Вакалюк_</cp:lastModifiedBy>
  <dcterms:modified xsi:type="dcterms:W3CDTF">2015-12-18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</Properties>
</file>