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left="714" w:hanging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пецификация  сообщения  МТ 568    (информация о платежных поручениях и иных документах, связанных с исполнением КД)</w:t>
      </w:r>
    </w:p>
    <w:p>
      <w:pPr>
        <w:pStyle w:val="Normal"/>
        <w:spacing w:lineRule="auto" w:line="240" w:before="0" w:after="120"/>
        <w:ind w:left="142" w:right="283" w:hanging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После окончания приема инструкций депонентом в НРД может быть передано сообщение МТ568 с информацией о номере /номерах платежных поручений и других документах, подтверждающих оплату (информация от акте приема-передачи или договора и т.д.); сообщение может быть связано с ранее поданной инструкцией МТ565 через референс :20C::PREV.  . 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4"/>
        <w:gridCol w:w="620"/>
        <w:gridCol w:w="69"/>
        <w:gridCol w:w="688"/>
        <w:gridCol w:w="38"/>
        <w:gridCol w:w="714"/>
        <w:gridCol w:w="2008"/>
        <w:gridCol w:w="2268"/>
        <w:gridCol w:w="7513"/>
      </w:tblGrid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Т56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WIFT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д поля 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лител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Формат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20"/>
                <w:lang w:eastAsia="ru-RU"/>
              </w:rPr>
              <w:t>1.</w:t>
            </w:r>
          </w:p>
        </w:tc>
        <w:tc>
          <w:tcPr>
            <w:tcW w:w="6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20"/>
                <w:lang w:eastAsia="ru-RU"/>
              </w:rPr>
              <w:t>2.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20"/>
                <w:lang w:eastAsia="ru-RU"/>
              </w:rPr>
              <w:t>3.</w:t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20"/>
                <w:lang w:eastAsia="ru-RU"/>
              </w:rPr>
              <w:t>4.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20"/>
                <w:lang w:eastAsia="ru-RU"/>
              </w:rPr>
              <w:t>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20"/>
                <w:lang w:eastAsia="ru-RU"/>
              </w:rPr>
              <w:t>6.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20"/>
                <w:lang w:eastAsia="ru-RU"/>
              </w:rPr>
              <w:t>7.</w:t>
            </w:r>
          </w:p>
        </w:tc>
      </w:tr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1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7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               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GENL</w:t>
            </w:r>
          </w:p>
        </w:tc>
      </w:tr>
      <w:tr>
        <w:trPr/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8E</w:t>
            </w:r>
          </w:p>
        </w:tc>
        <w:tc>
          <w:tcPr>
            <w:tcW w:w="7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мер страницы/ признак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n/4!c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казывается состав уведомления (одно или несколько сообщений/страниц/) – номер страницы /сообщения/ и дополнительный признак.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1/ONLY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ведомление состоит только из одной страницы (сообщения),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2/MORE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у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едомление состоит из нескольких сообщений и данное сообщение не является последним,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3/LAST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ведомление состоит из нескольких сообщений и данное сообщение является последним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7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ORP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корпоративного действ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51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корпоративного действия, присвоенный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казывается референс КД по ценной бумаге, участвующей в К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CORP//1234567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EME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никальный ссылочный номер сообщения,  присвоенный  депонентом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SEME//1234567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3G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[/4!c]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. Используются следующие код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NEWM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23G:NEWM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новое сообщение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EV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ти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рпоративного действ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д типа корпоративного действия.  Используются следующие код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IO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CAEV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I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С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с//8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6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ата и время формирования сообщения депонентом.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С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20130319084524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918" w:type="dxa"/>
            <w:gridSpan w:val="8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91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Начало повторяющейся подпоследовательности LINK (Связки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Тип и референс связанной инструкции КД МТ565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LINK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ип связанного сообщ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3А::LINK//565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связанного сообщения.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Заполняется из поля 20C::SEME связанного сообщения МТ565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000000012546054S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LINK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918" w:type="dxa"/>
            <w:gridSpan w:val="8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91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7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ENL</w:t>
            </w:r>
          </w:p>
        </w:tc>
      </w:tr>
      <w:tr>
        <w:trPr/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18" w:type="dxa"/>
            <w:gridSpan w:val="8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1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F Дополнительная информация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   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ADDINFO</w:t>
            </w:r>
          </w:p>
        </w:tc>
      </w:tr>
      <w:tr>
        <w:trPr/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&gt;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70F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ADTX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8000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полнительная и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формация о номере /номерах платежных поручений и других документах, подтверждающих оплат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спользуются следующие определител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DT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спользуется следующий формат пол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если оплата была осуществлена денежными средствами, т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F::ADTX//PDOC/NUMB/25x/DATE/8!n/AMNT/3!a15d/PURP/210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если оплата была осуществлена не денежными средствами (например, информация об акте приема-передачи или договоре и т.д.), то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F::ADTX//PDOC/NUMB/25x/DATE/8!n/[AMNT/3!a15d/]ADDINFO/250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UM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номер договора/ иного основания проведения операции (не более 35 символов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DATE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дата договора/ иного основания проведения опер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AMNT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сумма перевода до вычета комиссионных сборов в валюте распоряжения (стоимость имуществ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PURP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назначение платеж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ADDINFO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- поле для указания информации об оплате не денежными средствами, например, информация об акте приема-передачи или договоре и т.д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:70F::ADTX//PDOC/NUMB/11223344/DATE/20151208/AMNT/RUB125000,/PURP/OPLATA CENNYH BUMAG, POLUcENNYN V REZULXTATE PRIORITETNOGO RAZMEqENI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F::ADTX//PDOC/NUMB/123/DATE/20151101/ADDINFO/AKT PRIoMA-PEREDAcI NEMATERIALXNYH AKTIVOV OOO mROMAQKAm</w:t>
            </w:r>
          </w:p>
        </w:tc>
      </w:tr>
      <w:tr>
        <w:trPr/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|</w:t>
            </w:r>
          </w:p>
        </w:tc>
        <w:tc>
          <w:tcPr>
            <w:tcW w:w="1391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ADDINFO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1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нец последовательности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Дополнительная информация</w:t>
            </w:r>
          </w:p>
        </w:tc>
      </w:tr>
    </w:tbl>
    <w:p>
      <w:pPr>
        <w:pStyle w:val="Normal"/>
        <w:spacing w:before="0" w:after="1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0" w:gutter="0" w:header="708" w:top="963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www.nsd.ru</w:t>
      <w:tab/>
      <w:tab/>
      <w:tab/>
      <w:tab/>
      <w:tab/>
      <w:tab/>
      <w:tab/>
      <w:tab/>
      <w:t>17.12.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right="-314" w:hanging="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ПРЕИМУЩЕСТВЕННОЕ ПРАВО ПРИОБРЕТЕНИЯ АКЦИЙ</w:t>
      <w:tab/>
      <w:tab/>
      <w:tab/>
      <w:tab/>
      <w:tab/>
      <w:tab/>
      <w:tab/>
      <w:tab/>
      <w:tab/>
      <w:t xml:space="preserve">       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MT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568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right="-456" w:hanging="0"/>
      <w:rPr>
        <w:b/>
        <w:b/>
        <w:color w:val="002060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PRIO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ab/>
      <w:tab/>
      <w:tab/>
      <w:tab/>
      <w:tab/>
      <w:tab/>
      <w:tab/>
      <w:tab/>
      <w:tab/>
      <w:t xml:space="preserve">           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DRAFT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 xml:space="preserve">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v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.1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>
        <w:b/>
        <w:b/>
        <w:color w:val="002060"/>
      </w:rPr>
    </w:pPr>
    <w:r>
      <w:rPr>
        <w:b/>
        <w:color w:val="00206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табл Знак"/>
    <w:qFormat/>
    <w:rPr>
      <w:rFonts w:ascii="Arial" w:hAnsi="Arial" w:cs="Arial"/>
      <w:iCs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табл"/>
    <w:basedOn w:val="Normal"/>
    <w:qFormat/>
    <w:pPr>
      <w:suppressAutoHyphens w:val="true"/>
      <w:spacing w:lineRule="auto" w:line="240" w:before="0" w:after="0"/>
      <w:ind w:left="34" w:hanging="0"/>
    </w:pPr>
    <w:rPr>
      <w:rFonts w:ascii="Arial" w:hAnsi="Arial" w:cs="Arial"/>
      <w:iCs/>
      <w:color w:val="000000"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7:09:00Z</dcterms:created>
  <dc:creator>Pervova 12</dc:creator>
  <dc:description/>
  <dc:language>en-US</dc:language>
  <cp:lastModifiedBy>Изм.55_Вакалюк_</cp:lastModifiedBy>
  <dcterms:modified xsi:type="dcterms:W3CDTF">2015-12-18T17:09:00Z</dcterms:modified>
  <cp:revision>2</cp:revision>
  <dc:subject/>
  <dc:title/>
</cp:coreProperties>
</file>