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 сообщения  МТ567 (извещение о статусе и обработке инструкций по корпоративному действию)</w:t>
      </w:r>
    </w:p>
    <w:p>
      <w:pPr>
        <w:pStyle w:val="Normal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общение МТ567 может использоваться НРД для передачи депоненту:</w:t>
      </w:r>
    </w:p>
    <w:p>
      <w:pPr>
        <w:pStyle w:val="Normal"/>
        <w:spacing w:before="0" w:after="0"/>
        <w:rPr/>
      </w:pPr>
      <w:r>
        <w:rPr>
          <w:sz w:val="24"/>
          <w:szCs w:val="24"/>
          <w:lang w:eastAsia="ru-RU"/>
        </w:rPr>
        <w:t>- статуса инструкции для участия в КД, ранее направленной в НРД депонентом (функция сообщения INST);</w:t>
      </w:r>
    </w:p>
    <w:p>
      <w:pPr>
        <w:pStyle w:val="Normal"/>
        <w:spacing w:before="0" w:after="0"/>
        <w:rPr/>
      </w:pPr>
      <w:r>
        <w:rPr>
          <w:sz w:val="24"/>
          <w:szCs w:val="24"/>
          <w:lang w:eastAsia="ru-RU"/>
        </w:rPr>
        <w:t>- статуса отмены инструкции для участия в КД, ранее направленной в НРД депонентом (функция сообщения CAST);</w:t>
      </w:r>
    </w:p>
    <w:p>
      <w:pPr>
        <w:pStyle w:val="Normal"/>
        <w:spacing w:before="0" w:after="0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>- статуса обработки корпоративного действия (функция сообщения EVST).</w:t>
      </w:r>
    </w:p>
    <w:p>
      <w:pPr>
        <w:pStyle w:val="Normal"/>
        <w:spacing w:before="0" w:after="0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851"/>
        <w:gridCol w:w="1984"/>
        <w:gridCol w:w="2268"/>
        <w:gridCol w:w="7513"/>
      </w:tblGrid>
      <w:tr>
        <w:trPr>
          <w:trHeight w:val="236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67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GENL</w:t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20"/>
              </w:rPr>
              <w:t>COR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сылочный номер (референс)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4!c//16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корпоративного действия, присвоенный НР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20"/>
              </w:rPr>
              <w:t>:20C::CORP//1234567</w:t>
            </w:r>
          </w:p>
        </w:tc>
      </w:tr>
      <w:tr>
        <w:trPr>
          <w:trHeight w:val="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SEM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SEME//234567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3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IN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[/4!c]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извещения.  Используются следующие коды:</w:t>
            </w:r>
          </w:p>
          <w:p>
            <w:pPr>
              <w:pStyle w:val="Style20"/>
              <w:ind w:left="-108" w:hanging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INST, CAST, EVST  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ind w:left="-108" w:hanging="0"/>
              <w:rPr>
                <w:b/>
                <w:b/>
                <w:u w:val="single"/>
              </w:rPr>
            </w:pPr>
            <w:r>
              <w:rPr>
                <w:b/>
              </w:rPr>
              <w:t>ПРИМЕРЫ:</w:t>
            </w:r>
          </w:p>
          <w:p>
            <w:pPr>
              <w:pStyle w:val="Style20"/>
              <w:ind w:left="-108" w:hanging="0"/>
              <w:rPr/>
            </w:pPr>
            <w:r>
              <w:rPr>
                <w:b/>
              </w:rPr>
              <w:t>:23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INST</w:t>
            </w:r>
            <w:r>
              <w:rPr>
                <w:b/>
              </w:rPr>
              <w:t xml:space="preserve"> </w:t>
            </w:r>
            <w:r>
              <w:rPr/>
              <w:t>- статус инструкции</w:t>
            </w:r>
          </w:p>
          <w:p>
            <w:pPr>
              <w:pStyle w:val="Style20"/>
              <w:ind w:left="-108" w:hanging="0"/>
              <w:rPr/>
            </w:pPr>
            <w:r>
              <w:rPr/>
              <w:t>или</w:t>
            </w:r>
          </w:p>
          <w:p>
            <w:pPr>
              <w:pStyle w:val="Style20"/>
              <w:ind w:left="-108" w:hanging="0"/>
              <w:rPr/>
            </w:pPr>
            <w:r>
              <w:rPr>
                <w:b/>
              </w:rPr>
              <w:t>:23G:</w:t>
            </w:r>
            <w:r>
              <w:rPr>
                <w:b/>
                <w:lang w:val="en-US"/>
              </w:rPr>
              <w:t>CAST</w:t>
            </w:r>
            <w:r>
              <w:rPr>
                <w:b/>
              </w:rPr>
              <w:t xml:space="preserve"> - </w:t>
            </w:r>
            <w:r>
              <w:rPr/>
              <w:t>статус запроса на отмену инструкции</w:t>
            </w:r>
          </w:p>
          <w:p>
            <w:pPr>
              <w:pStyle w:val="Style20"/>
              <w:ind w:left="-108" w:hanging="0"/>
              <w:rPr/>
            </w:pPr>
            <w:r>
              <w:rPr/>
              <w:t>или</w:t>
            </w:r>
          </w:p>
          <w:p>
            <w:pPr>
              <w:pStyle w:val="Style20"/>
              <w:ind w:left="-108" w:hanging="0"/>
              <w:rPr>
                <w:iCs w:val="false"/>
              </w:rPr>
            </w:pPr>
            <w:r>
              <w:rPr>
                <w:b/>
              </w:rPr>
              <w:t>:23G:</w:t>
            </w:r>
            <w:r>
              <w:rPr>
                <w:rFonts w:cs="Arial"/>
                <w:b/>
                <w:szCs w:val="18"/>
                <w:lang w:eastAsia="ru-RU"/>
              </w:rPr>
              <w:t>EVST</w:t>
            </w:r>
            <w:r>
              <w:rPr>
                <w:iCs w:val="false"/>
              </w:rPr>
              <w:t xml:space="preserve"> </w:t>
            </w:r>
            <w:r>
              <w:rPr>
                <w:b/>
              </w:rPr>
              <w:t xml:space="preserve">-  </w:t>
            </w:r>
            <w:r>
              <w:rPr/>
              <w:t>статус корпоративного действия</w:t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CA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Признак тип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4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Код типа корпоративного действия.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IDS</w:t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9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ата/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с//8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6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n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ата и время формирования сообщения в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98С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20130319084524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обязательная подпоследовательность А1 Связки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Начало подпоследовательности LINK (Связки) – тип и референс сообщения, присвоенный депонентом 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Тип связанного сообщения.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:13А::LINK//565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– если передается статус инструкц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:13А::LINK//564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– если передается статус корпоративного действия</w:t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REL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связанного сообщения, присвоенный депоненто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REL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del w:id="0" w:author="Pervova 12" w:date="2015-05-05T16:57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18"/>
                </w:rPr>
                <w:delText>-----|</w:delText>
              </w:r>
            </w:del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LINK (Связки)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Начало подпоследовательности LINK (Связки) – тип и референс сообщения, присвоенный третьей стороной 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Тип связанного сообщ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:13А::LINK//565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– если передается статус инструкц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:13А::LINK//564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– если передается статус корпоративного действия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PREV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связанного сообщения, присвоенный третьей стороно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b/>
                <w:lang w:val="en-US"/>
              </w:rPr>
              <w:t>PREV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LINK (Связки)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Начало подпоследовательности LINK (Связки) – тип и референс сообщения с дополнительным описанием причины отказа в приеме/обработке 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связанного сообщения.  Указывается константа 598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3А::LINK//598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PREV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связанного сообщения МТ598 с дополнительным описанием причины отказа в приеме/обработке инструк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b/>
                <w:lang w:val="en-US"/>
              </w:rPr>
              <w:t>PREV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LINK (Связки)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вторяющаяся подпоследовательность A2 Статус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STAT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25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стату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Текущий статус корпоративного действия /инструкции.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спользуют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</w:rPr>
              <w:t>IPRC,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/>
              </w:rPr>
              <w:t>CPRC</w:t>
            </w:r>
            <w:r>
              <w:rPr>
                <w:rFonts w:cs="Arial"/>
                <w:b/>
                <w:bCs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EPRC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PACK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инструкция принята к дальнейшей обработк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4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//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JT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инструкция принята к дальнейшей обработк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/>
                <w:b/>
                <w:bCs/>
                <w:lang w:val="en-US"/>
              </w:rPr>
              <w:t>C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CAND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отмена инструкции завершена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</w:t>
            </w:r>
            <w:r>
              <w:rPr>
                <w:rFonts w:cs="Arial"/>
                <w:b/>
                <w:bCs/>
              </w:rPr>
              <w:t>25</w:t>
            </w:r>
            <w:r>
              <w:rPr>
                <w:rFonts w:cs="Arial"/>
                <w:b/>
                <w:bCs/>
                <w:lang w:val="en-US"/>
              </w:rPr>
              <w:t>D</w:t>
            </w:r>
            <w:r>
              <w:rPr>
                <w:rFonts w:cs="Arial"/>
                <w:b/>
                <w:bCs/>
              </w:rPr>
              <w:t>::</w:t>
            </w:r>
            <w:r>
              <w:rPr>
                <w:rFonts w:cs="Arial"/>
                <w:b/>
                <w:bCs/>
                <w:lang w:val="en-US"/>
              </w:rPr>
              <w:t>E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END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корпоративное действие не завершено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необязательная подпоследовательность A2a Причина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REAS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16S:REAS </w:t>
            </w:r>
          </w:p>
        </w:tc>
      </w:tr>
      <w:tr>
        <w:trPr>
          <w:trHeight w:val="1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4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 присвоения текущего статуса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SAFE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счет депо указан  неверно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DSEC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идентификатор ценной бумаги указан  неверно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:24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n-US"/>
              </w:rPr>
              <w:t>PACK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n-US"/>
              </w:rPr>
              <w:t>XCLD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– ценные бумаги исключены из участия в КД</w:t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7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6*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Описание причины, по которой инструкции или КД присвоен текущий статус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70D::REAS//RECORD DATE IS INVALID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REAS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REAS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A2a Причина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16R:STAT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2 Статус</w:t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Необязательная последовательность В Детали корпоративного действия (заполняется только при передаче статуса инструкции/отмены инструкции)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CADETL               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CADETL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CA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/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од варианта корпоративного    действия.</w:t>
            </w:r>
          </w:p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ПРИМЕР:</w:t>
            </w:r>
          </w:p>
          <w:p>
            <w:pPr>
              <w:pStyle w:val="Style20"/>
              <w:ind w:left="-108" w:hanging="0"/>
              <w:rPr>
                <w:lang w:val="en-US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:13A::CAON//001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CAO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/>
              <w:t>призн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:4!c/[8c]/4!c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изнак варианта корпоративного действия.</w:t>
            </w:r>
          </w:p>
          <w:p>
            <w:pPr>
              <w:pStyle w:val="Style20"/>
              <w:ind w:left="-108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</w:rPr>
              <w:t>ПРИМЕР:</w:t>
            </w:r>
          </w:p>
          <w:p>
            <w:pPr>
              <w:pStyle w:val="Style20"/>
              <w:ind w:left="-108" w:hanging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:22F::CAOP//CASH</w:t>
            </w:r>
            <w:r>
              <w:rPr/>
              <w:t xml:space="preserve"> – получение денежных средств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9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AFE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чет депо или</w:t>
            </w:r>
          </w:p>
          <w:p>
            <w:pPr>
              <w:pStyle w:val="Style20"/>
              <w:rPr/>
            </w:pPr>
            <w:r>
              <w:rPr/>
              <w:t>Счет денеж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/35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  <w:szCs w:val="18"/>
              </w:rPr>
              <w:t>Н</w:t>
            </w:r>
            <w:r>
              <w:rPr>
                <w:szCs w:val="18"/>
              </w:rPr>
              <w:t xml:space="preserve">омер счета/код раздела счета депо депонента, на котором хранятся   ценные бумаги, подпадающие под корпоративное действие. </w:t>
            </w:r>
          </w:p>
          <w:p>
            <w:pPr>
              <w:pStyle w:val="Style20"/>
              <w:ind w:left="-108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20"/>
              <w:ind w:left="-108" w:hanging="0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b/>
              </w:rPr>
              <w:t>ПРИМЕР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Style20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>97A:SAFE//MS9801147521/KRZD/31MC0009900000F00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]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нформация о ценной бумаг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ISIN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 –код финансового инструмента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ХХ/CORP/NADC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/депозитарный код ценной бумаги в кодировке НРД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3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RU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0009100762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XX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COR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NAD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ARE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02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6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STAQ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cs="Arial"/>
              </w:rPr>
            </w:pPr>
            <w:r>
              <w:rPr>
                <w:rFonts w:cs="Arial"/>
              </w:rPr>
              <w:t>количество финансового инструмента (ценных бума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</w:rPr>
              <w:t>:4!c//4!c/15d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>
                <w:rFonts w:cs="Times New Roman"/>
                <w:b w:val="false"/>
                <w:b w:val="false"/>
                <w:iCs/>
                <w:sz w:val="18"/>
                <w:szCs w:val="20"/>
              </w:rPr>
            </w:pPr>
            <w:r>
              <w:rPr>
                <w:rFonts w:cs="Times New Roman"/>
                <w:b w:val="false"/>
                <w:iCs/>
                <w:sz w:val="18"/>
                <w:szCs w:val="20"/>
              </w:rPr>
              <w:t>Количество ценных бумаг, которым присвоен текущий статус.</w:t>
            </w:r>
          </w:p>
          <w:p>
            <w:pPr>
              <w:pStyle w:val="Style20"/>
              <w:rPr>
                <w:rFonts w:cs="Times New Roman"/>
                <w:b/>
                <w:b/>
                <w:iCs w:val="false"/>
                <w:sz w:val="18"/>
                <w:szCs w:val="20"/>
                <w:lang w:val="en-US"/>
              </w:rPr>
            </w:pPr>
            <w:r>
              <w:rPr>
                <w:rFonts w:cs="Times New Roman"/>
                <w:b/>
                <w:iCs w:val="false"/>
                <w:sz w:val="18"/>
                <w:szCs w:val="20"/>
                <w:lang w:val="en-US"/>
              </w:rPr>
            </w:r>
          </w:p>
          <w:p>
            <w:pPr>
              <w:pStyle w:val="Style20"/>
              <w:ind w:left="-108" w:hanging="0"/>
              <w:rPr/>
            </w:pPr>
            <w:r>
              <w:rPr>
                <w:b/>
              </w:rPr>
              <w:t>ПРИМЕР:</w:t>
            </w:r>
          </w:p>
          <w:p>
            <w:pPr>
              <w:pStyle w:val="Style20"/>
              <w:ind w:left="-108" w:hanging="0"/>
              <w:rPr>
                <w:b/>
                <w:b/>
                <w:lang w:val="en-US"/>
              </w:rPr>
            </w:pPr>
            <w:r>
              <w:rPr>
                <w:b/>
              </w:rPr>
              <w:t>:36B::STAQ//UNIT/100000,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93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!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cs="Arial"/>
              </w:rPr>
            </w:pPr>
            <w:r>
              <w:rPr>
                <w:rFonts w:cs="Arial"/>
              </w:rPr>
              <w:t>Оста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</w:rPr>
              <w:t>:4!c/[8c]/4!c/[N]15d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ценных бумаг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LIG, INBA, UNBA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LI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10000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остаток  ценных бумаг на счете депонента, подпадающий под КД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3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ля которого имеются инструкции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4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ля которого инструкции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тсутствуют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DETL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ADETL</w:t>
            </w:r>
          </w:p>
        </w:tc>
      </w:tr>
      <w:tr>
        <w:trPr>
          <w:trHeight w:val="1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C Детали корпоративного действия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</w:rPr>
              <w:t>Необязательная последовательность F Дополнительная информация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R:ADDINFO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7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ACO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ADT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ополнительные детали корпоративного действия, не указанные в   структурированных полях сообщения (например, плановая дата выплаты  денежных средств)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70E::ADTX//’DOPOLNITELXNAa INFORMACIa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95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E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т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P, Q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R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[3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]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-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4*3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 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8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34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Сторона, предоставляющая отчет.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Заполняется, если статус инструкции передан третьей стороной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9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:MEOR/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TATUS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ADDINFO   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ADDINFO</w:t>
            </w:r>
          </w:p>
        </w:tc>
      </w:tr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 Дополнительная информац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8" w:top="963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  <w:tab/>
      <w:tab/>
      <w:tab/>
      <w:tab/>
      <w:tab/>
      <w:tab/>
      <w:tab/>
      <w:tab/>
      <w:t xml:space="preserve">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02.03.2016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ОБЯЗАТЕЛЬНЫЙ ВЫКУП АКЦИЙ ПО ТРЕБОВАНИЮ </w:t>
      <w:tab/>
      <w:tab/>
      <w:tab/>
      <w:tab/>
      <w:tab/>
      <w:tab/>
      <w:tab/>
      <w:tab/>
      <w:tab/>
      <w:t xml:space="preserve">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M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567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ВЛАДЕЛЬЦА (95%)</w:t>
      <w:tab/>
      <w:t xml:space="preserve">             </w:t>
      <w:tab/>
      <w:tab/>
      <w:tab/>
      <w:tab/>
      <w:tab/>
      <w:tab/>
      <w:tab/>
      <w:tab/>
      <w:t xml:space="preserve">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DRAF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v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.1</w:t>
      <w:tab/>
      <w:t xml:space="preserve">        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TEND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ab/>
      <w:tab/>
      <w:tab/>
      <w:tab/>
      <w:tab/>
      <w:tab/>
      <w:tab/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табл Знак"/>
    <w:qFormat/>
    <w:rPr>
      <w:rFonts w:ascii="Arial" w:hAnsi="Arial" w:cs="Arial"/>
      <w:iCs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7:55:00Z</dcterms:created>
  <dc:creator>Pervova 12</dc:creator>
  <dc:description/>
  <dc:language>en-US</dc:language>
  <cp:lastModifiedBy>Pervova 71</cp:lastModifiedBy>
  <dcterms:modified xsi:type="dcterms:W3CDTF">2016-03-02T1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752FAE4783B54C87C032B15FF8A851</vt:lpwstr>
  </property>
</Properties>
</file>