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08 (извещение о движении внутри позиции)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Исходящее сообщение МТ508 «Извещение о движении внутри позиции» может быть передано НРД депоненту в целях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тверждения наложения ареста ЦБ по КД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одтверждения снятия арест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3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809"/>
        <w:gridCol w:w="2268"/>
        <w:gridCol w:w="7654"/>
      </w:tblGrid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0" w:author="Pervova 9" w:date="2015-09-29T12:14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сообщения. Используются следующие коды: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обязательной подпоследовательности LINK (Связки) - референс ранее направленной инструкции о движении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ранее поданной инструкции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МТ524.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3456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бязательная последовательность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счета или номер счета/код раздела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а депо депонента в НРД, на котором учитываются перемещённые ценные бумаги. 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7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234567890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KRZ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00000000000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EST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перемещенных ценных бумаг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ESTT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10000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2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ISIN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/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98</w:t>
            </w:r>
            <w:r>
              <w:rPr>
                <w:rFonts w:eastAsia="Times New Roman" w:cs="Arial"/>
                <w:b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val="en-US" w:eastAsia="ru-RU"/>
              </w:rPr>
              <w:t>SETT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. Заполняется датой передачи сообщения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503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PR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указывается в неструктурированном и структурированном виде: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3" w:right="113" w:hanging="284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структурированная информация</w:t>
            </w:r>
          </w:p>
          <w:p>
            <w:pPr>
              <w:pStyle w:val="Normal"/>
              <w:spacing w:before="0" w:after="0"/>
              <w:ind w:left="360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ind w:left="-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ind w:left="-1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:70E::SPRO//NESTRUKTURIROVANNAa DOPOLNITELxNAa INFORMACIa 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4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Дополнительное описание остатка, если его тип = OTH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сли в результате перемещения ценных бумаг внутри позиции возникает тип остатка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93А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/>
              <w:t>/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OTHR или :93А::FROM//OTHR, то в поле должен выгружаться использованный  при конвертации собственный код в следующем форма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FROM//OTHR/4!c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[TOBA//OTHR/4!c] 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4!c может принимать одно из следующих значений;</w:t>
            </w:r>
          </w:p>
          <w:p>
            <w:pPr>
              <w:pStyle w:val="Normal"/>
              <w:spacing w:lineRule="auto" w:line="240" w:before="0" w:after="0"/>
              <w:ind w:left="252" w:hanging="253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RS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арестов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:70E::SPRO//TOBA//OTHR/ARST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FROM//OTHR/ARST/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Times New Roman" w:cs="Arial"/>
                <w:b/>
                <w:b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ста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аправление движения внутри позиции и тип остатка. Используются следующие определители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списание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числен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ообщен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всегда присутствуют поля с обоими определителями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 данными определителями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наложении ареста на ценные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FROM – код 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AVAI,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 TOBA  – код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 код 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снятии ареста с ценных бумаг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FROM – код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 определителем  TOBA  – код   AVAI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3А::FROM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TH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3А::TOBA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VA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56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  <w:tab/>
    </w:r>
    <w:r>
      <w:rPr>
        <w:b/>
        <w:color w:val="002060"/>
      </w:rPr>
      <w:t>02.03.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883"/>
    </w:tblGrid>
    <w:tr>
      <w:trPr/>
      <w:tc>
        <w:tcPr>
          <w:tcW w:w="739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ОБЯЗАТЕЛЬНЫЙ ВЫКУП АКЦИЙ ПО ТРЕБОВАНИЮ ВЛАДЕЛЬЦА (95%)</w:t>
          </w:r>
        </w:p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TEND</w:t>
          </w:r>
        </w:p>
      </w:tc>
      <w:tc>
        <w:tcPr>
          <w:tcW w:w="788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MT508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DRAFT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v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1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-45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>
        <w:b/>
        <w:b/>
        <w:color w:val="002060"/>
      </w:rPr>
    </w:pPr>
    <w:r>
      <w:rPr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29:00Z</dcterms:created>
  <dc:creator>Pervova 12</dc:creator>
  <dc:description/>
  <dc:language>en-US</dc:language>
  <cp:lastModifiedBy>Pervova 71</cp:lastModifiedBy>
  <dcterms:modified xsi:type="dcterms:W3CDTF">2016-03-03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</Properties>
</file>