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я МТ568 (содержащее сведения о владельце ценных бумаг и связанное с МТ524)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ообщение МТ568 может содержать данные о владельце ценных бумаг, по которым подана инструкция на движении внутри позиции МТ524. В этом случае МТ568 должно быть отправлено депонентом в НРД одновременно с инструкцией МТ524, и в МТ568 должен присутствовать референс связанной инструкции :20C::PREV с типом сообщения :13А::LINK//524 и  типом связки :22F::LINK//WITH.</w:t>
      </w:r>
    </w:p>
    <w:p>
      <w:pPr>
        <w:pStyle w:val="Normal"/>
        <w:spacing w:lineRule="auto" w:line="240" w:before="0" w:after="120"/>
        <w:ind w:left="142"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бщении МТ568  должна быть указана функция NEWM.</w:t>
      </w:r>
    </w:p>
    <w:p>
      <w:pPr>
        <w:pStyle w:val="Normal"/>
        <w:spacing w:lineRule="auto" w:line="240" w:before="0" w:after="120"/>
        <w:ind w:left="142" w:righ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28" w:type="dxa"/>
          <w:left w:w="30" w:type="dxa"/>
          <w:bottom w:w="0" w:type="dxa"/>
          <w:right w:w="30" w:type="dxa"/>
        </w:tblCellMar>
      </w:tblPr>
      <w:tblGrid>
        <w:gridCol w:w="856"/>
        <w:gridCol w:w="713"/>
        <w:gridCol w:w="219"/>
        <w:gridCol w:w="498"/>
        <w:gridCol w:w="56"/>
        <w:gridCol w:w="804"/>
        <w:gridCol w:w="1715"/>
        <w:gridCol w:w="2291"/>
        <w:gridCol w:w="7583"/>
      </w:tblGrid>
      <w:tr>
        <w:trPr/>
        <w:tc>
          <w:tcPr>
            <w:tcW w:w="1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Т56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 по ЦБ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Если референс КД не известен, то заполняется значением UKWN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X595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456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ое уведомление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END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вязанного сообщения. Заполняется константой 5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2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. Заполняется из поля 2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EM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вязанного сообщения МТ524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000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Информация  о владельце ценных бумаг (поле заполняется, только если сообщение МТ568 связано с МТ52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ормат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ля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BENO/NAME/350x[/ADDR/350x][/CTRY/2!a]/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2!a/30x/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де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BENO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код означает что передаются реквизиты владельца ценной бумаги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с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код идентификатора владельца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!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Двух символьный код страны, в соответствии с ISO 3166,  выдавшей идентификатор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30x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значение код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одном сообщении может быть указана информация только об одном владельце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наименование владельц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ADDR/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адрес владельц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CTRY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страна регистрации владельца, обязательный параметр , если указан /ADDR/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лжен быть указан минимум один из следующих идентификаторов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OGRN/2!a/30x/ - ОГР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BICB/2!a/30x/ - BIC код владельц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LEIB/2!a/30x/ - LEI код владельц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CCPT/2!a/30x/ - паспорт физического лиц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/FIIN/2!a/30x/ - идентификационный номер иностранного инвестор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/CORP/2!a/30x/ - корпоративный  идентификатор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INCR/2!a/30x/- сертификат об инкорпорац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3" w:top="759" w:footer="34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                           02.03.2016</w:t>
    </w:r>
  </w:p>
  <w:p>
    <w:pPr>
      <w:pStyle w:val="Footer"/>
      <w:tabs>
        <w:tab w:val="clear" w:pos="4153"/>
        <w:tab w:val="clear" w:pos="8306"/>
        <w:tab w:val="left" w:pos="247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3"/>
      <w:gridCol w:w="7883"/>
    </w:tblGrid>
    <w:tr>
      <w:trPr/>
      <w:tc>
        <w:tcPr>
          <w:tcW w:w="739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left" w:pos="4672" w:leader="none"/>
              <w:tab w:val="right" w:pos="8306" w:leader="none"/>
            </w:tabs>
            <w:spacing w:lineRule="auto" w:line="240" w:before="0" w:after="0"/>
            <w:ind w:right="-456" w:hanging="0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АРЕСТЫ</w:t>
          </w:r>
        </w:p>
      </w:tc>
      <w:tc>
        <w:tcPr>
          <w:tcW w:w="788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17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MT568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17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DRAFT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v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1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-45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 w:val="false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6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7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8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2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3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7:41:00Z</dcterms:created>
  <dc:creator>Pervova 13</dc:creator>
  <dc:description/>
  <dc:language>en-US</dc:language>
  <cp:lastModifiedBy>Pervova 74</cp:lastModifiedBy>
  <dcterms:modified xsi:type="dcterms:W3CDTF">2016-04-29T1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  <property fmtid="{D5CDD505-2E9C-101B-9397-08002B2CF9AE}" pid="3" name="Принято в тестирование">
    <vt:lpwstr/>
  </property>
  <property fmtid="{D5CDD505-2E9C-101B-9397-08002B2CF9AE}" pid="4" name="Тема/проект">
    <vt:lpwstr/>
  </property>
  <property fmtid="{D5CDD505-2E9C-101B-9397-08002B2CF9AE}" pid="5" name="№ ЖУЗ">
    <vt:lpwstr/>
  </property>
</Properties>
</file>