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24 (инструкции о движении внутри позиции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Входящее сообщение МТ524 «Инструкции о движении внутри позиции» может быть передано депонентом в целях: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ab/>
        <w:t>передачи сведений об аресте. При этом обязательно указывается информация о владельце в связанном сообщении МТ568;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ab/>
        <w:t>указания на снятие ареста. При этом обязательно указывается ссылка на ранее отправленное сообщение МТ524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инструкции по движению внутри позиции. Используются следующие коды: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-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струкции по движению внутри пози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- запрос на отмену ранее поданной инструкци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обязательной подпоследовательности LINK (Связки) - референс ранее направленной инструк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 типа связок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спользуется тип связки WITH, если с поручением подано МТ568, содержащее информацию о владельце ЦБ (обязательно указывается при подаче инструкции по наложению ареста)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LINK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можные значения: 524, 568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сылка на связанное сообщение МТ524 обязательно указывается при подаче инструкции на снятие ареста.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поданной инструкции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бязательная последовательность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счета/код раздела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а депо депонента в НРД, на котором учитываются ценные бумаги (тот же номер, что и в поданной ранее инструкции)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ценных бумаг, к которому относится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струкция по движению внутри пози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SETT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идентификации ценной бумаги используетс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 код ЦБ НРД. В случае, если несколько ЦБ учитываются в НРД под одни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необходимо указание кода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98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PRO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указывается в неструктурированном и структурированном виде.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[CORP/16x/][/REST/4!c/][/ADTR/210x][FROM//OTHR/4!c/][TOBA//OTHR/4!c/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right="113" w:hanging="25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в сообщении передается инструкция по наложению ареста на ценные бумаги, то  в поле должна быть указана информация об ограничениях по ценным бумагам в следующем формате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21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где 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типа ограничения (при необходимости может повторяться вместе с кодовым словом REST)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10x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 реквизиты документа, на основании которого наложены ограни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ечень допустимых кодов типа ограни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OT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осуществление права гол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F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выдачу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UY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зачис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IN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получение дохода по ценным бумаг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SA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арестовывать все поступающие на счет депо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2" w:hanging="218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использовании в поле :9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: с определителями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TOBA</w:t>
            </w:r>
            <w:r>
              <w:rPr>
                <w:rFonts w:eastAsia="Times New Roman" w:cs="Arial"/>
                <w:b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тип остатка </w:t>
            </w:r>
            <w:r>
              <w:rPr>
                <w:rFonts w:eastAsia="Times New Roman" w:cs="Arial"/>
                <w:szCs w:val="18"/>
                <w:lang w:val="en-US" w:eastAsia="ru-RU"/>
              </w:rPr>
              <w:t>OTHR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 в поле :70</w:t>
            </w:r>
            <w:r>
              <w:rPr>
                <w:rFonts w:eastAsia="Times New Roman" w:cs="Arial"/>
                <w:szCs w:val="18"/>
                <w:lang w:val="en-US" w:eastAsia="ru-RU"/>
              </w:rPr>
              <w:t>E</w:t>
            </w:r>
            <w:r>
              <w:rPr>
                <w:rFonts w:eastAsia="Times New Roman" w:cs="Arial"/>
                <w:szCs w:val="18"/>
                <w:lang w:eastAsia="ru-RU"/>
              </w:rPr>
              <w:t>::</w:t>
            </w:r>
            <w:r>
              <w:rPr>
                <w:rFonts w:eastAsia="Times New Roman" w:cs="Arial"/>
                <w:szCs w:val="18"/>
                <w:lang w:val="en-US" w:eastAsia="ru-RU"/>
              </w:rPr>
              <w:t>SPRO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 обязательно указывается уточняющий код типа остатка в формате: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/FROM/OTHR/4!c/]</w:t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]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с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типа остатка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ценные бумаги арестов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DOPOLNITELXNAa INFORMACI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VOT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BUYR/ADTR/OGRANIcENIE PRAVA POKUPKI CENNYH BUMAG V SVaZI S POSTANOVLENIEM SUDA 12345 OT 11.09.200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BUYR/REST/VOT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Arial"/>
                <w:b/>
                <w:b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числение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ообщении всегда должны указываться два поля - с определителями  FROM и TOBA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 определителем  TOBA  – код   AVAI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37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  <w:r>
      <w:rPr>
        <w:b/>
        <w:color w:val="002060"/>
      </w:rPr>
      <w:t>02.03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АРЕСТЫ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24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40:00Z</dcterms:created>
  <dc:creator>Pervova 12</dc:creator>
  <dc:description/>
  <dc:language>en-US</dc:language>
  <cp:lastModifiedBy>Pervova 74</cp:lastModifiedBy>
  <dcterms:modified xsi:type="dcterms:W3CDTF">2016-04-29T17:40:00Z</dcterms:modified>
  <cp:revision>2</cp:revision>
  <dc:subject/>
  <dc:title/>
</cp:coreProperties>
</file>