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i w:val="false"/>
          <w:i w:val="false"/>
          <w:sz w:val="24"/>
          <w:szCs w:val="24"/>
          <w:lang w:eastAsia="ru-RU"/>
        </w:rPr>
      </w:pPr>
      <w:r>
        <w:rPr>
          <w:rFonts w:cs="Arial" w:ascii="Arial" w:hAnsi="Arial"/>
          <w:i w:val="false"/>
          <w:sz w:val="24"/>
          <w:szCs w:val="24"/>
          <w:lang w:eastAsia="ru-RU"/>
        </w:rPr>
        <w:t>Спецификация  сообщения  МТ567 (статус инструкции для участия в собрании)</w:t>
      </w:r>
    </w:p>
    <w:p>
      <w:pPr>
        <w:pStyle w:val="Normal"/>
        <w:spacing w:lineRule="auto" w:line="240"/>
        <w:ind w:left="45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МТ567 НРД  передает статус инструкции для участия в собрании, ранее направленной в НРД депонентом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701"/>
        <w:gridCol w:w="2126"/>
        <w:gridCol w:w="7655"/>
      </w:tblGrid>
      <w:tr>
        <w:trPr>
          <w:trHeight w:val="236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ется код  INST - статус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3G:INST</w:t>
            </w:r>
          </w:p>
        </w:tc>
      </w:tr>
      <w:tr>
        <w:trPr>
          <w:trHeight w:val="9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собран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M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обрание владельцев облиг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обязательной подпоследовательности LINK (Связки) – тип и референс сообщения, переданного в НРД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инструкции, присвоенный третьей стороной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PREV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инструкции, статус которой передается в сообщении, присвоенный третьей стороной (например, регистратор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Указывается референс  инструкции депонента, зарегистрированой в учетной системе третьей стороны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ачало обязательной подпоследовательности LINK (Связки) – тип и референс сообщения с подробным описанием причины отказа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68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68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PREV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с текстовым описанием причины отказ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казывается референс  связанного сообщения,  в котором передается текстовое описание причины отказа (до 8 тыс.символов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обязательной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PR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Используются следующие коды: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, PACK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 - :4!c//4!a2!a2!c[3!c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ab/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       09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11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.2015</w:t>
    </w:r>
  </w:p>
  <w:p>
    <w:pPr>
      <w:pStyle w:val="Foot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СОБРАНИЯ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ab/>
      <w:tab/>
      <w:tab/>
      <w:tab/>
      <w:tab/>
      <w:tab/>
      <w:tab/>
      <w:tab/>
      <w:t xml:space="preserve">                       MT567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BMET, MEET, XMET</w:t>
      <w:tab/>
      <w:tab/>
      <w:tab/>
      <w:tab/>
      <w:tab/>
      <w:tab/>
      <w:tab/>
      <w:tab/>
      <w:t xml:space="preserve">                DRAFT v.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val="en-US"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9:00Z</dcterms:created>
  <dc:creator>Pervova 12</dc:creator>
  <dc:description/>
  <dc:language>en-US</dc:language>
  <cp:lastModifiedBy>Pervova 50</cp:lastModifiedBy>
  <dcterms:modified xsi:type="dcterms:W3CDTF">2015-11-13T12:29:00Z</dcterms:modified>
  <cp:revision>2</cp:revision>
  <dc:subject/>
  <dc:title/>
</cp:coreProperties>
</file>