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собрании)</w:t>
      </w:r>
    </w:p>
    <w:p>
      <w:pPr>
        <w:pStyle w:val="Normal"/>
        <w:spacing w:lineRule="auto" w:line="240" w:before="90" w:after="45"/>
        <w:ind w:left="45" w:hanging="0"/>
        <w:rPr/>
      </w:pPr>
      <w:r>
        <w:rPr>
          <w:lang w:eastAsia="ru-RU"/>
        </w:rPr>
        <w:t>В МТ565  депонентом может передаваться следующая информация</w:t>
      </w:r>
      <w:ins w:id="0" w:author="Draft 2" w:date="2016-03-09T16:39:00Z">
        <w:r>
          <w:rPr>
            <w:lang w:eastAsia="ru-RU"/>
          </w:rPr>
          <w:t>*</w:t>
        </w:r>
      </w:ins>
      <w:r>
        <w:rPr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90" w:after="45"/>
        <w:rPr>
          <w:lang w:eastAsia="ru-RU"/>
        </w:rPr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</w:t>
      </w:r>
      <w:r>
        <w:rPr>
          <w:lang w:eastAsia="ru-RU"/>
        </w:rPr>
        <w:t>. В этом случае блок BENODET информирует об инвесторе, блок  CAINST - о его инструкции с признаком :22F::CAOP//</w:t>
      </w:r>
      <w:r>
        <w:rPr>
          <w:lang w:val="en-US" w:eastAsia="ru-RU"/>
        </w:rPr>
        <w:t>SPLI</w:t>
      </w:r>
      <w:r>
        <w:rPr>
          <w:lang w:eastAsia="ru-RU"/>
        </w:rPr>
        <w:t xml:space="preserve"> (в сообщении возможно голосование по нескольким пунктам повестки дня). </w:t>
      </w:r>
      <w:ins w:id="1" w:author="Draft 2" w:date="2016-03-09T18:00:00Z">
        <w:r>
          <w:rPr>
            <w:lang w:eastAsia="ru-RU"/>
          </w:rPr>
          <w:t>Количество бумаг в блоке BENODET и общее количество в каждом из полей :70E::INST в блоке CAINST должно совпадать</w:t>
        </w:r>
      </w:ins>
      <w:ins w:id="2" w:author="Draft 2" w:date="2016-03-09T18:00:00Z">
        <w:r>
          <w:rPr/>
          <w:t xml:space="preserve"> в случае обычного голосования; в случае кумулятивного голосования общее количество в каждом из полей :70E::INST в блоке CAINST должно быть равно количеству бумаг в блоке BENODET , умноженному на коэффициент умножения</w:t>
        </w:r>
      </w:ins>
      <w:ins w:id="3" w:author="Draft 2" w:date="2016-03-09T18:49:00Z">
        <w:r>
          <w:rPr/>
          <w:t>;</w:t>
        </w:r>
      </w:ins>
      <w:ins w:id="4" w:author="Draft 2" w:date="2016-03-09T18:00:00Z">
        <w:r>
          <w:rPr/>
          <w:t xml:space="preserve"> </w:t>
        </w:r>
      </w:ins>
    </w:p>
    <w:p>
      <w:pPr>
        <w:pStyle w:val="Normal"/>
        <w:numPr>
          <w:ilvl w:val="0"/>
          <w:numId w:val="2"/>
        </w:numPr>
        <w:spacing w:lineRule="auto" w:line="240" w:before="90" w:after="45"/>
        <w:rPr>
          <w:del w:id="15" w:author="Draft 2" w:date="2016-03-09T17:13:00Z"/>
        </w:rPr>
      </w:pPr>
      <w:del w:id="5" w:author="Draft 2" w:date="2016-03-09T17:13:00Z">
        <w:r>
          <w:rPr>
            <w:lang w:eastAsia="ru-RU"/>
          </w:rPr>
          <w:delText xml:space="preserve">МТ565 может передавать  </w:delText>
        </w:r>
      </w:del>
      <w:del w:id="6" w:author="Draft 2" w:date="2016-03-09T17:13:00Z">
        <w:r>
          <w:rPr>
            <w:u w:val="single"/>
            <w:lang w:eastAsia="ru-RU"/>
          </w:rPr>
          <w:delText>информацию о неголосовавших владельцах</w:delText>
        </w:r>
      </w:del>
      <w:del w:id="7" w:author="Draft 2" w:date="2016-03-09T17:13:00Z">
        <w:r>
          <w:rPr>
            <w:b/>
            <w:u w:val="single"/>
            <w:lang w:eastAsia="ru-RU"/>
          </w:rPr>
          <w:delText xml:space="preserve"> </w:delText>
        </w:r>
      </w:del>
      <w:del w:id="8" w:author="Draft 2" w:date="2016-03-09T17:13:00Z">
        <w:r>
          <w:rPr>
            <w:b/>
            <w:color w:val="C0504D"/>
            <w:u w:val="single"/>
            <w:lang w:eastAsia="ru-RU"/>
          </w:rPr>
          <w:delText>(не применяется после 01.07.2016</w:delText>
        </w:r>
      </w:del>
      <w:del w:id="9" w:author="Draft 2" w:date="2016-03-09T17:13:00Z">
        <w:r>
          <w:rPr>
            <w:u w:val="single"/>
            <w:lang w:eastAsia="ru-RU"/>
          </w:rPr>
          <w:delText>)</w:delText>
        </w:r>
      </w:del>
      <w:del w:id="10" w:author="Draft 2" w:date="2016-03-09T17:13:00Z">
        <w:r>
          <w:rPr>
            <w:lang w:eastAsia="ru-RU"/>
          </w:rPr>
          <w:delText>. В этом случае блок BENODET повторяется по числу неголосовавших владельцев, счета которых открыты в одном месте хранения, а блок CAINST содержит поле :22F::CAOP//NOAC, и не содержит поля :70</w:delText>
        </w:r>
      </w:del>
      <w:del w:id="11" w:author="Draft 2" w:date="2016-03-09T17:13:00Z">
        <w:r>
          <w:rPr>
            <w:lang w:val="en-US" w:eastAsia="ru-RU"/>
          </w:rPr>
          <w:delText>E</w:delText>
        </w:r>
      </w:del>
      <w:del w:id="12" w:author="Draft 2" w:date="2016-03-09T17:13:00Z">
        <w:r>
          <w:rPr>
            <w:lang w:eastAsia="ru-RU"/>
          </w:rPr>
          <w:delText>::</w:delText>
        </w:r>
      </w:del>
      <w:del w:id="13" w:author="Draft 2" w:date="2016-03-09T17:13:00Z">
        <w:r>
          <w:rPr>
            <w:lang w:val="en-US" w:eastAsia="ru-RU"/>
          </w:rPr>
          <w:delText>INST</w:delText>
        </w:r>
      </w:del>
      <w:del w:id="14" w:author="Draft 2" w:date="2016-03-09T17:13:00Z">
        <w:r>
          <w:rPr>
            <w:lang w:eastAsia="ru-RU"/>
          </w:rPr>
          <w:delText xml:space="preserve"> с инструкциями по голосованию. Количество  в блоке CAINST равно сумме количеств в блоках BENODET; </w:delText>
        </w:r>
      </w:del>
    </w:p>
    <w:p>
      <w:pPr>
        <w:pStyle w:val="Normal"/>
        <w:numPr>
          <w:ilvl w:val="0"/>
          <w:numId w:val="2"/>
        </w:numPr>
        <w:spacing w:lineRule="auto" w:line="240" w:before="90" w:after="45"/>
        <w:rPr>
          <w:del w:id="23" w:author="Draft 2" w:date="2016-03-09T17:13:00Z"/>
        </w:rPr>
      </w:pPr>
      <w:del w:id="16" w:author="Draft 2" w:date="2016-03-09T17:13:00Z">
        <w:r>
          <w:rPr>
            <w:lang w:eastAsia="ru-RU"/>
          </w:rPr>
          <w:delText xml:space="preserve">МТ565 может передавать  </w:delText>
        </w:r>
      </w:del>
      <w:del w:id="17" w:author="Draft 2" w:date="2016-03-09T17:13:00Z">
        <w:r>
          <w:rPr>
            <w:u w:val="single"/>
            <w:lang w:eastAsia="ru-RU"/>
          </w:rPr>
          <w:delText xml:space="preserve">информацию о нераскрывшихся депозитариях- номинальщиках </w:delText>
        </w:r>
      </w:del>
      <w:del w:id="18" w:author="Draft 2" w:date="2016-03-09T17:13:00Z">
        <w:r>
          <w:rPr>
            <w:b/>
            <w:u w:val="single"/>
            <w:lang w:eastAsia="ru-RU"/>
          </w:rPr>
          <w:delText>(</w:delText>
        </w:r>
      </w:del>
      <w:del w:id="19" w:author="Draft 2" w:date="2016-03-09T17:13:00Z">
        <w:r>
          <w:rPr>
            <w:b/>
            <w:color w:val="C0504D"/>
            <w:u w:val="single"/>
            <w:lang w:eastAsia="ru-RU"/>
          </w:rPr>
          <w:delText>не применяется после 01.07.2016</w:delText>
        </w:r>
      </w:del>
      <w:del w:id="20" w:author="Draft 2" w:date="2016-03-09T17:13:00Z">
        <w:r>
          <w:rPr>
            <w:b/>
            <w:u w:val="single"/>
            <w:lang w:eastAsia="ru-RU"/>
          </w:rPr>
          <w:delText>)</w:delText>
        </w:r>
      </w:del>
      <w:del w:id="21" w:author="Draft 2" w:date="2016-03-09T17:13:00Z">
        <w:r>
          <w:rPr>
            <w:b/>
            <w:lang w:eastAsia="ru-RU"/>
          </w:rPr>
          <w:delText>.</w:delText>
        </w:r>
      </w:del>
      <w:del w:id="22" w:author="Draft 2" w:date="2016-03-09T17:13:00Z">
        <w:r>
          <w:rPr>
            <w:lang w:eastAsia="ru-RU"/>
          </w:rPr>
          <w:delText xml:space="preserve"> В этом случае блок BENODET повторяется по числу депозитариев, указываемых BIС-кодом, счета которых открыты в одном месте хранения, а блок CAINST содержит поле :22F::CAOP//OTHR. Количество бумаг в блоке CAINST равно сумме количеств в блоках BENODET;</w:delText>
        </w:r>
      </w:del>
    </w:p>
    <w:p>
      <w:pPr>
        <w:pStyle w:val="Normal"/>
        <w:numPr>
          <w:ilvl w:val="0"/>
          <w:numId w:val="2"/>
        </w:numPr>
        <w:spacing w:lineRule="auto" w:line="240" w:before="90" w:after="45"/>
        <w:rPr>
          <w:lang w:eastAsia="ru-RU"/>
        </w:rPr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 по доверенности</w:t>
      </w:r>
      <w:r>
        <w:rPr>
          <w:lang w:eastAsia="ru-RU"/>
        </w:rPr>
        <w:t>. В этом случае блок BENODET повторяется один раз и содержит информацию о лице осуществляющим голосование</w:t>
      </w:r>
      <w:ins w:id="24" w:author="Draft 2" w:date="2016-03-09T18:49:00Z">
        <w:r>
          <w:rPr>
            <w:lang w:eastAsia="ru-RU"/>
          </w:rPr>
          <w:t xml:space="preserve"> (владельце на дату фиксации)</w:t>
        </w:r>
      </w:ins>
      <w:r>
        <w:rPr>
          <w:lang w:eastAsia="ru-RU"/>
        </w:rPr>
        <w:t>,  а блок CAINST должен содержать поле :22F::CAOP//</w:t>
      </w:r>
      <w:r>
        <w:rPr>
          <w:lang w:val="en-US" w:eastAsia="ru-RU"/>
        </w:rPr>
        <w:t>PROX</w:t>
      </w:r>
      <w:r>
        <w:rPr>
          <w:lang w:eastAsia="ru-RU"/>
        </w:rPr>
        <w:t>.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lang w:eastAsia="ru-RU"/>
        </w:rPr>
        <w:t xml:space="preserve"> При голосовании по доверенности  возможны различные варианты голосования по одному и тому же пункту бюллетеня; </w:t>
      </w:r>
      <w:ins w:id="25" w:author="Draft 2" w:date="2016-03-09T18:48:00Z">
        <w:r>
          <w:rPr>
            <w:lang w:eastAsia="ru-RU"/>
          </w:rPr>
          <w:t>д</w:t>
        </w:r>
      </w:ins>
      <w:ins w:id="26" w:author="Draft 2" w:date="2016-03-09T18:00:00Z">
        <w:r>
          <w:rPr>
            <w:lang w:eastAsia="ru-RU"/>
          </w:rPr>
          <w:t>опускается голосование частью голосов</w:t>
        </w:r>
      </w:ins>
      <w:ins w:id="27" w:author="Draft 2" w:date="2016-03-09T18:49:00Z">
        <w:r>
          <w:rPr>
            <w:lang w:eastAsia="ru-RU"/>
          </w:rPr>
          <w:t>;</w:t>
        </w:r>
      </w:ins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 xml:space="preserve">МТ565 может передавать </w:t>
      </w:r>
      <w:r>
        <w:rPr>
          <w:u w:val="single"/>
          <w:lang w:eastAsia="ru-RU"/>
        </w:rPr>
        <w:t>инструкцию  по голосованию держателя акций по программе ДР</w:t>
      </w:r>
      <w:r>
        <w:rPr>
          <w:lang w:eastAsia="ru-RU"/>
        </w:rPr>
        <w:t xml:space="preserve">. В этом случае блок BENODET </w:t>
      </w:r>
      <w:ins w:id="28" w:author="Draft 2" w:date="2016-03-09T16:37:00Z">
        <w:r>
          <w:rPr>
            <w:lang w:eastAsia="ru-RU"/>
          </w:rPr>
          <w:t xml:space="preserve">содержит сведения о владельце депозитарных программ </w:t>
        </w:r>
      </w:ins>
      <w:del w:id="29" w:author="Draft 2" w:date="2016-03-09T16:37:00Z">
        <w:r>
          <w:rPr>
            <w:lang w:eastAsia="ru-RU"/>
          </w:rPr>
          <w:delText>отсутствует в сообщении</w:delText>
        </w:r>
      </w:del>
      <w:r>
        <w:rPr>
          <w:lang w:eastAsia="ru-RU"/>
        </w:rPr>
        <w:t>,  блок CAINST содержит поле :22F::CAOP//</w:t>
      </w:r>
      <w:r>
        <w:rPr>
          <w:lang w:val="en-US" w:eastAsia="ru-RU"/>
        </w:rPr>
        <w:t>SPLI</w:t>
      </w:r>
      <w:r>
        <w:rPr>
          <w:lang w:eastAsia="ru-RU"/>
        </w:rPr>
        <w:t>, и возможны различные варианты голосования по одному и тому же пункту бюллетеня.  Счет депонента в НРД в блоке ACCTINFO должен быть дополнен признаком участника  депозитарных программ</w:t>
      </w:r>
      <w:r>
        <w:rPr/>
        <w:t xml:space="preserve"> </w:t>
      </w:r>
      <w:r>
        <w:rPr>
          <w:lang w:eastAsia="ru-RU"/>
        </w:rPr>
        <w:t>в кодировке НРД (поле :95</w:t>
      </w:r>
      <w:r>
        <w:rPr>
          <w:lang w:val="en-US" w:eastAsia="ru-RU"/>
        </w:rPr>
        <w:t>R</w:t>
      </w:r>
      <w:r>
        <w:rPr>
          <w:lang w:eastAsia="ru-RU"/>
        </w:rPr>
        <w:t>::</w:t>
      </w:r>
      <w:r>
        <w:rPr>
          <w:lang w:val="en-US" w:eastAsia="ru-RU"/>
        </w:rPr>
        <w:t>ACOW</w:t>
      </w:r>
      <w:r>
        <w:rPr>
          <w:lang w:eastAsia="ru-RU"/>
        </w:rPr>
        <w:t>/</w:t>
      </w:r>
      <w:r>
        <w:rPr>
          <w:lang w:val="en-US" w:eastAsia="ru-RU"/>
        </w:rPr>
        <w:t>NSDR</w:t>
      </w:r>
      <w:r>
        <w:rPr>
          <w:lang w:eastAsia="ru-RU"/>
        </w:rPr>
        <w:t>/</w:t>
      </w:r>
      <w:r>
        <w:rPr>
          <w:lang w:val="en-US" w:eastAsia="ru-RU"/>
        </w:rPr>
        <w:t>DR</w:t>
      </w:r>
      <w:r>
        <w:rPr>
          <w:lang w:eastAsia="ru-RU"/>
        </w:rPr>
        <w:t>);</w:t>
      </w:r>
      <w:ins w:id="30" w:author="Draft 2" w:date="2016-03-09T18:01:00Z">
        <w:r>
          <w:rPr>
            <w:lang w:eastAsia="ru-RU"/>
          </w:rPr>
          <w:t xml:space="preserve"> </w:t>
        </w:r>
      </w:ins>
      <w:ins w:id="31" w:author="Draft 2" w:date="2016-03-09T18:50:00Z">
        <w:r>
          <w:rPr>
            <w:lang w:eastAsia="ru-RU"/>
          </w:rPr>
          <w:t>д</w:t>
        </w:r>
      </w:ins>
      <w:ins w:id="32" w:author="Draft 2" w:date="2016-03-09T18:01:00Z">
        <w:r>
          <w:rPr>
            <w:lang w:eastAsia="ru-RU"/>
          </w:rPr>
          <w:t>опускается голосование частью голосов</w:t>
        </w:r>
      </w:ins>
      <w:ins w:id="33" w:author="Draft 2" w:date="2016-03-09T18:51:00Z">
        <w:r>
          <w:rPr>
            <w:lang w:eastAsia="ru-RU"/>
          </w:rPr>
          <w:t>;</w:t>
        </w:r>
      </w:ins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>МТ565 может передавать  перечень  лиц, осуществляющих права по ценным бумагам. В этом случае блок BENODET повторяется по числу лиц, которые будут присутствовать на собрании. Если в сообщении передается информация более, чем об одном лице, то для каждого из них обязательно указывается в поле :95S::ALTE уникальный в рамках сообщения идентификатор RHID. Блок CAINST содержит поле :22F::CAOP//CERT</w:t>
      </w:r>
      <w:ins w:id="34" w:author="Draft 2" w:date="2016-03-09T16:36:00Z">
        <w:r>
          <w:rPr>
            <w:lang w:eastAsia="ru-RU"/>
          </w:rPr>
          <w:t xml:space="preserve">  и не содержит поля :70</w:t>
        </w:r>
      </w:ins>
      <w:ins w:id="35" w:author="Draft 2" w:date="2016-03-09T16:36:00Z">
        <w:r>
          <w:rPr>
            <w:lang w:val="en-US" w:eastAsia="ru-RU"/>
          </w:rPr>
          <w:t>E</w:t>
        </w:r>
      </w:ins>
      <w:ins w:id="36" w:author="Draft 2" w:date="2016-03-09T16:36:00Z">
        <w:r>
          <w:rPr>
            <w:lang w:eastAsia="ru-RU"/>
          </w:rPr>
          <w:t>::</w:t>
        </w:r>
      </w:ins>
      <w:ins w:id="37" w:author="Draft 2" w:date="2016-03-09T16:36:00Z">
        <w:r>
          <w:rPr>
            <w:lang w:val="en-US" w:eastAsia="ru-RU"/>
          </w:rPr>
          <w:t>INST</w:t>
        </w:r>
      </w:ins>
      <w:ins w:id="38" w:author="Draft 2" w:date="2016-03-09T16:36:00Z">
        <w:r>
          <w:rPr>
            <w:lang w:eastAsia="ru-RU"/>
          </w:rPr>
          <w:t xml:space="preserve"> с инструкциями по голосованию</w:t>
        </w:r>
      </w:ins>
      <w:r>
        <w:rPr>
          <w:lang w:eastAsia="ru-RU"/>
        </w:rPr>
        <w:t>. Количество бумаг в поле 36B::QINS блока CAINST равно сумме количеств в блоках BENODET;</w:t>
      </w:r>
    </w:p>
    <w:p>
      <w:pPr>
        <w:pStyle w:val="Normal"/>
        <w:numPr>
          <w:ilvl w:val="0"/>
          <w:numId w:val="2"/>
        </w:numPr>
        <w:rPr>
          <w:lang w:eastAsia="ru-RU"/>
          <w:ins w:id="39" w:author="Draft 2" w:date="2016-03-09T16:39:00Z"/>
        </w:rPr>
      </w:pPr>
      <w:r>
        <w:rPr>
          <w:lang w:eastAsia="ru-RU"/>
        </w:rPr>
        <w:t>МТ565 может передавать  информацию об ограничениях при голосовании на собрании. В этом случае блок BENODET содержит информацию о лице, на голосование которого наложены ограничения, и не повторяется;  блок CAINST содержит поле :22F::CAOP//SPLI, и  минимум одно поле  :70E::INST содержит код RSTR.</w:t>
      </w:r>
    </w:p>
    <w:p>
      <w:pPr>
        <w:pStyle w:val="Normal"/>
        <w:ind w:left="765" w:hanging="0"/>
        <w:rPr>
          <w:lang w:eastAsia="ru-RU"/>
        </w:rPr>
      </w:pPr>
      <w:ins w:id="40" w:author="Draft 2" w:date="2016-03-09T16:39:00Z">
        <w:r>
          <w:rPr>
            <w:lang w:eastAsia="ru-RU"/>
          </w:rPr>
          <w:t xml:space="preserve">* Во всех сообщениях МТ565 поступивших от владельца счета в НРД или доверительного управляющего,  блок </w:t>
        </w:r>
      </w:ins>
      <w:ins w:id="41" w:author="Draft 2" w:date="2016-03-09T16:39:00Z">
        <w:r>
          <w:rPr>
            <w:lang w:val="en-US" w:eastAsia="ru-RU"/>
          </w:rPr>
          <w:t>BENODET</w:t>
        </w:r>
      </w:ins>
      <w:ins w:id="42" w:author="Draft 2" w:date="2016-03-09T16:39:00Z">
        <w:r>
          <w:rPr>
            <w:lang w:eastAsia="ru-RU"/>
          </w:rPr>
          <w:t xml:space="preserve"> и поле :94а::SAFE – не заполняются.</w:t>
        </w:r>
      </w:ins>
    </w:p>
    <w:p>
      <w:pPr>
        <w:pStyle w:val="Normal"/>
        <w:rPr>
          <w:lang w:eastAsia="ru-RU"/>
        </w:rPr>
      </w:pPr>
      <w:r>
        <w:rPr>
          <w:lang w:eastAsia="ru-RU"/>
        </w:rPr>
        <w:t>Сообщение МТ565 может быть передано депонентом для замены ранее поданного сообщения, в этом случае в поле :20C::PREV  блока LINK  должен быть указан  исходящий референс заменяемой инструкции, присвоенный депонентом (поле :20C::SEME заменяемого сообщения), а в блоке BENODET в поле :95S::ALTE указан RHID - уникальный идентификатор прав на голосование, такой же,  как в заменяемой инструкции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0"/>
        <w:gridCol w:w="1560"/>
        <w:gridCol w:w="2268"/>
        <w:gridCol w:w="7654"/>
      </w:tblGrid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Тип собран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NewRomanPSMT;Times New Roman" w:hAnsi="TimesNewRomanPSMT;Times New Roman" w:eastAsia="Times New Roman" w:cs="TimesNewRomanPSM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M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обрание владельцев облиг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MEE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годовое общее собр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E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ME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ru-RU"/>
              </w:rPr>
              <w:t>– внеочередное общее собрание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50914154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замене инструкции депонен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ранее  направленного сообщ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ins w:id="44" w:author="Draft 2" w:date="2016-03-09T18:52:00Z"/>
              </w:rPr>
            </w:pPr>
            <w:ins w:id="43" w:author="Draft 2" w:date="2016-03-09T18:52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 xml:space="preserve">Для идентификации ценной бумаги используется ISIN и код ценной бумаги, присвоенный НРД. В случае, если несколько ЦБ учитываются в НРД под одним ISIN, указание кода НРД является обязательным. 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Вместе с кодом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:35B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/NAME/'A/O SARATOVeNERGO'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val="en-US"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В1 Атрибуты финансового инстр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CO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08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ор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8c/34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13" w:hanging="108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полняется только при необходимости указания признака голосования владельцев депозитарных расписок (</w:t>
            </w:r>
            <w:del w:id="45" w:author="Draft 2" w:date="2016-03-09T16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т.е. когда в сообщении отсутствует блок </w:delText>
              </w:r>
            </w:del>
            <w:del w:id="46" w:author="Draft 2" w:date="2016-03-09T16:52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BENODET</w:delText>
              </w:r>
            </w:del>
            <w:del w:id="47" w:author="Draft 2" w:date="2016-03-09T16:5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, а </w:delText>
              </w:r>
            </w:del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лок CAINST содержит поле :22F::CAOP//SPLI).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before="0" w:after="0"/>
              <w:ind w:left="-109" w:right="113" w:firstLine="1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SD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чета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Указывается кастодиан конечного владельца или нераскрывшегося номинального держателя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сли поле не заполнено, кастодианом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49" w:author="Draft 2" w:date="2016-03-09T16:47:00Z"/>
              </w:rPr>
            </w:pPr>
            <w:ins w:id="48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Т.е. поле не заполняется при подаче инструкции Владельцем счета в НРД или доверительным управляющим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51" w:author="Draft 2" w:date="2016-03-09T16:47:00Z"/>
              </w:rPr>
            </w:pPr>
            <w:ins w:id="50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65" w:author="Draft 2" w:date="2016-03-09T16:47:00Z"/>
              </w:rPr>
            </w:pPr>
            <w:ins w:id="52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Если </w:t>
              </w:r>
            </w:ins>
            <w:ins w:id="53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IC</w:t>
              </w:r>
            </w:ins>
            <w:ins w:id="54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 не известен, используется опция «</w:t>
              </w:r>
            </w:ins>
            <w:ins w:id="55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56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 </w:t>
              </w:r>
            </w:ins>
            <w:ins w:id="57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</w:t>
              </w:r>
            </w:ins>
            <w:ins w:id="58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ом места «</w:t>
              </w:r>
            </w:ins>
            <w:ins w:id="59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SHHE</w:t>
              </w:r>
            </w:ins>
            <w:ins w:id="60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»  и значением «</w:t>
              </w:r>
            </w:ins>
            <w:ins w:id="61" w:author="Draft 2" w:date="2016-03-09T16:47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EGISTRAR</w:t>
              </w:r>
            </w:ins>
            <w:ins w:id="62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, при этом в поле :95S::ALTE/NSDR/LEID/ блока BENODET необходимо указать код </w:t>
              </w:r>
            </w:ins>
            <w:ins w:id="63" w:author="Draft 2" w:date="2016-03-09T18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LEI </w:t>
              </w:r>
            </w:ins>
            <w:ins w:id="64" w:author="Draft 2" w:date="2016-03-09T16:4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места хранения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67" w:author="Вакалюк" w:date="2016-03-09T16:53:00Z"/>
              </w:rPr>
            </w:pPr>
            <w:ins w:id="66" w:author="Вакалюк" w:date="2016-03-09T16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74" w:author="Draft 2" w:date="2016-03-09T16:53:00Z"/>
              </w:rPr>
            </w:pPr>
            <w:ins w:id="68" w:author="Draft 2" w:date="2016-03-09T16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При голосовании владельцев депозитарных программ указывается </w:t>
              </w:r>
            </w:ins>
            <w:ins w:id="69" w:author="Draft 2" w:date="2016-03-09T16:5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IC</w:t>
              </w:r>
            </w:ins>
            <w:ins w:id="70" w:author="Draft 2" w:date="2016-03-09T16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места хранения</w:t>
              </w:r>
            </w:ins>
            <w:ins w:id="71" w:author="Draft 2" w:date="2016-03-09T18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,</w:t>
              </w:r>
            </w:ins>
            <w:ins w:id="72" w:author="Draft 2" w:date="2016-03-09T16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в котором открыт счет владельцу депозитарных программ</w:t>
              </w:r>
            </w:ins>
            <w:ins w:id="73" w:author="Draft 2" w:date="2016-03-09T18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Необязательная повторяющаяся последовательность C  Информация о владельц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  <w:del w:id="76" w:author="Draft 2" w:date="2016-03-09T16:49:00Z"/>
              </w:rPr>
            </w:pPr>
            <w:del w:id="75" w:author="Draft 2" w:date="2016-03-09T16:49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delText>При голосовании по программе держателей ДР – не заполняется</w:delText>
              </w:r>
            </w:del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  <w:ins w:id="78" w:author="Draft 2" w:date="2016-03-09T16:49:00Z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При передаче перечня лиц, осуществляющих права по ценным бумагам, повторяется для каждого лица из списка</w:t>
            </w:r>
            <w:ins w:id="77" w:author="Draft 2" w:date="2016-03-09T16:49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>.</w:t>
              </w:r>
            </w:ins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ins w:id="79" w:author="Draft 2" w:date="2016-03-09T16:49:00Z">
              <w:r>
                <w:rPr>
                  <w:rFonts w:eastAsia="Arial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80" w:author="Draft 2" w:date="2016-03-09T16:49:00Z">
              <w:r>
                <w:rPr>
                  <w:rFonts w:eastAsia="Times New Roman" w:cs="TimesNewRoman;Times New Roman" w:ascii="Arial" w:hAnsi="Arial"/>
                  <w:b/>
                  <w:color w:val="000000"/>
                  <w:sz w:val="18"/>
                  <w:szCs w:val="18"/>
                  <w:lang w:eastAsia="ru-RU"/>
                </w:rPr>
                <w:t>Блок не заполняется при подаче инструкции Владельцем счета в НРД или доверительным управляющим)</w:t>
              </w:r>
            </w:ins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  <w:ins w:id="81" w:author="Вакалюк" w:date="2016-03-09T16:48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заполнении опции V ФИО/Наименование  и адрес могут указываться в структурированном виде. В этом случае должны использоваться следующие кодовые слова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NAME/ФИО или 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ADDR/Адрес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83" w:author="Draft 2" w:date="2016-03-09T16:50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CTRY/ISO-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траны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.</w:t>
            </w:r>
            <w:ins w:id="82" w:author="Draft 2" w:date="2016-03-09T16:5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val="en-US" w:eastAsia="ru-RU"/>
                </w:rPr>
                <w:t>(ISO 3166, Alpha-2 code)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87" w:author="Draft 2" w:date="2016-03-09T16:50:00Z"/>
              </w:rPr>
            </w:pPr>
            <w:ins w:id="84" w:author="Draft 2" w:date="2016-03-09T16:5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Если используются кодовые слова, то обязательно должны быть заполнены значения для </w:t>
              </w:r>
            </w:ins>
            <w:ins w:id="85" w:author="Draft 2" w:date="2016-03-09T16:50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eastAsia="ru-RU"/>
                </w:rPr>
                <w:t>каждого</w:t>
              </w:r>
            </w:ins>
            <w:ins w:id="86" w:author="Draft 2" w:date="2016-03-09T16:5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из них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V::OWND//NAME/FUND CORPORATION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– наименование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ADDR/MOSCOW 123456 ROMANOV PER.12/1 –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адрес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ISO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страны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ераскрывшийся НД рекомендуем указывать в опции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89" w:author="Draft 2" w:date="2016-03-09T18:54:00Z"/>
              </w:rPr>
            </w:pPr>
            <w:ins w:id="88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Дополнительный идентификатор владельца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91" w:author="Draft 2" w:date="2016-03-09T18:54:00Z"/>
              </w:rPr>
            </w:pPr>
            <w:ins w:id="90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Указывается минимум один идентификатор владельца в формате :95S::ALTE/[8c]/4!c/2!a/30x, где: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93" w:author="Draft 2" w:date="2016-03-09T18:54:00Z"/>
              </w:rPr>
            </w:pPr>
            <w:ins w:id="92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- [8c] – необязательный  код  организации, присвоивший частный идентификатор владельца (код DSS) – указывается значение NSDR;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94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4!c – код идентификатора владельца из следующего перечня значений:</w:delText>
              </w:r>
            </w:del>
          </w:p>
          <w:tbl>
            <w:tblPr>
              <w:tblW w:w="7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5175"/>
            </w:tblGrid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95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OGRN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96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ОГРН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97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TXID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98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НН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99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RBIC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0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БИК  российский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1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CCPT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2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Паспорт физического ли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3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INCR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4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ертификат об инкорпорации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5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RT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6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видетельство о рождении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7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FCCP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08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09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ICS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0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Лицензия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1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OTHR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2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ной тип документ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3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NSDR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4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Код НКО ЗАО НРД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5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FIIN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6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7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CORP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18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Корпоративная идентификация (Номер, присвоенный корпоративной организации.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19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D*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0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 депозитария владель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1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LEI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2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*LEI владельца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23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TMRL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4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 xml:space="preserve">Номер правил ДУ ПИФ (используется для идентификации ПИФ в КД ОМЕТ) 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25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MPPC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6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Номер правил ДУ ипотечным покрытием (используется для идентификации ИСУ в КД ОМЕТ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27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SNLS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28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СНИЛС (страховой номер индивидуального лицевого счета)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29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C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30" w:author="Draft 2" w:date="2016-03-09T16:57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BIC код владельца</w:t>
                    </w:r>
                  </w:ins>
                </w:p>
              </w:tc>
            </w:tr>
            <w:tr>
              <w:trPr/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en-US" w:eastAsia="ru-RU"/>
                    </w:rPr>
                  </w:pPr>
                  <w:ins w:id="131" w:author="Draft 2" w:date="2016-03-09T17:08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val="en-US" w:eastAsia="ru-RU"/>
                      </w:rPr>
                      <w:t>ACCB</w:t>
                    </w:r>
                  </w:ins>
                </w:p>
              </w:tc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eastAsia="ru-RU"/>
                    </w:rPr>
                  </w:pPr>
                  <w:ins w:id="132" w:author="Draft 2" w:date="2016-03-09T17:08:00Z">
                    <w:r>
                      <w:rPr>
                        <w:rFonts w:eastAsia="Times New Roman" w:cs="Arial" w:ascii="Arial" w:hAnsi="Arial"/>
                        <w:b/>
                        <w:sz w:val="18"/>
                        <w:szCs w:val="18"/>
                        <w:lang w:eastAsia="ru-RU"/>
                      </w:rPr>
                      <w:t>Номер счета владельца в месте хранения</w:t>
                    </w:r>
                  </w:ins>
                </w:p>
              </w:tc>
            </w:tr>
          </w:tbl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34" w:author="Draft 2" w:date="2016-03-09T18:54:00Z"/>
              </w:rPr>
            </w:pPr>
            <w:ins w:id="133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*- коды из справочника ISO, которые указываются без использования кода DSS /NSDR/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36" w:author="Draft 2" w:date="2016-03-09T18:54:00Z"/>
              </w:rPr>
            </w:pPr>
            <w:ins w:id="135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38" w:author="Draft 2" w:date="2016-03-09T18:54:00Z"/>
              </w:rPr>
            </w:pPr>
            <w:ins w:id="137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- 2!a – ISO код страны, присвоившей значение кода;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0" w:author="Draft 2" w:date="2016-03-09T18:54:00Z"/>
              </w:rPr>
            </w:pPr>
            <w:ins w:id="139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- 30x – идентификатор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2" w:author="Draft 2" w:date="2016-03-09T18:54:00Z"/>
              </w:rPr>
            </w:pPr>
            <w:ins w:id="141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144" w:author="Draft 2" w:date="2016-03-09T16:57:00Z"/>
              </w:rPr>
            </w:pPr>
            <w:ins w:id="143" w:author="Draft 2" w:date="2016-03-09T18:54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Рекомендовано так же указывать LEI депозитария владельца (LEID) и счет владельца в месте хранения (ACCB)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ins w:id="156" w:author="Draft 2" w:date="2016-03-09T16:57:00Z"/>
              </w:rPr>
            </w:pPr>
            <w:ins w:id="145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Идентификатор владельца прав на голосование </w:t>
              </w:r>
            </w:ins>
            <w:ins w:id="146" w:author="Draft 2" w:date="2016-03-09T18:5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(</w:t>
              </w:r>
            </w:ins>
            <w:ins w:id="147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RHID</w:t>
              </w:r>
            </w:ins>
            <w:ins w:id="148" w:author="Draft 2" w:date="2016-03-09T18:55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)</w:t>
              </w:r>
            </w:ins>
            <w:ins w:id="149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, является уникальным в рамках одного сообщения. </w:t>
              </w:r>
            </w:ins>
            <w:ins w:id="150" w:author="Draft 2" w:date="2016-03-09T18:5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Он н</w:t>
              </w:r>
            </w:ins>
            <w:ins w:id="151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еобходим для однозначной связи лица</w:t>
              </w:r>
            </w:ins>
            <w:ins w:id="152" w:author="Draft 2" w:date="2016-03-09T18:5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,</w:t>
              </w:r>
            </w:ins>
            <w:ins w:id="153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указанного в блоке BENODET</w:t>
              </w:r>
            </w:ins>
            <w:ins w:id="154" w:author="Draft 2" w:date="2016-03-09T18:56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,</w:t>
              </w:r>
            </w:ins>
            <w:ins w:id="155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с правом на голосование.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ins w:id="157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Заполнение идентификатора RHID является обязательным, если в сообщении передается список лиц (более одного лица). Формат: /RHID/</w:t>
              </w:r>
            </w:ins>
            <w:ins w:id="158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RU</w:t>
              </w:r>
            </w:ins>
            <w:ins w:id="159" w:author="Draft 2" w:date="2016-03-09T16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/16x</w:t>
              </w:r>
            </w:ins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X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1234567890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НН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CP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4501/123456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ерия и номер паспорта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II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23456</w:t>
            </w:r>
            <w:r>
              <w:rPr/>
              <w:t xml:space="preserve"> - и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нтификационный номе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BC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7654321</w:t>
            </w:r>
            <w:r>
              <w:rPr/>
              <w:t xml:space="preserve"> - корпоративный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иностранного инвесто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  <w:r>
              <w:rPr>
                <w:lang w:val="en-US"/>
              </w:rPr>
              <w:t xml:space="preserve"> –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ГРН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NSDR/LEID/RU/1234567890123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LEI депозитария владельц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  <w:ins w:id="160" w:author="Вакалюк" w:date="2016-03-09T17:08:00Z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LT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SD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HI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1234567890123456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идентификатор владельца прав на голосование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ins w:id="161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95</w:t>
              </w:r>
            </w:ins>
            <w:ins w:id="162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S</w:t>
              </w:r>
            </w:ins>
            <w:ins w:id="163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::</w:t>
              </w:r>
            </w:ins>
            <w:ins w:id="164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LTE</w:t>
              </w:r>
            </w:ins>
            <w:ins w:id="165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166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NSDR</w:t>
              </w:r>
            </w:ins>
            <w:ins w:id="167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168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ACCB</w:t>
              </w:r>
            </w:ins>
            <w:ins w:id="169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>/</w:t>
              </w:r>
            </w:ins>
            <w:ins w:id="170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U</w:t>
              </w:r>
            </w:ins>
            <w:ins w:id="171" w:author="Draft 2" w:date="2016-03-09T17:08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t xml:space="preserve">/1234567 - </w:t>
              </w:r>
            </w:ins>
            <w:ins w:id="172" w:author="Draft 2" w:date="2016-03-09T17:08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счет владельца в кастодиане</w:t>
              </w:r>
            </w:ins>
            <w:ins w:id="173" w:author="Draft 2" w:date="2016-03-09T18:57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t>.</w:t>
              </w:r>
            </w:ins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принадлежащее владельцу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174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M</w:delText>
              </w:r>
            </w:del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del w:id="175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70E</w:delText>
              </w:r>
            </w:del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del w:id="176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ECL</w:delText>
              </w:r>
            </w:del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177" w:author="Draft 2" w:date="2016-03-09T17:10:00Z">
              <w:r>
                <w:rPr>
                  <w:rFonts w:cs="Arial" w:ascii="Arial" w:hAnsi="Arial"/>
                  <w:color w:val="000000"/>
                  <w:sz w:val="20"/>
                </w:rPr>
                <w:delText>текстовое описание</w:delText>
              </w:r>
            </w:del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del w:id="178" w:author="Draft 2" w:date="2016-03-09T17:10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>:4!</w:delText>
              </w:r>
            </w:del>
            <w:del w:id="179" w:author="Draft 2" w:date="2016-03-09T17:10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c</w:delText>
              </w:r>
            </w:del>
            <w:del w:id="180" w:author="Draft 2" w:date="2016-03-09T17:10:00Z">
              <w:r>
                <w:rPr>
                  <w:rFonts w:cs="Arial" w:ascii="Arial" w:hAnsi="Arial"/>
                  <w:b/>
                  <w:color w:val="000000"/>
                  <w:sz w:val="20"/>
                </w:rPr>
                <w:delText>//10*35</w:delText>
              </w:r>
            </w:del>
            <w:del w:id="181" w:author="Draft 2" w:date="2016-03-09T17:10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delText>x</w:delText>
              </w:r>
            </w:del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del w:id="183" w:author="Draft 2" w:date="2016-03-09T17:10:00Z"/>
              </w:rPr>
            </w:pPr>
            <w:del w:id="182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В поле может указываться следующая информация: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189" w:author="Draft 2" w:date="2016-03-09T17:10:00Z"/>
              </w:rPr>
            </w:pPr>
            <w:del w:id="184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 с кодом </w:delText>
              </w:r>
            </w:del>
            <w:del w:id="185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186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ACCB</w:delText>
              </w:r>
            </w:del>
            <w:del w:id="187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188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номер счета владельца в кастодиане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191" w:author="Draft 2" w:date="2016-03-09T17:10:00Z"/>
              </w:rPr>
            </w:pPr>
            <w:del w:id="190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195" w:author="Draft 2" w:date="2016-03-09T17:10:00Z"/>
              </w:rPr>
            </w:pPr>
            <w:del w:id="192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с кодом </w:delText>
              </w:r>
            </w:del>
            <w:del w:id="193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FRGN/</w:delText>
              </w:r>
            </w:del>
            <w:del w:id="194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информация об иностранном номинальном держателе (ИНД) в следующем формате: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199" w:author="Draft 2" w:date="2016-03-09T17:10:00Z"/>
              </w:rPr>
            </w:pPr>
            <w:del w:id="196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/FRGN/NAME/140x/LEIC/20!x</w:delText>
              </w:r>
            </w:del>
            <w:del w:id="197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 xml:space="preserve">, </w:delText>
              </w:r>
            </w:del>
            <w:del w:id="198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гд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01" w:author="Draft 2" w:date="2016-03-09T17:10:00Z"/>
              </w:rPr>
            </w:pPr>
            <w:del w:id="200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140x – наименование ИНД, до 140 символов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03" w:author="Draft 2" w:date="2016-03-09T17:10:00Z"/>
              </w:rPr>
            </w:pPr>
            <w:del w:id="202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20!x – присвоенный ИНД код LEI, ровно 20 символов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05" w:author="Draft 2" w:date="2016-03-09T17:10:00Z"/>
              </w:rPr>
            </w:pPr>
            <w:del w:id="204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09" w:author="Draft 2" w:date="2016-03-09T17:10:00Z"/>
              </w:rPr>
            </w:pPr>
            <w:del w:id="206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- с кодом </w:delText>
              </w:r>
            </w:del>
            <w:del w:id="207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BNAR/</w:delText>
              </w:r>
            </w:del>
            <w:del w:id="208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указывается код типа лица, указанного в блоке BENODET, и основание для голосования в следующем формате: 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12" w:author="Draft 2" w:date="2016-03-09T17:10:00Z"/>
              </w:rPr>
            </w:pPr>
            <w:del w:id="210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 xml:space="preserve">/BNAR/RHLD/[NARR/300x], </w:delText>
              </w:r>
            </w:del>
            <w:del w:id="211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где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16" w:author="Draft 2" w:date="2016-03-09T17:10:00Z"/>
              </w:rPr>
            </w:pPr>
            <w:del w:id="213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- 300</w:delText>
              </w:r>
            </w:del>
            <w:del w:id="214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x</w:delText>
              </w:r>
            </w:del>
            <w:del w:id="215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 описание основания для голосования. 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18" w:author="Draft 2" w:date="2016-03-09T17:10:00Z"/>
              </w:rPr>
            </w:pPr>
            <w:del w:id="217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21" w:author="Draft 2" w:date="2016-03-09T17:10:00Z"/>
              </w:rPr>
            </w:pPr>
            <w:del w:id="219" w:author="Draft 2" w:date="2016-03-09T17:10:00Z">
              <w:r>
                <w:rPr>
                  <w:rFonts w:eastAsia="Arial" w:cs="Arial" w:ascii="Arial" w:hAnsi="Arial"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220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ПРИМЕРЫ: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  <w:del w:id="225" w:author="Draft 2" w:date="2016-03-09T17:10:00Z"/>
              </w:rPr>
            </w:pPr>
            <w:del w:id="222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:70E::DECL//ACCB/1234567 </w:delText>
              </w:r>
            </w:del>
            <w:del w:id="223" w:author="Draft 2" w:date="2016-03-09T17:10:00Z">
              <w:r>
                <w:rPr>
                  <w:rFonts w:eastAsia="Times New Roman" w:cs="Arial" w:ascii="Arial" w:hAnsi="Arial"/>
                  <w:b/>
                  <w:color w:val="000000"/>
                  <w:sz w:val="20"/>
                  <w:szCs w:val="20"/>
                  <w:lang w:eastAsia="ru-RU"/>
                </w:rPr>
                <w:delText xml:space="preserve">– </w:delText>
              </w:r>
            </w:del>
            <w:del w:id="224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счет владельца в кастодиане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229" w:author="Draft 2" w:date="2016-03-09T17:10:00Z"/>
              </w:rPr>
            </w:pPr>
            <w:del w:id="226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</w:delText>
              </w:r>
            </w:del>
            <w:del w:id="227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/</w:delText>
              </w:r>
            </w:del>
            <w:del w:id="228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rPr>
                <w:del w:id="238" w:author="Draft 2" w:date="2016-03-09T17:10:00Z"/>
              </w:rPr>
            </w:pPr>
            <w:del w:id="230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 xml:space="preserve">:70E::DECL//FRGN/NAME/FOREIGN FUNDS CORPORATION /LEIC/12345678901234567890 </w:delText>
              </w:r>
            </w:del>
            <w:del w:id="231" w:author="Draft 2" w:date="2016-03-09T17:10:00Z">
              <w:r>
                <w:rPr>
                  <w:rFonts w:eastAsia="Times New Roman" w:cs="Arial" w:ascii="Arial" w:hAnsi="Arial"/>
                  <w:b/>
                  <w:color w:val="000000"/>
                  <w:sz w:val="20"/>
                  <w:szCs w:val="20"/>
                  <w:lang w:val="en-US" w:eastAsia="ru-RU"/>
                </w:rPr>
                <w:delText>–</w:delText>
              </w:r>
            </w:del>
            <w:del w:id="232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233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данные</w:delText>
              </w:r>
            </w:del>
            <w:del w:id="234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235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об</w:delText>
              </w:r>
            </w:del>
            <w:del w:id="236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val="en-US" w:eastAsia="ru-RU"/>
                </w:rPr>
                <w:delText xml:space="preserve"> </w:delText>
              </w:r>
            </w:del>
            <w:del w:id="237" w:author="Draft 2" w:date="2016-03-09T17:10:00Z">
              <w:r>
                <w:rPr>
                  <w:rFonts w:eastAsia="Times New Roman" w:cs="Arial" w:ascii="Arial" w:hAnsi="Arial"/>
                  <w:color w:val="000000"/>
                  <w:sz w:val="20"/>
                  <w:szCs w:val="20"/>
                  <w:lang w:eastAsia="ru-RU"/>
                </w:rPr>
                <w:delText>ИНД</w:delText>
              </w:r>
            </w:del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242" w:author="Draft 2" w:date="2016-03-09T17:10:00Z"/>
              </w:rPr>
            </w:pPr>
            <w:del w:id="239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</w:delText>
              </w:r>
            </w:del>
            <w:del w:id="240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delText>/</w:delText>
              </w:r>
            </w:del>
            <w:del w:id="241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del w:id="243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70</w:delText>
              </w:r>
            </w:del>
            <w:del w:id="244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E</w:delText>
              </w:r>
            </w:del>
            <w:del w:id="245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:</w:delText>
              </w:r>
            </w:del>
            <w:del w:id="246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ECL</w:delText>
              </w:r>
            </w:del>
            <w:del w:id="247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/</w:delText>
              </w:r>
            </w:del>
            <w:del w:id="248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BNAR</w:delText>
              </w:r>
            </w:del>
            <w:del w:id="249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250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RHLD</w:delText>
              </w:r>
            </w:del>
            <w:del w:id="251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</w:delText>
              </w:r>
            </w:del>
            <w:del w:id="252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NARR</w:delText>
              </w:r>
            </w:del>
            <w:del w:id="253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/'</w:delText>
              </w:r>
            </w:del>
            <w:del w:id="254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OSNOVANIE</w:delText>
              </w:r>
            </w:del>
            <w:del w:id="255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256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DLa</w:delText>
              </w:r>
            </w:del>
            <w:del w:id="257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258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GOLOSOVANIa</w:delText>
              </w:r>
            </w:del>
            <w:del w:id="259" w:author="Draft 2" w:date="2016-03-09T17:10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 </w:delText>
              </w:r>
            </w:del>
            <w:del w:id="260" w:author="Draft 2" w:date="2016-03-09T17:10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– дополнительная информация об основании для голосования владельца прав</w:delText>
              </w:r>
            </w:del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голосования.  Поле заполняется константой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риант голосования,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PLI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информирования о раздельном голосовании, используется при  голосовании по повестке дня,  в т.ч. по программе ДР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  <w:del w:id="264" w:author="Draft 2" w:date="2016-03-09T17:12:00Z"/>
              </w:rPr>
            </w:pPr>
            <w:del w:id="261" w:author="Draft 2" w:date="2016-03-09T17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- </w:delText>
              </w:r>
            </w:del>
            <w:del w:id="262" w:author="Draft 2" w:date="2016-03-09T17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delText>NOAC</w:delText>
              </w:r>
            </w:del>
            <w:del w:id="263" w:author="Draft 2" w:date="2016-03-09T17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- для информирования о неголосовавших владельцах;</w:delText>
              </w:r>
            </w:del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-108" w:hanging="0"/>
              <w:jc w:val="both"/>
              <w:rPr>
                <w:del w:id="267" w:author="Draft 2" w:date="2016-03-09T17:12:00Z"/>
              </w:rPr>
            </w:pPr>
            <w:del w:id="265" w:author="Draft 2" w:date="2016-03-09T17:12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 xml:space="preserve">- OTHR - </w:delText>
              </w:r>
            </w:del>
            <w:del w:id="266" w:author="Draft 2" w:date="2016-03-09T17:12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для информирования о нераскрывшихся владельцах;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 PROX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для информирования о голосовании по доверенности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ER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для информирования о лицах осуществляющих права по ценным бумагам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SPLI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голосование по пунктам повестки дня, перечисленным в бюллетене (в т.ч. по программе ДР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72" w:author="Draft 2" w:date="2016-03-09T17:13:00Z"/>
              </w:rPr>
            </w:pPr>
            <w:del w:id="268" w:author="Draft 2" w:date="2016-03-09T17:1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22F::CAOP//NOAC</w:delText>
              </w:r>
            </w:del>
            <w:del w:id="269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</w:delText>
              </w:r>
            </w:del>
            <w:del w:id="270" w:author="Draft 2" w:date="2016-03-09T17:13:00Z">
              <w:r>
                <w:rPr/>
                <w:delText xml:space="preserve"> </w:delText>
              </w:r>
            </w:del>
            <w:del w:id="271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«не голосовал»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74" w:author="Draft 2" w:date="2016-03-09T17:13:00Z"/>
              </w:rPr>
            </w:pPr>
            <w:del w:id="273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del w:id="279" w:author="Draft 2" w:date="2016-03-09T17:13:00Z"/>
              </w:rPr>
            </w:pPr>
            <w:del w:id="275" w:author="Draft 2" w:date="2016-03-09T17:1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eastAsia="ru-RU"/>
                </w:rPr>
                <w:delText>:22F::CAOP//OTHR</w:delText>
              </w:r>
            </w:del>
            <w:del w:id="276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 xml:space="preserve"> –</w:delText>
              </w:r>
            </w:del>
            <w:del w:id="277" w:author="Draft 2" w:date="2016-03-09T17:13:00Z">
              <w:r>
                <w:rPr/>
                <w:delText xml:space="preserve"> </w:delText>
              </w:r>
            </w:del>
            <w:del w:id="278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«иное» (не раскрылся)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del w:id="281" w:author="Draft 2" w:date="2016-03-09T17:13:00Z"/>
              </w:rPr>
            </w:pPr>
            <w:del w:id="280" w:author="Draft 2" w:date="2016-03-09T17:1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delText>или</w:delText>
              </w:r>
            </w:del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PROX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голосование по довер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CERT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список лиц, осуществляющих права по ценным бумагам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участвующих в голосован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которыми  голосует владелец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оле в структурированном виде могут указыватьс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выбранные варианты голосования по вопросам повестки дня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 информация об ограничениях при голосовании по всем или выборочным пунктам повестки дн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ри передаче депонент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выбранных вариантов голосования по вопросам повестки дня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 поле указывается следующая информаци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номер пункта повестки дня, присвоенный эмитентом (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ISLB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тип голосования – ORDN (обычное) или CMLT (кумулятивное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TYPE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  <w:ins w:id="282" w:author="Вакалюк" w:date="2016-03-09T17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283" w:author="Draft 2" w:date="2016-03-09T18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д</w:t>
              </w:r>
            </w:ins>
            <w:ins w:id="284" w:author="Draft 2" w:date="2016-03-09T17:58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ля КД </w:t>
              </w:r>
            </w:ins>
            <w:ins w:id="285" w:author="Draft 2" w:date="2016-03-09T17:58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MET</w:t>
              </w:r>
            </w:ins>
            <w:ins w:id="286" w:author="Draft 2" w:date="2016-03-09T17:58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используется только тип </w:t>
              </w:r>
            </w:ins>
            <w:ins w:id="287" w:author="Draft 2" w:date="2016-03-09T17:58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ORDN</w:t>
              </w:r>
            </w:ins>
            <w:ins w:id="288" w:author="Draft 2" w:date="2016-03-09T18:57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д варианта голосования по пункту повестки дня; вариант ответа - CONY («за»), CONN («против»), ABST («воздержался»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RSLT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left="33" w:hanging="141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количество ценных бумаг, которыми голосует владелец по указанному пункту повестки дня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QVTG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3" w:hanging="141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тип голосующего лица – OWNR (владелец на дату фиксации)  или PROX (владелец, купивший или продавший бумаги после даты фиксации  и голосующий по доверенности) - указывается с кодом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OWN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/; подполе обязательное,  если указан признак :22F::CAOP//PROX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Формат поля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35x/TYPE/4!c/RSLT/4!c/QVTG/15d[/OWNT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c]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ля каждого вопроса повестки дня заполняется  отдельное поле :70E::INST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голосовании по доверенности допускается  заполнение нескольких полей :70E::INST по одному и тому же пункту повестки дня с разными кодами варианта голосован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70E::INST//ISLB/1./TYPE/ORDN/RSLT/CONN/QVTG/10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обычном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ISLB/2.1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YP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ML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L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N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QVT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/2000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кумулятивном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E::INST//ISLB/1./TYPE/ORDN/RSLT/ABST /QVTG/3000/OWNT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RO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ри голосовании по довер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При передаче депонент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информации об ограничениях при голосовании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в поле указываются признак ограничений при голосовании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RST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и необязательное текстовое описание основания ограничений с кодовым словом 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NAR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Формат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оля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SL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T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AR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]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для ограничений при голосовании по всем пунктам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вестки дня, в этом случае прочие варианты голосования в сообщении не указываютс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SL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ST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[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AR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3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]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для передачи информации о выборочных ограничениях  при голосовании, гд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x – номер вопроса, по которому существуют ограничения при голосовани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0x – текстовое описание причины ограничений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этом пункты повестки дня, по которым голосование разрешено, передаются в повторяющихся полях :70E::INST блока CAINST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/RSTR/NARR/'ZAPRET GOLOSOVANIa PO VSEM PUNKTAM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1./TYPE/ORDN/RSLT/CONY/QVTG/100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ISLB/2./RSTR/NARR/'ZAPRET GOLOSOVANIa PO VTOROMU PUNK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T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POVESTKI DNa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если голосование разрешено по одному из двух вопросов повестк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Конец последовательности E Варианты корпоративного действ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2060"/>
      </w:rPr>
      <w:t>СОБРАНИЯ</w:t>
      <w:tab/>
      <w:tab/>
      <w:tab/>
      <w:tab/>
      <w:tab/>
      <w:tab/>
      <w:tab/>
      <w:tab/>
      <w:tab/>
      <w:t xml:space="preserve">           </w:t>
    </w:r>
    <w:r>
      <w:rPr>
        <w:b/>
        <w:color w:val="002060"/>
        <w:lang w:val="en-US"/>
      </w:rPr>
      <w:t>MT</w:t>
    </w:r>
    <w:r>
      <w:rPr>
        <w:b/>
        <w:color w:val="002060"/>
      </w:rPr>
      <w:t>565</w:t>
    </w:r>
  </w:p>
  <w:p>
    <w:pPr>
      <w:pStyle w:val="Header"/>
      <w:rPr/>
    </w:pPr>
    <w:r>
      <w:rPr>
        <w:b/>
        <w:color w:val="002060"/>
        <w:lang w:val="en-US"/>
      </w:rPr>
      <w:t xml:space="preserve">BMET, MEET, XMET </w:t>
      <w:tab/>
      <w:tab/>
      <w:tab/>
      <w:tab/>
      <w:tab/>
      <w:tab/>
      <w:tab/>
      <w:tab/>
      <w:tab/>
      <w:t xml:space="preserve">    DRAFT v.</w:t>
    </w:r>
    <w:ins w:id="289" w:author="Draft 2" w:date="2016-03-09T16:21:00Z">
      <w:r>
        <w:rPr>
          <w:b/>
          <w:color w:val="002060"/>
          <w:lang w:val="en-US"/>
        </w:rPr>
        <w:t>2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58:00Z</dcterms:created>
  <dc:creator>Pervova 12</dc:creator>
  <dc:description/>
  <dc:language>en-US</dc:language>
  <cp:lastModifiedBy>Draft 2</cp:lastModifiedBy>
  <dcterms:modified xsi:type="dcterms:W3CDTF">2016-03-09T15:58:00Z</dcterms:modified>
  <cp:revision>2</cp:revision>
  <dc:subject/>
  <dc:title/>
</cp:coreProperties>
</file>