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изменилось кодовое слово в теге UpdDesc означающее «Повестка дня». Было «Comment», стало «agenda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НРД к депоненту сообщение о проведении ОС + материалы+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AddtlInf/AddtlTxt/UpdDes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agenda&lt;/UpdDes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Comment&lt;/UpdDesc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от депонента в НРД список лиц.</w:t>
            </w:r>
            <w:r>
              <w:rPr>
                <w:sz w:val="18"/>
                <w:szCs w:val="18"/>
                <w:lang w:val="en-US"/>
              </w:rPr>
              <w:t>xml</w:t>
            </w:r>
            <w:r>
              <w:rPr>
                <w:sz w:val="18"/>
                <w:szCs w:val="18"/>
              </w:rPr>
              <w:t xml:space="preserve"> для владельца указанного в инструкции №4 , добавлен второй блок RghtsHldr ( т.к. для каждого владельца должны быть указаны минимум два блока RghtsHldr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депонента в НРД список лиц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eetingInstruction/Document/MtgInstr/Instr/AcctDtls/RghtsHl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RghtsHl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Id&gt;77391326777&lt;/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Issr&gt;TXID&lt;/Iss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ab/>
            </w:r>
            <w:r>
              <w:rPr>
                <w:sz w:val="18"/>
                <w:szCs w:val="18"/>
              </w:rPr>
              <w:t>&lt;/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RghtsHld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ы примеры сообщений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565 от Владельцев счета в НРД и Доверительных управляющих. Указаны отличия от заполнения поручений поданных Номинальным держателем (НД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от Владельца счета или ДУ.xm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я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изменено значение тега AnncmntDt. Было «Официальная дата объявления о проведении собрания», стало «Дата принятия решение советом директоров 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BM01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ResultDissemination/Document/MtgRsltDssmntn/Xtnsn[3]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BM04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инструкций для участия в собрании, установленные НКО АО НРД. Может совпадать со сроком, назначенным эмитентом, либо, как в данном случае, быть раньше не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, назначенный НРД. Может совпадать со сроком, назначенным эмитентом, либо, как в данном случае, быть раньше нег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kt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бюллетеней для голосования/ инструкций для участия в собрании, установленные эмит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 (последний срок рынка для окончания приема инструкций по голо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BMET DRAFT v.</w:t>
    </w:r>
    <w:r>
      <w:rPr>
        <w:color w:val="C0504D"/>
        <w:sz w:val="32"/>
        <w:szCs w:val="32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Автор</cp:lastModifiedBy>
  <dcterms:modified xsi:type="dcterms:W3CDTF">2020-03-06T09:3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