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 НРД-Регистратор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Уточнено заполнение блока «Информация об ограничениях при голосовании» в сообщении </w:t>
            </w:r>
            <w:r>
              <w:rPr>
                <w:sz w:val="18"/>
                <w:szCs w:val="18"/>
                <w:lang w:val="en-US"/>
              </w:rPr>
              <w:t>M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 от НРД к регистратору (ГД) об ограничении права голоса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Instruction/Document/MtgInstr/Xtnsn/XtnsnEnvlp/XtnsnDt/VtRstrctDtl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и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изменилось кодовое слово в теге UpdDesc означающее «Повестка дня». Было «Comment», стало «agenda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 от Регистратора ( ГД) в НРД сообщение о проведении ОС + материалы + бюллетень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/XtnsnEnvlp/XtnsnDt/AddtlInf/AddtlTxt/UpdDes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lt;UpdDesc&gt;agenda&lt;/UpdDesc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lt;UpdDesc&gt;Comment&lt;/UpdDesc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и </w:t>
            </w:r>
            <w:r>
              <w:rPr>
                <w:sz w:val="18"/>
                <w:szCs w:val="18"/>
                <w:lang w:val="en-US"/>
              </w:rPr>
              <w:t>MI</w:t>
            </w:r>
            <w:r>
              <w:rPr>
                <w:sz w:val="18"/>
                <w:szCs w:val="18"/>
              </w:rPr>
              <w:t xml:space="preserve">  в блоке «Информация об ограничениях при голосовании» для поля «Основание для ограничений» изменилось исправлено название тег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 от НРД к регистратору об ограничении права голоса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MeetingInstruction/Document/MtgInstr/Xtnsn/XtnsnEnvlp/XtnsnDt /VtRstrctDtls/RstrctBa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RstrctBa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VtngBa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и MI от НРД к регистратору (ГД) список лиц (от НД).xml и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</w:t>
            </w:r>
            <w:r>
              <w:rPr>
                <w:sz w:val="18"/>
                <w:szCs w:val="18"/>
              </w:rPr>
              <w:t xml:space="preserve"> от НРД к эмитенту (список владельцев, СА045).</w:t>
            </w:r>
            <w:r>
              <w:rPr>
                <w:sz w:val="18"/>
                <w:szCs w:val="18"/>
                <w:lang w:val="en-US"/>
              </w:rPr>
              <w:t>xml</w:t>
            </w:r>
            <w:r>
              <w:rPr>
                <w:sz w:val="18"/>
                <w:szCs w:val="18"/>
              </w:rPr>
              <w:t xml:space="preserve"> для владельца указанного в инструкции №4 , добавлен второй блок RghtsHldr ( т.к. для каждого владельца должны быть указаны минимум два блока RghtsHldr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 от НРД к регистратору (ГД) список лиц (от НД).xm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</w:t>
            </w:r>
            <w:r>
              <w:rPr>
                <w:sz w:val="18"/>
                <w:szCs w:val="18"/>
              </w:rPr>
              <w:t xml:space="preserve"> от НРД к эмитенту (список владельцев, СА045).</w:t>
            </w:r>
            <w:r>
              <w:rPr>
                <w:sz w:val="18"/>
                <w:szCs w:val="18"/>
                <w:lang w:val="en-US"/>
              </w:rPr>
              <w:t>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Instruction/Document/MtgInstr/Instr/AcctDtls/RghtsHld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&lt;RghtsHld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ab/>
              <w:t>&lt;Prtry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ab/>
              <w:t>&lt;Id&gt;77391326777&lt;/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ab/>
              <w:t>&lt;Issr&gt;TXID&lt;/Issr&g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ab/>
            </w:r>
            <w:r>
              <w:rPr>
                <w:sz w:val="18"/>
                <w:szCs w:val="18"/>
              </w:rPr>
              <w:t>&lt;/Prtry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RghtsHldr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ален пример сообщения MI от НРД к эмитенту (список владельцев, СА045).xml – т.к. оно не будет отправляться регистратору от НРД в рамках КД </w:t>
            </w:r>
            <w:r>
              <w:rPr>
                <w:sz w:val="18"/>
                <w:szCs w:val="18"/>
                <w:lang w:val="en-US"/>
              </w:rPr>
              <w:t>MEE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 от НРД к эмитенту (список владельцев, СА045)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6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я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изменено значение тега AnncmntDt. Было «Официальная дата объявления о проведении собрания», стало «Дата принятия решение советом директоров 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 сообщение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добавлен Блок указания пункта Положения Банка России от 01.06.2016 № 546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[2]/XtnsnEnvlp/XtnsnDt/SbLwsInPlc/SbrdntLwsInPlcC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brdntLwsInPlcCd&gt;BM01&lt;/SbrdntLwsInPlcCd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 сообщение </w:t>
            </w:r>
            <w:r>
              <w:rPr>
                <w:sz w:val="18"/>
                <w:szCs w:val="18"/>
                <w:lang w:val="en-US"/>
              </w:rPr>
              <w:t>MRD</w:t>
            </w:r>
            <w:r>
              <w:rPr>
                <w:sz w:val="18"/>
                <w:szCs w:val="18"/>
              </w:rPr>
              <w:t xml:space="preserve"> добавлен Блок указания пункта Положения Банка России от 01.06.2016 № 546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R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ResultDissemination/Document/MtgRsltDssmntn/Xtnsn/XtnsnEnvlp/XtnsnDt/SbLwsInPlc/SbrdntLwsInPlc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brdntLwsInPlcCd&gt;BM04&lt;/SbrdntLwsInPlcCd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а формулировка пояс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Vote/VoteMktDdln/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ема бюллетеней для голосования/ инструкций для участия в собрании, установленные эмитен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голосования (последний срок рынка для окончания приема инструкций по голо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DRAFT v.</w:t>
    </w:r>
    <w:r>
      <w:rPr>
        <w:color w:val="C0504D"/>
        <w:sz w:val="32"/>
        <w:szCs w:val="32"/>
        <w:lang w:val="ru-RU"/>
      </w:rPr>
      <w:t>4</w:t>
    </w:r>
    <w:r>
      <w:rPr>
        <w:color w:val="C0504D"/>
        <w:sz w:val="32"/>
        <w:szCs w:val="32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9:00Z</dcterms:created>
  <dc:creator>Pervova 38</dc:creator>
  <dc:description/>
  <cp:keywords/>
  <dc:language>en-US</dc:language>
  <cp:lastModifiedBy>Автор</cp:lastModifiedBy>
  <dcterms:modified xsi:type="dcterms:W3CDTF">2020-03-06T09:04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