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Для информационных агентств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2976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один из блоков «Код соответствия подзаконному акту» в связи с исключением из справочника кода MX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_(MEET_4.2._4.6.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eetingNotification/Document/MtgNtfctn/Xtnsn/XtnsnEnvlp/XtnsnDt/SbLwsInPlc[2]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риема бюллетеней для голосования (в случае проведения общего собрания в форме заочного голосования)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color w:val="C0504D"/>
        <w:sz w:val="32"/>
        <w:szCs w:val="32"/>
        <w:lang w:val="en-US"/>
      </w:rPr>
    </w:pPr>
    <w:r>
      <w:rPr>
        <w:color w:val="C0504D"/>
        <w:sz w:val="32"/>
        <w:szCs w:val="32"/>
        <w:lang w:val="en-US"/>
      </w:rPr>
      <w:t>MEET, X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06T10:5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