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о ЦБ с дробной частью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депонента в НРД список лиц.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депонента в НРД список лиц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TXID&lt;/Iss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Владельца счета или ДУ.x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Cancellation/Document/MtgCxl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7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о новое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 функцией </w:t>
            </w:r>
            <w:r>
              <w:rPr>
                <w:sz w:val="18"/>
                <w:szCs w:val="18"/>
                <w:lang w:val="en-US"/>
              </w:rPr>
              <w:t>REP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полнительно к обычному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одержит блок 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 xml:space="preserve"> (/</w:t>
            </w:r>
            <w:r>
              <w:rPr>
                <w:sz w:val="18"/>
                <w:szCs w:val="18"/>
                <w:lang w:val="en-US"/>
              </w:rPr>
              <w:t>MeetingNotificatio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ocument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tgNtfct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содержит два кода 546-П: MX01 и CH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REPL от НРД к депоненту сообщение о проведении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инструкций для участия в собрании, установленные НКО АО НРД. Может совпадать со сроком, назначенным эмитентом, либо, как в данном случае, быть раньше н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рок окончания голосования, назначенный НРД. Может совпадать со сроком, назначенным эмитентом, либо, как в данном случае, быть раньше н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Порядок ознакомления с информаци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PrcdrFmlrzInf/Addtl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cdrFmlrz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Здесь описывается Порядок ознакомления с информацией (материалами), подлежащей (подлежащими) предоставлению при подготовке к проведению общего собрания акционеров эмитента.&lt;/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cdrFmlrzInf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Орган или лицо, созывающее собра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MtgAuthrtyIntt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Описание органа или лица, созывающего собра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Dtls&gt;Совет директоров общества&lt;/MtgAuthrtyInttr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ринятия решения о созыв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nvngDt&gt;2017-03-05&lt;/Cnvng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Nb&gt;05/03/2017&lt;/Prtcl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одписания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Dt&gt;2017-03-05&lt;/Prtcl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MtgAuthrtyIntt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  с описанием судебного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внеочередное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CourtDecision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Информация о решении суд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urtDecisionData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аименование суда, вынесшего реше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Name&gt;Федеральный арбитражный суд Уральского округа&lt;/CrtDcsnNam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судебного решения 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Dt&gt;2017-03-01&lt;/CrtDcsn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судебного решения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Nb&gt;А50-36549/2017&lt;/CrtDcsn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ополнительная информация о судебном решении 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AddtlInf&gt;Исковые требования удовлетворены частично; суд обязал Общество провести внеочередное собрание акционеров с повесткой дня - "прекращении полномочий Наблюдательного совета общества", 30.03.2017, в порядке, предусмотренном Уставом Общества, с привлечением счетной комиссии в лице регистратора общества АО РК "Регистратор"; в удовлетворении остальной части отказано.&lt;/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CrtDcsn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CourtDecisionData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  с указанием признака голосования депонента по договору эскр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Депонент по договору эскроу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MEET, XME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_2_Ермаков_А</cp:lastModifiedBy>
  <dcterms:modified xsi:type="dcterms:W3CDTF">2020-04-02T17:2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