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  <w:t>Реестр изменений НРД-Регистратор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зменилось кодовое слово в теге UpdDesc означающее «Повестка дня». Было «Comment», стало «agend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регистратора в НРД сообщение о проведении ОС + материалы + 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/UpdD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Comment&lt;/UpdDesc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 в блоке «Информация об ограничениях при голосовании» для поля «Основание для ограничений» изменилось исправлено название те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регистратору (ГД) об ограничении права голоса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Instruction/Document/MtgInstr/Xtnsn/XtnsnEnvlp/XtnsnDt /VtRstrctDtls/RstrctB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strct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VtngBa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сообщении MI от НРД к регистратору список лиц (от НД).xml и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 от НРД к эмитенту (список владельцев, СА045).xml для владельца указанного в инструкции №4 , добавлен второй блок RghtsHldr ( т.к. для каждого владельца должны быть указаны минимум два блока RghtsHldr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регистратору список лиц (от НД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эмитенту (список владельцев, СА045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Instr/AcctDtls/RghtsHl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d&gt;77391326777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ssr&gt;TXID&lt;/Iss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ab/>
            </w:r>
            <w:r>
              <w:rPr>
                <w:sz w:val="18"/>
                <w:szCs w:val="18"/>
              </w:rPr>
              <w:t>&lt;/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 xml:space="preserve"> 3 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изменено значение тега AnncmntDt. Было «Официальная дата объявления о проведении собрания», стало «Дата принятия решение советом директоров 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2]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1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ResultDissemination/Document/MtgRsltDssmntn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4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Cancellation/Document/MtgCxl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7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о новое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 функцией </w:t>
            </w:r>
            <w:r>
              <w:rPr>
                <w:sz w:val="18"/>
                <w:szCs w:val="18"/>
                <w:lang w:val="en-US"/>
              </w:rPr>
              <w:t>REPL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полнительно к обычному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одержит блок 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 xml:space="preserve"> (/</w:t>
            </w:r>
            <w:r>
              <w:rPr>
                <w:sz w:val="18"/>
                <w:szCs w:val="18"/>
                <w:lang w:val="en-US"/>
              </w:rPr>
              <w:t>MeetingNotificatio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Document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tgNtfct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содержит два кода 546-П: MX01 и CH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REPL от регистратора в НРД сообщение о проведении ОС + материалы + 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Порядок ознакомления с информаци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PrcdrFmlrzInf/Addtl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cdrFmlrz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Здесь описывается Порядок ознакомления с информацией (материалами), подлежащей (подлежащими) предоставлению при подготовке к проведению общего собрания акционеров эмитента.&lt;/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cdrFmlrzInf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Орган или лицо, созывающее собра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MtgAuthrtyIntt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Описание органа или лица, созывающего собрани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Dtls&gt;Совет директоров общества&lt;/MtgAuthrtyInttr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ринятия решения о созыв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nvngDt&gt;2017-03-05&lt;/Cnvng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омер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Nb&gt;05/03/2017&lt;/Prtcl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одписания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Dt&gt;2017-03-05&lt;/Prtcl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MtgAuthrtyIntt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пример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  с описанием судебного ре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регистратора в НРД сообщение о проведении внеочередное ОС + материалы + 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Автор</cp:lastModifiedBy>
  <dcterms:modified xsi:type="dcterms:W3CDTF">2020-03-10T13:2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