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ы примеры сообщений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5 от Владельцев счета в НРД и Доверительных управляющих. Указаны отличия от заполнения поручений поданных Номинальным держателем (НД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от Владельца счета или ДУ.xm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 комментарий по полю «Дата фиксации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НРД к депоненту сообщение о проведении ОС + материалы+бюллетень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й не бы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далены примеры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MI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НРД к депоненту сообщение о проведении ОС + материалы+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инструкций для участия в собрании, установленные НКО АО НРД. Может совпадать со сроком, назначенным эмитентом, либо, как в данном случае, быть раньше не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, назначенный НРД. Может совпадать со сроком, назначенным эмитентом, либо, как в данном случае, быть раньше нег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НРД к депоненту сообщение о проведении ОС + материалы+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kt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бюллетеней для голосования/ инструкций для участия в собрании, установленные эмит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 (последний срок рынка для окончания приема инструкций по голо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OMET DRAFT v.</w:t>
    </w:r>
    <w:r>
      <w:rPr>
        <w:color w:val="C0504D"/>
        <w:sz w:val="32"/>
        <w:szCs w:val="32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Автор</cp:lastModifiedBy>
  <dcterms:modified xsi:type="dcterms:W3CDTF">2020-03-05T16:1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