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Регистратор 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 комментарий к полю «Дата фиксаци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от регистратора в НРД сообщение о проведении ОС + материалы + бюллетень.</w:t>
            </w:r>
            <w:r>
              <w:rPr>
                <w:sz w:val="18"/>
                <w:szCs w:val="18"/>
                <w:lang w:val="en-US"/>
              </w:rPr>
              <w:t>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 бы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ы примеры MI и M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а формулировка пояс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сообщения 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ktDdln/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ема бюллетеней для голосования/ инструкций для участия в собрании, установленные эмитен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голосования (последний срок рынка для окончания приема инструкций по голо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OMET DRAFT v.</w:t>
    </w:r>
    <w:r>
      <w:rPr>
        <w:color w:val="C0504D"/>
        <w:sz w:val="32"/>
        <w:szCs w:val="32"/>
        <w:lang w:val="ru-RU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Автор</cp:lastModifiedBy>
  <dcterms:modified xsi:type="dcterms:W3CDTF">2020-03-06T08:3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