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Регистратор 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Draft2 </w:t>
            </w:r>
            <w:r>
              <w:rPr>
                <w:sz w:val="18"/>
                <w:szCs w:val="18"/>
              </w:rPr>
              <w:t>изменений не содерж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CAIS при отклонении поручения по запросу инициатора пор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S (PRIO) от регистратора в НРД (отменено по запросу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 формат описания новой ценной бумаги, если ее реквизиты не известны на момент формирования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 (PRIO) в НРД (открыт подписка, совет директоров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Notification/Document/CorpActnNtfctn/CorpActnOptnDtls/SctiesMvmntDtls/SctyDtls/FinInstrm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FinInstrmId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OthrId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Id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UKWN&lt;/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Id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Tp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Prtry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NSDR&lt;/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Prtry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Tp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OthrId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  <w:highlight w:val="white"/>
                <w:lang w:val="en-US" w:eastAsia="ru-RU"/>
              </w:rPr>
              <w:t>FinInstrmId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white"/>
                <w:lang w:val="en-US" w:eastAsia="ru-RU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FinInstrmId</w:t>
            </w:r>
            <w:r>
              <w:rPr>
                <w:sz w:val="18"/>
                <w:szCs w:val="18"/>
                <w:lang w:val="en-US"/>
              </w:rPr>
              <w:t>\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блока реквизитов для возврата ден. средств в </w:t>
            </w:r>
            <w:r>
              <w:rPr>
                <w:sz w:val="18"/>
                <w:szCs w:val="18"/>
                <w:lang w:val="en-US"/>
              </w:rPr>
              <w:t>CAIN</w:t>
            </w:r>
            <w:r>
              <w:rPr>
                <w:sz w:val="18"/>
                <w:szCs w:val="18"/>
              </w:rPr>
              <w:t xml:space="preserve"> удалена валю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файлы </w:t>
            </w:r>
            <w:r>
              <w:rPr>
                <w:sz w:val="18"/>
                <w:szCs w:val="18"/>
                <w:lang w:val="en-US"/>
              </w:rPr>
              <w:t>CA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Instruction/Document/CorpActnInstr/SplmtryData/Envlp/XtnsnDt/CdtrPmntInf/CdtrAgtAcct/C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Ccy&gt;RUB&lt;/Ccy&gt; &lt;!—</w:t>
            </w:r>
            <w:r>
              <w:rPr>
                <w:sz w:val="18"/>
                <w:szCs w:val="18"/>
              </w:rPr>
              <w:t>Валю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латежа</w:t>
            </w:r>
            <w:r>
              <w:rPr>
                <w:sz w:val="18"/>
                <w:szCs w:val="18"/>
                <w:lang w:val="en-US"/>
              </w:rPr>
              <w:t>--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 тип счета эмитента или выкупающего лиц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файлы </w:t>
            </w:r>
            <w:r>
              <w:rPr>
                <w:sz w:val="18"/>
                <w:szCs w:val="18"/>
                <w:lang w:val="en-US"/>
              </w:rPr>
              <w:t>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crtsAccnt/Tp/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p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EMIS&lt;/Id&gt;&lt;!--Тип счета:  эмиссионный счет эмитента (лица, обязанного по ценным бумагам)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ssr&gt;NSDR&lt;/Iss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Tp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p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ISSR&lt;/I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sr&gt;NSDR&lt;/Iss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Tp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в блоке Платежные реквизиты получателя денежных средств/CdtrPmntInf при указании номера кор. счета и счета получателя ДС добавлено указание кода вида счета «</w:t>
            </w:r>
            <w:r>
              <w:rPr>
                <w:sz w:val="18"/>
                <w:szCs w:val="18"/>
                <w:lang w:val="en-US"/>
              </w:rPr>
              <w:t>BBAN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файлы </w:t>
            </w:r>
            <w:r>
              <w:rPr>
                <w:sz w:val="18"/>
                <w:szCs w:val="18"/>
                <w:lang w:val="en-US"/>
              </w:rPr>
              <w:t>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Notification/Document/CorpActnNtfctn/SplmtryData/Envlp/XtnsnDt/RgltrRprtng/CdtrPmntInf/CdtrAgtAcct/Id/Othr/SchmeNm/C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Notification/Document/CorpActnNtfctn/SplmtryData/Envlp/XtnsnDt/RgltrRprtng/CdtrPmntInf/CdtrAcct/Id/Othr/SchmeNm/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chmeNm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d&gt;BBAN&lt;/Cd&gt;&lt;!--Национальная практика: Вид счета (BBAN)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SchmeNm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ы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а Ссылка на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Ссылка на 546 - Информация о принятии решения о размещении дополнительных акций и ценных бумаг, конвертируемых в акции, в отношении которых возникает преимущественное право их приобретения в соответствии с п. 5.2. Положения ЦБ 546-П - соответствует коду L402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bLwsInPl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brdntLwsInPlcCd&gt;L402&lt;/SbrdntLwsInPlcC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SbLwsInPlc&gt; или L405 для приостановки раз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color w:val="C0504D"/>
        <w:sz w:val="32"/>
        <w:szCs w:val="32"/>
        <w:lang w:val="en-US"/>
      </w:rPr>
    </w:pPr>
    <w:r>
      <w:rPr>
        <w:color w:val="C0504D"/>
        <w:sz w:val="32"/>
        <w:szCs w:val="32"/>
        <w:lang w:val="en-US"/>
      </w:rPr>
      <w:t>PRIO DRAFT v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44:00Z</dcterms:created>
  <dc:creator>Pervova 38</dc:creator>
  <dc:description/>
  <cp:keywords/>
  <dc:language>en-US</dc:language>
  <cp:lastModifiedBy>Изм_2_Ермаков_А</cp:lastModifiedBy>
  <dcterms:modified xsi:type="dcterms:W3CDTF">2020-03-31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