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Регистратор)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t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APAR</w:t>
            </w:r>
            <w:r>
              <w:rPr>
                <w:sz w:val="18"/>
                <w:szCs w:val="18"/>
              </w:rPr>
              <w:t xml:space="preserve"> удалено необязательное поле: </w:t>
            </w:r>
            <w:r>
              <w:rPr>
                <w:sz w:val="18"/>
                <w:szCs w:val="18"/>
                <w:lang w:val="en-US"/>
              </w:rPr>
              <w:t>NetCshAmt</w:t>
            </w:r>
            <w:r>
              <w:rPr>
                <w:sz w:val="18"/>
                <w:szCs w:val="18"/>
              </w:rPr>
              <w:t xml:space="preserve">   Сумма к выплате (сумма после вычетов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CAPAR от регистратора в НРД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porateActionMovementPreliminaryAdviceReport/Document/CorpActnMvmntRprt/MvmntRprt/CorpActnMvmntDtls/CshMvmntDtls/AmtDt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&lt;NetCshAmt Ccy="RUB"&gt;5000000&lt;/NetCshAmt&gt;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t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необходимо использовать блок «По всем счетам депо / ForAllAccounts» вместо  блока «Информация о счетах и остатках /AccountsListAndBalanceDetails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CANO от регистратора в НРД (статья_84-1)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 CANO от регистратора в НРД (статья_84-1- повторное уведомление REPL)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O от регистратора в НРД (статья 84-2)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porateActionNotification/Document/CorpActnNtfctn/AcctDt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ForAllAcct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dCd&gt;GENR&lt;/IdC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ForAllAccts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AcctsListAndBalDtl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fkpgAcct&gt;55555&lt;/SfkpgAcc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Bal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TtlElgblBal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QtyCh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gndQ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hrtLngPos&gt;LONG&lt;/ShrtLngPo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Q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Unit&gt;10000&lt;/Uni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Q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SgndQ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QtyCh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TtlElgblBal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/Bal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AcctsListAndBalDtls&gt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пример сообщения об отмене КД </w:t>
            </w:r>
            <w:r>
              <w:rPr>
                <w:sz w:val="18"/>
                <w:szCs w:val="18"/>
                <w:lang w:val="en-US"/>
              </w:rPr>
              <w:t>CAC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N (</w:t>
            </w:r>
            <w:r>
              <w:rPr>
                <w:sz w:val="18"/>
                <w:szCs w:val="18"/>
                <w:lang w:val="en-US"/>
              </w:rPr>
              <w:t>TEND</w:t>
            </w:r>
            <w:r>
              <w:rPr>
                <w:sz w:val="18"/>
                <w:szCs w:val="18"/>
              </w:rPr>
              <w:t>) отмена КД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TEND DRAFT v.</w:t>
    </w:r>
    <w:r>
      <w:rPr>
        <w:color w:val="C0504D"/>
        <w:sz w:val="32"/>
        <w:szCs w:val="32"/>
        <w:lang w:val="ru-RU"/>
      </w:rPr>
      <w:t>7</w:t>
    </w:r>
    <w:r>
      <w:rPr>
        <w:color w:val="C0504D"/>
        <w:sz w:val="32"/>
        <w:szCs w:val="32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1">
    <w:name w:val="WW8Num35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5:00Z</dcterms:created>
  <dc:creator>Pervova 38</dc:creator>
  <dc:description/>
  <cp:keywords/>
  <dc:language>en-US</dc:language>
  <cp:lastModifiedBy>Вакалюк</cp:lastModifiedBy>
  <dcterms:modified xsi:type="dcterms:W3CDTF">2016-12-28T09:2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