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Регистратор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t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пример сообщения </w:t>
            </w:r>
            <w:r>
              <w:rPr>
                <w:sz w:val="18"/>
                <w:szCs w:val="18"/>
                <w:lang w:val="en-US"/>
              </w:rPr>
              <w:t>CAPAR</w:t>
            </w:r>
            <w:r>
              <w:rPr>
                <w:sz w:val="18"/>
                <w:szCs w:val="18"/>
              </w:rPr>
              <w:t xml:space="preserve"> удалено необязательное поле: </w:t>
            </w:r>
            <w:r>
              <w:rPr>
                <w:sz w:val="18"/>
                <w:szCs w:val="18"/>
                <w:lang w:val="en-US"/>
              </w:rPr>
              <w:t>NetCshAmt</w:t>
            </w:r>
            <w:r>
              <w:rPr>
                <w:sz w:val="18"/>
                <w:szCs w:val="18"/>
              </w:rPr>
              <w:t xml:space="preserve">   Сумма к выплате (сумма после вычетов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APAR от регистратора в НР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porateActionMovementPreliminaryAdviceReport/Document/CorpActnMvmntRprt/MvmntRprt/CorpActnMvmntDtls/CshMvmntDtls/Am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&lt;NetCshAmt Ccy="RUB"&gt;5000000&lt;/NetCshAmt&gt;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t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необходимо использовать блок «По всем счетам депо / ForAllAccounts» вместо  блока «Информация о счетах и остатках /AccountsListAndBalanceDetails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NO от регистратора в НРД (статья_84-1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 CANO от регистратора в НРД (статья_84-1- повторное уведомление REPL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 от регистратора в НРД (статья 84-2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rateActionNotification/Document/CorpActnNtfctn/Acc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ForAllAcct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Cd&gt;GENR&lt;/IdC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ForAllAccts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AcctsListAndBal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fkpgAcct&gt;55555&lt;/SfkpgAcc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TtlElgbl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QtyChc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Sgnd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hrtLngPos&gt;LONG&lt;/ShrtLngPo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Unit&gt;10000&lt;/Uni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SgndQ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QtyCh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TtlElgbl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Bal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AcctsListAndBalDtls&g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пример сообщения об отмене КД </w:t>
            </w:r>
            <w:r>
              <w:rPr>
                <w:sz w:val="18"/>
                <w:szCs w:val="18"/>
                <w:lang w:val="en-US"/>
              </w:rPr>
              <w:t>CAC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N (</w:t>
            </w:r>
            <w:r>
              <w:rPr>
                <w:sz w:val="18"/>
                <w:szCs w:val="18"/>
                <w:lang w:val="en-US"/>
              </w:rPr>
              <w:t>TEND</w:t>
            </w:r>
            <w:r>
              <w:rPr>
                <w:sz w:val="18"/>
                <w:szCs w:val="18"/>
              </w:rPr>
              <w:t>) отмена К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 блок «Пропорциональная ставка», как не используемый для данного типа КД (</w:t>
            </w:r>
            <w:r>
              <w:rPr>
                <w:sz w:val="18"/>
                <w:szCs w:val="18"/>
                <w:lang w:val="en-US"/>
              </w:rPr>
              <w:t>TEND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CAPAR от регистратора в НР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MovementPreliminaryAdviceReport/Document/CorpActnMvmntRprt/MvmntRprt/CorpActnMvmntDtls/RateAndAmtDtls/PrratnR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AndAmtDtls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ratn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100&lt;/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Пропорциональная ставка - Ставка (коэффициент) выкупаемых бумаг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ratnRat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ateAndAmtDtls&g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 блок «Пропорциональная ставка», как не используемый для данного типа КД (</w:t>
            </w:r>
            <w:r>
              <w:rPr>
                <w:sz w:val="18"/>
                <w:szCs w:val="18"/>
                <w:lang w:val="en-US"/>
              </w:rPr>
              <w:t>TEND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CAPAS от НРД к регистратору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MovementPreliminaryAdviceReportStatusAdvice/Document/CorpActnMvmntRprtStsAdvc/RprtStsAdvc/CorpActnMvmntDtls/RateAndAm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AndAmtDtls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ratn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100&lt;/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Пропорциональная ставка - Ставка (коэффициент) выкупаемых бумаг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ratnRat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ateAndAmtDtls&g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ы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а Ссылка на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&lt;!--Ссылка на 546 - Информация о поступлении эмитенту добровольного или обязательного предложения, предусмотренного статьями 84.1 или 84.2 Закона об АО в соответствии с п. 8.2. Положения ЦБ 546-П - соответствует коду 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1--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LwsInPlc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1&lt;/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SbLwsInPl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TEND DRAFT v.</w:t>
    </w:r>
    <w:r>
      <w:rPr>
        <w:color w:val="C0504D"/>
        <w:sz w:val="32"/>
        <w:szCs w:val="32"/>
        <w:lang w:val="ru-RU"/>
      </w:rPr>
      <w:t>7</w:t>
    </w:r>
    <w:r>
      <w:rPr>
        <w:color w:val="C0504D"/>
        <w:sz w:val="32"/>
        <w:szCs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Изм_2_Ермаков_А</cp:lastModifiedBy>
  <dcterms:modified xsi:type="dcterms:W3CDTF">2020-03-31T08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