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 xml:space="preserve">Реестр изменений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0"/>
        <w:gridCol w:w="3260"/>
        <w:gridCol w:w="2694"/>
        <w:gridCol w:w="2126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 сообщения  </w:t>
            </w:r>
            <w:r>
              <w:rPr>
                <w:sz w:val="18"/>
                <w:szCs w:val="18"/>
                <w:lang w:val="en-US"/>
              </w:rPr>
              <w:t>IMPI</w:t>
            </w:r>
            <w:r>
              <w:rPr>
                <w:sz w:val="18"/>
                <w:szCs w:val="18"/>
              </w:rPr>
              <w:t xml:space="preserve"> о снятии ареста, добавлено описание основания для снятия арет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снятие ареста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raPositionMovementInstruction/Document/IntraPosMvmntInstr/SplmtryData/Envlp/XtnsnDt/SecRstrctDtls/Rstrct/AddtlRstrcIn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Xtnsn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ecRstrctDtls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Rstrct&gt;&lt;AddtlRstrcInf&gt;</w:t>
            </w:r>
            <w:r>
              <w:rPr>
                <w:sz w:val="18"/>
                <w:szCs w:val="18"/>
              </w:rPr>
              <w:t>Постановле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нят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реста</w:t>
            </w:r>
            <w:r>
              <w:rPr>
                <w:sz w:val="18"/>
                <w:szCs w:val="18"/>
                <w:lang w:val="en-US"/>
              </w:rPr>
              <w:t xml:space="preserve"> № 125 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16.05.2016&lt;/AddtlRstrcInf&gt;&lt;!--</w:t>
            </w:r>
            <w:r>
              <w:rPr>
                <w:sz w:val="18"/>
                <w:szCs w:val="18"/>
              </w:rPr>
              <w:t>Осн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нят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реста</w:t>
            </w:r>
            <w:r>
              <w:rPr>
                <w:sz w:val="18"/>
                <w:szCs w:val="18"/>
                <w:lang w:val="en-US"/>
              </w:rPr>
              <w:t>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/Rstrc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/SecRstrct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/XtnsnDt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документа </w:t>
            </w:r>
            <w:r>
              <w:rPr>
                <w:sz w:val="18"/>
                <w:szCs w:val="18"/>
                <w:lang w:val="en-US"/>
              </w:rPr>
              <w:t>IPMI</w:t>
            </w:r>
            <w:r>
              <w:rPr>
                <w:sz w:val="18"/>
                <w:szCs w:val="18"/>
              </w:rPr>
              <w:t xml:space="preserve"> уточнена версия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арест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снятие ареста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aPositionMovementInstruction/AppHdr/MsgDefI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t.013.001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t.013.001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инструкции по аресту при наложении двойного ареста. В пример инструкции по аресту добавлен блок содержащий ссылку на инструкцию по КД, который заполняется в случае если осуществляется наложение ареста бумаг участвующих в 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арест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повторный_арест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 бы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идентификация отправителя и получателя сообщений (добавлена организация, присвоившая к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арест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повторный_арест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снятие ареста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ntraPositionMovementInstruction/AppHdr/Fr/OrgId/Id/OrgId/Othr/Issr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IntraPositionMovementInstruction/AppHdr/To/OrgId/Id/OrgId/Othr/Iss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Issr&gt;NSDR&lt;/Iss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AREST DRAFT v.</w:t>
    </w:r>
    <w:r>
      <w:rPr>
        <w:color w:val="C0504D"/>
        <w:sz w:val="32"/>
        <w:szCs w:val="32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5:00Z</dcterms:created>
  <dc:creator>Pervova 38</dc:creator>
  <dc:description/>
  <cp:keywords/>
  <dc:language>en-US</dc:language>
  <cp:lastModifiedBy>Горяевская</cp:lastModifiedBy>
  <dcterms:modified xsi:type="dcterms:W3CDTF">2016-07-28T17:1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