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22308675"/>
      <w:bookmarkEnd w:id="0"/>
      <w:r>
        <w:rPr/>
        <w:t>Спецификации электронных документов, используемых НРД при раскрытии бенефициаров по US-бума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22308676"/>
      <w:bookmarkEnd w:id="1"/>
      <w:r>
        <w:rPr/>
        <w:t>Часть IV. Правила заполнения документов</w:t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08675">
            <w:r>
              <w:rPr>
                <w:rStyle w:val="IndexLink"/>
                <w:lang w:val="en-US" w:eastAsia="en-US"/>
              </w:rPr>
              <w:t>Спецификации электронных документов, используемых НРД при раскрытии бенефициаров по US-бумагам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6">
            <w:r>
              <w:rPr>
                <w:rStyle w:val="IndexLink"/>
                <w:lang w:val="en-US" w:eastAsia="en-US"/>
              </w:rPr>
              <w:t>Часть IV. Правила заполнения документов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раскрытии бенефициаров по US-бумагам.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Notification seev.031.001.04. </w:t>
            </w:r>
            <w:r>
              <w:rPr>
                <w:rStyle w:val="IndexLink"/>
                <w:lang w:val="en-US" w:eastAsia="en-US"/>
              </w:rPr>
              <w:t>Код формы СА313. Уведомление о запросе Депозитария на предоставление информации о владельцах ценных бумаг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>Ко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ормы</w:t>
            </w:r>
            <w:r>
              <w:rPr>
                <w:rStyle w:val="IndexLink"/>
                <w:lang w:val="en-US" w:eastAsia="en-US"/>
              </w:rPr>
              <w:t xml:space="preserve"> CA332. </w:t>
            </w:r>
            <w:r>
              <w:rPr>
                <w:rStyle w:val="IndexLink"/>
                <w:lang w:val="en-US" w:eastAsia="en-US"/>
              </w:rPr>
              <w:t xml:space="preserve">Список бенефициаров по </w:t>
            </w:r>
            <w:r>
              <w:rPr>
                <w:rStyle w:val="IndexLink"/>
                <w:lang w:val="en-US" w:eastAsia="en-US"/>
              </w:rPr>
              <w:t>US</w:t>
            </w:r>
            <w:r>
              <w:rPr>
                <w:rStyle w:val="IndexLink"/>
                <w:lang w:val="en-US" w:eastAsia="en-US"/>
              </w:rPr>
              <w:t>-бумага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изменении ранее предоставленного налогового вычета.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34. Поручение на изменение ранее предоставленного налогового вычет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StatusAdvice seev.034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43. Сообщение о статусе обработки поручения на изменение ранее предоставленного налогового выче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ооборот Системы автоматизированной обработки формы налоговой идентификации W8BEN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2" w:name="__RefHeading___Toc22308677"/>
      <w:bookmarkEnd w:id="2"/>
      <w:r>
        <w:rPr/>
        <w:t>Перечень изменений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3"/>
        <w:gridCol w:w="2127"/>
        <w:gridCol w:w="3685"/>
        <w:gridCol w:w="2693"/>
        <w:gridCol w:w="385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документа, добавлены описания докум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3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а структура 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 seev.034.001.04. Код формы CA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обработки информации о КД / EventProcessingTyp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обработки информации о 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Эмит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/ LEI Identi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 правило заполнения количества ценных бумаг, на которое предоставляется раскры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ручение 06/W8+W8FO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новое поручение для формы W8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3" w:name="__RefHeading___Toc22308678"/>
      <w:bookmarkEnd w:id="3"/>
      <w:r>
        <w:rPr/>
        <w:t>Описание форматов при раскрытии бенефициаров по US-бумагам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4" w:name="__RefHeading___Toc22308679"/>
      <w:bookmarkEnd w:id="4"/>
      <w:r>
        <w:rPr/>
        <w:t>Сообщение</w:t>
      </w:r>
      <w:r>
        <w:rPr>
          <w:lang w:val="en-US"/>
        </w:rPr>
        <w:t xml:space="preserve"> CorporateActionNotification seev.031.001.04. </w:t>
      </w:r>
      <w:r>
        <w:rPr/>
        <w:t>Код формы СА313. Уведомление о запросе Депозитария на предоставление информации о владельцах ценных бумаг</w:t>
      </w:r>
    </w:p>
    <w:tbl>
      <w:tblPr>
        <w:tblW w:w="1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й код формы CANO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об остатках (Запрос посредника на налоговое раскрытие) по US-бумагам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есть блок Разделы, ожидающие раскрытия / Sub-Account awaiting Disclosure, то мы ждем 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про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MsgI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CorpActnEv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обработки информации о К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работки информации о КД / EventProcessing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символьный к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SIN бума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IS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2,1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Tp/Prtry=NS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Desc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140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мит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LEI / LEI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8,18}[0-9]{2,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лец счета / AccountOwn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 в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SfkpgAc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ердня, на которую берется информация об остатк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на которую составлены остат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ate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tmtDtTm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закрытия оперд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показывает, будут ли изменяться остатки на указанную в StmtDtTm Дату (или дата и время) операционного дня (значение True) или остатки будут неизменны (False), т.е. операционный день на указанную дату закры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обновления / Update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Updt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sNoIndicator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 or Fals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ата и Время) закрытия реестра (фиксации реестра) / Record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Rcrd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да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кончания приема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ний срок подачи инструкций по налоговым льготам / DeadlineForTaxBreakdownInstruc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DdlnForTaxBrkdwnIns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аты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 на счете деп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дпадает под корпоративное действие / TotalEligible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TtlElgbl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, ждущих раскрытия (суммарно должно соответствовать «последнему блоку» - Разделы, ожидающие раскрытия / Sub-Account awaiting Disclosure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и отсутствуют / Uninstructed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Uinstd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где есть бенефициар и посредник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локе ClntIdFATCA указывается наименование клиента в соответствии с анкетой FATCA и Статус по Главе 4 FATCA. Отсутствие этих данных в Уведомлении об остатках (Запросе посредника на налоговое раскрытие) по US-бумагам означает отсутствие в НРД сведен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по разделам, где есть бенефициар и посредни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Intermediary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BnfcryIntrmyDtls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ющийся блок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FAT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nt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ла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ClntIdFATCA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5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удерживаемого налога / 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WhldgTax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centageRate, 11 цифр, из них может быть 10 после запятой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следнего  посредник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40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следнего посредника из анкеты W8IMY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Nam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средник, от которого бенефициар непосредственно получает доход.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 FATCA-отрицательного статуса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этим разделам не нужно раскрытие от кли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ы, не участвующие в раскрытии / Non-participating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Notification/Document/CorpActnNtfctn/SplmtryData/Envlp/XtnsnDt/WHSDsclsrDtls/NonPrtcptngFATCA/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hapter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бо “NPFF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 либо “RCN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0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ожидающим раскрытия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жидающ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крыт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-Account awaiting Disclosur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ubAccAwtngDsclsr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5" w:name="__RefHeading___Toc22308680"/>
      <w:bookmarkEnd w:id="5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>Код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CA332. </w:t>
      </w:r>
      <w:r>
        <w:rPr/>
        <w:t xml:space="preserve">Список бенефициаров по </w:t>
      </w:r>
      <w:r>
        <w:rPr>
          <w:lang w:val="en-US"/>
        </w:rPr>
        <w:t>US</w:t>
      </w:r>
      <w:r>
        <w:rPr/>
        <w:t>-бумагам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6"/>
      </w:tblGrid>
      <w:tr>
        <w:trPr>
          <w:tblHeader w:val="true"/>
          <w:trHeight w:val="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крытии должно быть указ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клиента для раскрытия по US-бумагам,  используется для иностранных 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запрос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Id/AcctSvcrDoc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MsgIdr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Svc=CA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DocNb/LngNb=seev.031.0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дата ответа (сообщ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zMsgI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номер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=дата ответа (Дата и время создания, указывается время п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T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з учета часового пояс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AppHdr/BizSvc=CA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– по гринвичу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Id=Код 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азовых ценных бумаг или ценных бумаг, которое должно быть получено  / InstructedOrQuantityToReceiv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рное количество ЦБ, на которое проводится раскрытие в блоке BnfcryDsclsrDtls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счета НРД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RcrdDt/Dt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</w:tr>
      <w:tr>
        <w:trPr>
          <w:trHeight w:val="2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ок не включается депонент НРД, который составляет Отчет клиента для раскрытия по US-бумага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енефициарах / Beneficiary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BnfcryDsclsrDtls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OwndScties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, не боле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IntrmyPti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Number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средника / IntermediaryCode (Депозитарный код зарегистрированного посредника с W8QY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0Text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6" w:name="__RefHeading___Toc22308681"/>
      <w:bookmarkEnd w:id="6"/>
      <w:r>
        <w:rPr/>
        <w:t>Описание форматов при изменении ранее предоставленного налогового вычета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7" w:name="__RefHeading___Toc22308682"/>
      <w:bookmarkEnd w:id="7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34. Поручение на изменение ранее предоставленного налогового вычета</w:t>
      </w:r>
    </w:p>
    <w:p>
      <w:pPr>
        <w:pStyle w:val="Normal"/>
        <w:rPr/>
      </w:pPr>
      <w:r>
        <w:rPr/>
        <w:t xml:space="preserve">В сообщение СА334 должны передаваться сведения об изменении </w:t>
      </w:r>
      <w:r>
        <w:rPr>
          <w:rFonts w:cs="Times New Roman" w:ascii="Times New Roman" w:hAnsi="Times New Roman"/>
        </w:rPr>
        <w:t>ранее предоставленного налогового вычета</w:t>
      </w:r>
      <w:r>
        <w:rPr/>
        <w:t xml:space="preserve"> одного владельца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идентификатор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никальный идентификатор сообщения, который присваивается стороной, подготавливающей сообщение.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ля сообщений, направляемых в НРД идентификатор сообщения должен удовлетворять требованиям: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размер не более 16 символов;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допускается использование в номере букв английского алфавита от A до Z(прописных), букв английского алфавита от a до z (строчных), цифр от 0 до 9, специальных символов (.,()+:?-/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 символы: -,/+ могут использоваться в любой позиции, за исключением первого символ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3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о указывается если несколько выпусков ц.б. учитываются в НРД под одним ISI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/Document/CorpActnInstr/CorpActnGnlInf/UndrlygScty/FinInstrmId/OthrId/Id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оратив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еж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сли значение не известно указывается значение: 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инструкция направляется владельцем счета по собственной инициативе, то есть если до этого он не получал «Уведомление о корпоративном действии», то номер варианта корпоративного действия следует обозначать кодом «UNSO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N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зывается код варианта/опции корпоративного действия в результате, которого получены денежные средства. Если значение не известно указывается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/ 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9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инструктируемых ценных бума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базовых ценных бумаг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structed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cimalNumb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5,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режнего 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режне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прежене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Цепочка посред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(но не более 5 раз) блок с атрибутами посредника. Блок заполняется если в цепочке посредников были 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 Первый посредник - Депонент НРД -  не указывается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pdWhldgTax/IntrmyPt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Identific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омер 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Numb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осредника / 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алюта выпла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обязательно, если бенефициар получал доход в нескольких валют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 быть указано значение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ll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Billng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NoIndicato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с атрибутами документа -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основания: заявка клиента, выписка Евроклира и т.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язанном документ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DocumentInform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«клэйму» указывается “MARKET CLAIM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документа / Document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Doc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на формат: не более 25 знаков. При формировании поручения по клэйму указывается регистрационный номер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клэйму указывается дата регистрации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документа / Related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Rltd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8" w:name="__RefHeading___Toc22308683"/>
      <w:bookmarkEnd w:id="8"/>
      <w:r>
        <w:rPr/>
        <w:t>Сообщение</w:t>
      </w:r>
      <w:r>
        <w:rPr>
          <w:lang w:val="en-US"/>
        </w:rPr>
        <w:t xml:space="preserve"> CorporateActionInstructionStatusAdvice seev.034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43. Сообщение о статусе обработки поручения на изменение ранее предоставленного налогового вычета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отправи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Fr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получа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To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страционный номер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4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ференс поручения на изменение ранее предоставленного налогового вычета (код формы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инструкции по корпоративному действию / Instru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Id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ференс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типа К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 статус обработки пор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В случае, если поручение исполнено. Содержит значение «</w:t>
            </w:r>
            <w:r>
              <w:rPr>
                <w:rFonts w:eastAsia="Calibri"/>
                <w:sz w:val="16"/>
                <w:szCs w:val="16"/>
                <w:lang w:eastAsia="en-US"/>
              </w:rPr>
              <w:t>OTHR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 в *</w:t>
            </w:r>
            <w:r>
              <w:rPr>
                <w:sz w:val="16"/>
                <w:szCs w:val="16"/>
                <w:lang w:val="ru-RU"/>
              </w:rPr>
              <w:t>/</w:t>
            </w:r>
            <w:r>
              <w:rPr>
                <w:sz w:val="16"/>
                <w:szCs w:val="16"/>
              </w:rPr>
              <w:t>Cd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  и информацию об исполнении в поле */</w:t>
            </w:r>
            <w:r>
              <w:rPr>
                <w:sz w:val="16"/>
                <w:szCs w:val="16"/>
              </w:rPr>
              <w:t>AddtlRsnInf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для последующей обработки / AcceptedForFurtherProcess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StsAdvc/InstrPrcgSts/AccptdForFrthrPrcg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AccptdForFrthrPrcg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knowledgementReason4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ричины отказа в приеме/обработки пор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ричины / Reason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Prtry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чи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*/Issr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jectionReason17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олнительная информация о причин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ditionalReason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Nb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StatusAdvice/Document/CorpActnInstrStsAdvc/CorpActnInstr/FinInstrmId/OthrId/Id 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OthrId/Tp/Prtry = 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раткое наименование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De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Поле */</w:t>
            </w:r>
            <w:r>
              <w:rPr>
                <w:sz w:val="16"/>
                <w:szCs w:val="16"/>
              </w:rPr>
              <w:t>ShrtLngPos</w:t>
            </w:r>
            <w:r>
              <w:rPr>
                <w:sz w:val="16"/>
                <w:szCs w:val="16"/>
                <w:lang w:val="ru-RU"/>
              </w:rPr>
              <w:t xml:space="preserve"> содержит к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онстанту «</w:t>
            </w:r>
            <w:r>
              <w:rPr>
                <w:rFonts w:eastAsia="Calibri"/>
                <w:sz w:val="16"/>
                <w:szCs w:val="16"/>
                <w:lang w:eastAsia="en-US"/>
              </w:rPr>
              <w:t>LONG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, поле */</w:t>
            </w:r>
            <w:r>
              <w:rPr>
                <w:sz w:val="16"/>
                <w:szCs w:val="16"/>
              </w:rPr>
              <w:t>Unit</w:t>
            </w:r>
            <w:r>
              <w:rPr>
                <w:sz w:val="16"/>
                <w:szCs w:val="16"/>
                <w:lang w:val="ru-RU"/>
              </w:rPr>
              <w:t xml:space="preserve"> количество в штука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нструкции / InstructedBalan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ShrtLngPos=L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QtyChc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ortLong1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 (18,17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присвоения стат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етальное описание причины статуса обработки поручения или иная дополнительная информация относящаяся к обработке поруч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текст / AdditionalTex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AddtlInf/AddtlT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счетная дата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латежа / Payment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Pmt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по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-х значный код валю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звращ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возмещения / Indemnity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Indmnty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держанная 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удерживаемого налога / WithholdingTax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WhldgTax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заполняется, если заполнено значение новой ставки удерживаемого налог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операции / Processor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8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оп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именование операции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ручение ДЕПО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инструкции присвоеный владельцем счета / AccountOwn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Own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поручения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составления поручен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TxDt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г. №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инструкции присвоеный обслуживающей организацией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ountServic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Svc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регистрации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и время регистарции / Registration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Reg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ринятия на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принятия на исполнени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p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ecu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AccptdExct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формировани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формирования отчета / Report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InstructionStatusAdvice/Document/CorpActnInstrStsAdvc/SplmtryData/Envlp/XtnsnDt/TxPrcrDtls/TxDtDtls/RptDt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DateTi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rPr/>
      </w:pPr>
      <w:bookmarkStart w:id="9" w:name="__RefHeading___Toc22308684"/>
      <w:bookmarkEnd w:id="9"/>
      <w:r>
        <w:rPr/>
        <w:t>Документооборот Системы автоматизированной обработки формы налоговой идентификации W8BEN.</w:t>
      </w:r>
    </w:p>
    <w:p>
      <w:pPr>
        <w:pStyle w:val="Normal"/>
        <w:rPr/>
      </w:pPr>
      <w:r>
        <w:rPr/>
        <w:object w:dxaOrig="14490" w:dyaOrig="8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55pt;height:441.75pt" filled="f" o:ole="">
            <v:imagedata r:id="rId3" o:title=""/>
          </v:shape>
          <o:OLEObject Type="Embed" ProgID="" ShapeID="ole_rId2" DrawAspect="Content" ObjectID="_273108755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69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9.6pt;height:203.1pt" filled="f" o:ole="">
            <v:imagedata r:id="rId5" o:title=""/>
          </v:shape>
          <o:OLEObject Type="Embed" ProgID="" ShapeID="ole_rId4" DrawAspect="Content" ObjectID="_1235541967" r:id="rId4"/>
        </w:objec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инансовый институт, не участвующий в применении FATCA (Non-participating Foreign Financial Institution, NPFFI) – Финансовый институт для целей закона FATCA (по FATCA учрежден за пределами США), который не является ни участвующим FFI в применении FATCA, ни FFI, признанным соблюдающим требования FATCA, ни выгодоприобретателем, освобожденным от налогооб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Версия 70.0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4"/>
      </w:numPr>
      <w:spacing w:before="120" w:after="120"/>
      <w:ind w:left="578" w:hanging="57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8:00Z</dcterms:created>
  <dc:creator/>
  <dc:description/>
  <cp:keywords/>
  <dc:language>en-US</dc:language>
  <cp:lastModifiedBy/>
  <dcterms:modified xsi:type="dcterms:W3CDTF">2021-08-06T10:03:00Z</dcterms:modified>
  <cp:revision>1</cp:revision>
  <dc:subject/>
  <dc:title/>
</cp:coreProperties>
</file>