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ppendix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the NSD’s EDI Rul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fications of Electronic Documents Being Used by NSD for Corporate Actions Process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st of Document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right="140"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ocuments are issued in XML format. The relevant XSD schema (Part II) and the table description (Part III) of documents are incorporated into these Specifications.</w:t>
      </w:r>
    </w:p>
    <w:tbl>
      <w:tblPr>
        <w:tblW w:w="5100" w:type="pct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949"/>
        <w:gridCol w:w="3081"/>
        <w:gridCol w:w="703"/>
        <w:gridCol w:w="2804"/>
        <w:gridCol w:w="1682"/>
        <w:gridCol w:w="2885"/>
      </w:tblGrid>
      <w:tr>
        <w:trPr>
          <w:tblHeader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ind w:left="-28" w:right="-7" w:firstLine="8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#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60" w:after="60"/>
              <w:ind w:left="104"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ocument Name</w:t>
            </w:r>
          </w:p>
        </w:tc>
        <w:tc>
          <w:tcPr>
            <w:tcW w:w="3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ind w:left="144" w:right="141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ML ID (root)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orm Code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ind w:left="14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ocument Purpose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SO 20022 Message Type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ransit ED with Identification Code, as used for communication with registrars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bCs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cancellation message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Cancell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CA02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cancellation mess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about the meeting deemed to have failed to take place</w:t>
            </w:r>
          </w:p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2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SEEV02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cancellation message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Cancell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22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about the exclusion of securities from the meeting.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2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ing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1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Meeting of a material fact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ing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12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notific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012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reminder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ing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13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reminder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ting ballot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ing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014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Meeting containing Voting ballot inform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012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results notification regarding a material fact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ResultDissemin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8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Meeting results regarding a material fact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8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results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ResultDissemin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82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essage on Meeting results 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8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082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31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notific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03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reminder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312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reminder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cancellation advice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CancellationAdvice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39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Corporate action cancell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ev.039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SEEV039</w:t>
            </w:r>
          </w:p>
        </w:tc>
      </w:tr>
      <w:tr>
        <w:trPr>
          <w:trHeight w:val="653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MovementPreliminaryAdvice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35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ev.035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ction acceptance/rejec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InstructionStatus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6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tus of the instruction for participation in the Meeting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ev.0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SEEV06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instruc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Instruc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44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Voting instructio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ails of a person exercising the rights attached to the securities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eferred voting option notification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ails of a person not entitled to vote at the general meeting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form of voting paper (can be used only for E-Voting system)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registration of the owner for participation in the meeting (can be used only for E-Voting system).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4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44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instruc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Instruc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045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st of persons exercising the rights attached to the securities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04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acceptance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ystemEventNotifica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N</w:t>
            </w: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acceptance notific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.004.001.01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ADMI04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rejection notifica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Reject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02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rejection notifica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.002.001.01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ADMI02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the assignment of a corporate action reference by NSD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EventNotification 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N</w:t>
            </w: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the assignment of a corporate action reference by NSD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.004.001.01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ADMI042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materials/Wordings of resolutions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SV012A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</w:t>
            </w:r>
            <w:r>
              <w:rPr>
                <w:rFonts w:cs="Times New Roman" w:ascii="Times New Roman" w:hAnsi="Times New Roman"/>
                <w:lang w:val="en-GB"/>
              </w:rPr>
              <w:t>012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results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SV082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</w:t>
            </w:r>
            <w:r>
              <w:rPr>
                <w:rFonts w:cs="Times New Roman" w:ascii="Times New Roman" w:hAnsi="Times New Roman"/>
                <w:lang w:val="en-GB"/>
              </w:rPr>
              <w:t>082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cancellation basis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SV021AD</w:t>
            </w:r>
          </w:p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</w:t>
            </w:r>
            <w:r>
              <w:rPr>
                <w:rFonts w:cs="Times New Roman" w:ascii="Times New Roman" w:hAnsi="Times New Roman"/>
                <w:lang w:val="en-GB"/>
              </w:rPr>
              <w:t>021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materials (files)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SV031AD</w:t>
            </w:r>
          </w:p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</w:t>
            </w:r>
            <w:r>
              <w:rPr>
                <w:rFonts w:cs="Times New Roman" w:ascii="Times New Roman" w:hAnsi="Times New Roman"/>
                <w:lang w:val="en-GB"/>
              </w:rPr>
              <w:t>031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cancellation reas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SV039AD</w:t>
            </w:r>
          </w:p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EEV</w:t>
            </w:r>
            <w:r>
              <w:rPr>
                <w:rFonts w:cs="Times New Roman" w:ascii="Times New Roman" w:hAnsi="Times New Roman"/>
                <w:lang w:val="en-GB"/>
              </w:rPr>
              <w:t>039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pendix to request for meeting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3" w:right="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ND004</w:t>
            </w:r>
          </w:p>
          <w:p>
            <w:pPr>
              <w:pStyle w:val="Normal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sent within the same Transit ED Package as 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ND004</w:t>
            </w:r>
            <w:r>
              <w:rPr>
                <w:rFonts w:cs="Times New Roman" w:ascii="Times New Roman" w:hAnsi="Times New Roman"/>
                <w:lang w:val="en-GB"/>
              </w:rPr>
              <w:t>)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rporate action instruction 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Instruction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3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361" w:leader="none"/>
              </w:tabs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instruc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3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33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to cancel the corporate action instruc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InstructionCancellationRequest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0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to cancel the corporate action instruc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40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40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of the status of corporate action instruction cancellation request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InstructionCancellationRequestStatusAdvice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1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of the status of corporate action instruction cancellation request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41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411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</w:tc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the status of corporate action instruction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InstructionStatusAdvice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341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the status of corporate action instruction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4.001.0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SEEV03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tus of a client’s report for disclosure on U.S. securiti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InstructionStatusAdvi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Report on acceptance of information on security owners at a Depository’s reque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4.001.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event processing status advi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EventProcessingStatusAdvi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orporate action processing status advic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eev.032.</w:t>
            </w:r>
            <w:r>
              <w:rPr>
                <w:rFonts w:cs="Times New Roman" w:ascii="Times New Roman" w:hAnsi="Times New Roman"/>
              </w:rPr>
              <w:t xml:space="preserve"> 001.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>
          <w:trHeight w:val="22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movement confirma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MovementConfirma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36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firmation of securities movement under CA (Client’s depository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onfirmation of cash flow on CA (Client’s depository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13" w:leader="none"/>
                <w:tab w:val="left" w:pos="568" w:leader="none"/>
              </w:tabs>
              <w:spacing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onfirmation of cash flow on CA(issuers/registrars)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spacing w:before="0" w:after="0"/>
              <w:ind w:left="143" w:right="142" w:hanging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seev.036.001.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SEEV361 </w:t>
            </w:r>
          </w:p>
          <w:p>
            <w:pPr>
              <w:pStyle w:val="Normal"/>
              <w:spacing w:before="0" w:after="0"/>
              <w:ind w:firstLine="15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for documents  issuers/registrars)</w:t>
            </w:r>
          </w:p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of Settlement of Market Requiremen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rporateActionMovementConfirma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MSCL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of Settlement of Market Requiremen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6.001.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MovementPreliminaryAdviceRepo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00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 for BIDS or TEND corporate actions (other than TEND 9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dr.nd00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00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MovementPreliminaryAdviceRepo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0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 for PRIO corporate a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dr.nd00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00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 status (NSD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ActionMovementPreliminaryAdviceReportStatusAdvi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00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ment preliminary advice report statu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dr.nd0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00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meet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ForMeet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00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meet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meeting and nomination of candidates to management bodies and other corporate bodies of the company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nclusion of items on the meeting agenda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omination of candidates to management bodies and other corporate bodies of the company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8" w:leader="none"/>
              </w:tabs>
              <w:spacing w:before="0" w:after="0"/>
              <w:ind w:left="138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clusion of items on the meeting agenda and nomination of candidates to management bodies and other corporate bodies of the comp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dr.nd0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00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meeting statu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ForMeetingStat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00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quest for meeting statu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dr.nd00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D00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orporate action narrativ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rporateActionNarrativ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3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Free text Corporate action narrati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3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formation on payment documen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rporateActionNarrativ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with information on payment documen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38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ntraposition movement confirmati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raPositionMovementConfirma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execution of a securities blocking extension instruction or securities blocking extension cancellation instruction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execution of an instruction to record a securities seizure or securities release in the Client’s depository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t.015.001.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raposition movement instruc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IntraPositionMovementInstruc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13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locking extension instruction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locking extension cancellation instruction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ecurities seizure instruction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Securities release instructio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t.013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MT01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traposition movement status advi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raPositionMovementStatusAdvic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14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Blocking extension instruction status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Blocking extension cancellation instruction status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Securities seizure instruction status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3" w:right="142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Message on Securities release instruction statu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t.014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MT01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instruction reque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InstructionRequest (NSDR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D00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ing instruction request (to be used in the E-Voting system only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nsdr.nd00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dentification verification reque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ionVerificationReques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023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dentification verification reque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mt.023.001.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dentification verification repor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entificationVerificationRepo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C024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dentification verification repor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mt.024.001.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>
          <w:trHeight w:val="8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rporat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tio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c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rporateActionInstruct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3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ction based on the will of the person exercising the rights on securiti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3.001.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3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104" w:right="1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Action Instruction Cancellation Reques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rporateActionInstructionCancellationReques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0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143" w:right="142" w:hanging="0"/>
              <w:contextualSpacing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quest to cancel the instruction based on the will of the person exercising the rights on securitie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40.001.0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0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for transmitting an    untyped docume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orporateActionNarrativ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4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for the transfer of the documents and (or) information to the NSD, provided for by contracts concluded by NSD with issuers / registrars (subject to the requirements defined by such contracts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to the issu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porateActionNarrativ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8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before="0" w:after="0"/>
              <w:ind w:left="143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tification of the planned filing of a bonds purchase request to the Exchange; </w:t>
            </w:r>
          </w:p>
          <w:p>
            <w:pPr>
              <w:pStyle w:val="Style24"/>
              <w:numPr>
                <w:ilvl w:val="0"/>
                <w:numId w:val="3"/>
              </w:numPr>
              <w:spacing w:before="0" w:after="0"/>
              <w:ind w:left="142" w:firstLine="1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ification of the circumstances to perform the conver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SEEV38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ssage on the receipt of payments on bond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porateActionNarrativ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143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to clients on the receipt of payments on bo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ssage on the transfer of payments on bond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porateActionNarrativ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8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143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to clients on the transfer of payments on bo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-28" w:right="-7" w:firstLine="87"/>
              <w:contextualSpacing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on the receipt and transfer of payments on bond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porateActionNarrativ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38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143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ssage to clients on the receipt and transfer of payments on bo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v.038.001.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567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b/>
        <w:b/>
        <w:i/>
        <w:i/>
        <w:iCs/>
        <w:lang w:val="en-US"/>
      </w:rPr>
    </w:pPr>
    <w:r>
      <w:rPr>
        <w:b/>
        <w:i/>
        <w:iCs/>
        <w:lang w:val="en-US"/>
      </w:rPr>
      <w:t>Please kindly note that the English version of this document is for your information only and the Russian version will prevail in the event of any discrepancie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szCs w:val="20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5:00Z</dcterms:created>
  <dc:creator>Изм.3, Даниличева Е.В.</dc:creator>
  <dc:description/>
  <cp:keywords/>
  <dc:language>en-US</dc:language>
  <cp:lastModifiedBy>Матюхина Людмила Владимировна</cp:lastModifiedBy>
  <cp:lastPrinted>2015-03-04T15:48:00Z</cp:lastPrinted>
  <dcterms:modified xsi:type="dcterms:W3CDTF">2021-04-13T10:42:00Z</dcterms:modified>
  <cp:revision>36</cp:revision>
  <dc:subject/>
  <dc:title>Appendix 3</dc:title>
</cp:coreProperties>
</file>