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;Arial" w:hAnsi="Arial;Arial" w:cs="Arial;Arial"/>
          <w:b/>
          <w:b/>
          <w:color w:val="000000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;Arial" w:hAnsi="Arial;Arial" w:cs="Arial;Arial"/>
          <w:b/>
          <w:b/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color w:val="000000"/>
          <w:szCs w:val="24"/>
        </w:rPr>
      </w:pPr>
      <w:r>
        <w:rPr>
          <w:rFonts w:cs="Arial;Arial" w:ascii="Arial;Arial" w:hAnsi="Arial;Arial"/>
          <w:b/>
          <w:color w:val="000000"/>
          <w:szCs w:val="24"/>
          <w:u w:val="single"/>
        </w:rPr>
        <w:t>МТ536</w:t>
      </w:r>
      <w:r>
        <w:rPr>
          <w:rFonts w:cs="Arial;Arial" w:ascii="Arial;Arial" w:hAnsi="Arial;Arial"/>
          <w:b/>
          <w:color w:val="000000"/>
          <w:szCs w:val="24"/>
        </w:rPr>
        <w:t xml:space="preserve"> Отчет/ Выписка об операциях по счету депо.</w:t>
      </w:r>
    </w:p>
    <w:tbl>
      <w:tblPr>
        <w:tblW w:w="133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23"/>
        <w:gridCol w:w="631"/>
        <w:gridCol w:w="814"/>
        <w:gridCol w:w="1740"/>
        <w:gridCol w:w="2327"/>
        <w:gridCol w:w="6139"/>
      </w:tblGrid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Т536</w:t>
            </w:r>
          </w:p>
        </w:tc>
        <w:tc>
          <w:tcPr>
            <w:tcW w:w="23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61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.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.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.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.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6.</w:t>
            </w:r>
          </w:p>
        </w:tc>
        <w:tc>
          <w:tcPr>
            <w:tcW w:w="6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33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8E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5n/4!c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2/MORE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8E:3/LAS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80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EM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никальный ссылочный номер, 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SEME</w:t>
            </w:r>
            <w:r>
              <w:rPr>
                <w:rFonts w:cs="Arial;Arial" w:ascii="Arial;Arial" w:hAnsi="Arial;Arial"/>
                <w:b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6</w:t>
            </w:r>
            <w:r>
              <w:rPr>
                <w:rFonts w:cs="Arial;Arial" w:ascii="Arial;Arial" w:hAnsi="Arial;Arial"/>
                <w:b/>
                <w:sz w:val="20"/>
              </w:rPr>
              <w:t>001052</w:t>
            </w:r>
          </w:p>
        </w:tc>
      </w:tr>
      <w:tr>
        <w:trPr>
          <w:trHeight w:val="855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3G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EW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4!c[/4!c]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овое сообщение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C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C::PREP//20100601183700</w:t>
            </w:r>
          </w:p>
        </w:tc>
      </w:tr>
      <w:tr>
        <w:trPr>
          <w:trHeight w:val="82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69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период, за который предоставляется отчет/ выпис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8!n/8!n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ериод, за который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69A::STAT//20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1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00525/20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1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00601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DAIL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выписка предоставляется ежедневно (на конец операционного дня)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NTH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выписка предоставляется ежемесячно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YEA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– отчет/выписка предоставляется ежегодно; 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DHO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отчет/ выписка предоставляется по разовому запросу на конец рабочего дня;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NDA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промежуточный отчет/ выписка, предоставляется в течение рабочего дня</w:t>
            </w:r>
          </w:p>
          <w:p>
            <w:pPr>
              <w:pStyle w:val="Normal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INDA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          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DAIL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MNTH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         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SFRE//ADHO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Heading3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Предоставляется полный отчет/ выписка с кодовым слов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COMP,  </w:t>
            </w:r>
            <w:r>
              <w:rPr>
                <w:rFonts w:cs="Arial;Arial" w:ascii="Arial;Arial" w:hAnsi="Arial;Arial"/>
                <w:color w:val="000000"/>
                <w:sz w:val="20"/>
              </w:rPr>
              <w:t>либо отчет только по движению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- DELT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OMP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Heading3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TBA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Базис  отчета/ выписки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Отчет/выписка предоставляется по фактическим датам проведения расчетов в НРД с  кодовым словом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SETT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2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TT</w:t>
            </w:r>
          </w:p>
        </w:tc>
      </w:tr>
      <w:tr>
        <w:trPr>
          <w:trHeight w:val="25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Необязательная повторяющаяся подпоследовательность А1 Связки</w:t>
              <w:tab/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>
          <w:trHeight w:val="1286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LA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16x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ционный номер поручения (информационного запроса) на предоставление отчета/ выписки, присвоенный отправителем поручения.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С::RELA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S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00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123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>
          <w:trHeight w:val="643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ACO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P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или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R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-30" w:hanging="0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P- :4!с//4!а2!а2!с[3!с]</w:t>
            </w:r>
          </w:p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 -:4!c/8c/34x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владельца счета депо, или, при его отсутствии, депозитарный код владельц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P::ACOW//NCCBRUMM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R::ACOW/NSDR/MC0008800000</w:t>
            </w:r>
          </w:p>
        </w:tc>
      </w:tr>
      <w:tr>
        <w:trPr>
          <w:trHeight w:val="643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чета депо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  <w:t xml:space="preserve">Указывается номер счета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Депонента, </w:t>
            </w:r>
            <w:r>
              <w:rPr>
                <w:rFonts w:cs="Arial;Arial" w:ascii="Arial;Arial" w:hAnsi="Arial;Arial"/>
                <w:color w:val="000000"/>
                <w:sz w:val="20"/>
              </w:rPr>
              <w:t>если запрос не содержит указания на код раздела, либо номер счета и код раздела, если отчет запрашивается по конкретному разделу 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7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9801147521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>
          <w:trHeight w:val="2088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7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!a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наличия операций и остатков по счету (разделу счета) в данном отчете/ выписке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Y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если в отчете/ выписке содержится информация об операциях и остатках по счету (разделу)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если в отчете/ выписке нет информации ни об операциях по счету (разделу), ни об остатках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ACTI//Y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7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ONS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!a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консолидированного отчета/ выписки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для отчетов об операциях без разбивки по разделам либо отчетов по конкретному разделу счета депо;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Y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 xml:space="preserve">– </w:t>
            </w:r>
            <w:r>
              <w:rPr>
                <w:rFonts w:cs="Arial;Arial" w:ascii="Arial;Arial" w:hAnsi="Arial;Arial"/>
                <w:color w:val="000000"/>
                <w:sz w:val="20"/>
              </w:rPr>
              <w:t>для прочих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CONS//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GEN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следовательность В Субсчет депо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UBSAFE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SUBSAFE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ACO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8c/34x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депозитарный код депонента-владельца суб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COW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0008800000 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97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Cs/>
                <w:color w:val="000000"/>
                <w:sz w:val="20"/>
              </w:rPr>
              <w:t>Н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Депонента, </w:t>
            </w:r>
            <w:r>
              <w:rPr>
                <w:rFonts w:cs="Arial;Arial" w:ascii="Arial;Arial" w:hAnsi="Arial;Arial"/>
                <w:color w:val="000000"/>
                <w:sz w:val="20"/>
              </w:rPr>
              <w:t>по которому предоставляется отчет /выпис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1000001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7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метка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1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Heading5"/>
              <w:rPr>
                <w:rFonts w:ascii="Arial;Arial" w:hAnsi="Arial;Arial" w:cs="Arial;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;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Признак наличия информации в данном отчете/ выписке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Y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имеются операции по счету (разделу счета) или остатки на начало или конец периода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за отчетный период операций не было и остатки нулевые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дпоследовательность В1 Финансовый инструмент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FIN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FIN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5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[4*3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]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Указывается код ценной бумаги (выпуска, серии, транша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д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ISIN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ХХ/CORP/NADC/</w:t>
            </w:r>
            <w:r>
              <w:rPr>
                <w:rFonts w:cs="Arial;Arial" w:ascii="Arial;Arial" w:hAnsi="Arial;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/NAME/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 ценной бумаги с использованием правил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/NAME/A/O 'SARATOVENERGO'</w:t>
            </w:r>
          </w:p>
        </w:tc>
      </w:tr>
      <w:tr>
        <w:trPr>
          <w:trHeight w:val="80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FIOP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баланс (остаток) по счету /разделу счета/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/[N]15d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Начальный входящий остаток ценных бумаг.  Количество указывается в штуках с код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UNIT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;Arial" w:ascii="Arial;Arial" w:hAnsi="Arial;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3B::FIOP//UNIT/50,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055</w:t>
            </w:r>
          </w:p>
        </w:tc>
      </w:tr>
      <w:tr>
        <w:trPr>
          <w:trHeight w:val="144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3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FICL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баланс (остаток) по счету /разделу счета/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[8c]/4!c/[N]15d</w:t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нечный исходящий остаток ценных бумаг. Количество указывается в штуках с код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UNIT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;Arial" w:ascii="Arial;Arial" w:hAnsi="Arial;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Если отчет/ выписка состоит из нескольких сообщений, и разделение на сообщения приходится на операции по одному разделу и по одной ценной бумаге, то в каждом из сообщений указываются (повторяются) только начальный и конечный остаток в целом по отчету/ выписке, промежуточные остатки по листам (сообщениям) не рассчитываются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3B::FICL//UNIT/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20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,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обязательная подпоследовательность В1a Операция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N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TRAN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обязательная подпоследовательность В1а1 Связки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LINK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LA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С::RELA</w:t>
            </w:r>
            <w:r>
              <w:rPr>
                <w:rFonts w:cs="Arial;Arial" w:ascii="Arial;Arial" w:hAnsi="Arial;Arial"/>
                <w:b/>
                <w:sz w:val="20"/>
              </w:rPr>
              <w:t>//123456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 xml:space="preserve">Если в отчете/ выписке указывается информация об остатках, а операций по счету не было, в данном поле в текстовом виде указывается 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NO</w:t>
            </w:r>
            <w:r>
              <w:rPr>
                <w:rFonts w:cs="Arial;Arial" w:ascii="Arial;Arial" w:hAnsi="Arial;Arial"/>
                <w:b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TRANSACTIONS</w:t>
            </w:r>
            <w:r>
              <w:rPr>
                <w:rFonts w:cs="Arial;Arial" w:ascii="Arial;Arial" w:hAnsi="Arial;Arial"/>
                <w:b/>
                <w:sz w:val="20"/>
              </w:rPr>
              <w:t xml:space="preserve">.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FF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0C::RELA//NO TRANSACTIONS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Для заблокированных ценных бумаг в поле указывается значение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BLOCKED EQUITIES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0C::RELA//BLOCKED EQUITIES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B1a1 Связки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овторяющаяся необязательная подпоследовательность В1а1 Связки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0C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CORP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/16x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Референс корпоративного действия, с которым связана провод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20C::CORP//00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123456789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LINK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LINK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B1a1 Связки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Необязательная подпоследовательность B1a2 Детали операци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Не заполняется при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EL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O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TRANSACTIONS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NSDET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R:TRANSDET</w:t>
            </w:r>
          </w:p>
        </w:tc>
      </w:tr>
      <w:tr>
        <w:trPr>
          <w:trHeight w:val="124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36B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/15d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/>
            </w:pPr>
            <w:r>
              <w:rPr>
                <w:rFonts w:cs="Arial;Arial"/>
                <w:sz w:val="20"/>
              </w:rPr>
              <w:t>К</w:t>
            </w:r>
            <w:r>
              <w:rPr>
                <w:sz w:val="20"/>
              </w:rPr>
              <w:t xml:space="preserve">оличество ценных бумаг, </w:t>
            </w:r>
            <w:r>
              <w:rPr>
                <w:rFonts w:cs="Arial;Arial"/>
                <w:sz w:val="20"/>
              </w:rPr>
              <w:t>которое было получено на счет депо или списано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UNIT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;Arial" w:ascii="Arial;Arial" w:hAnsi="Arial;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36B::PSTA//UNIT/100000,</w:t>
            </w:r>
          </w:p>
        </w:tc>
      </w:tr>
      <w:tr>
        <w:trPr>
          <w:trHeight w:val="96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умм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Код валюты </w:t>
            </w:r>
            <w:r>
              <w:rPr>
                <w:rFonts w:cs="Arial;Arial" w:ascii="Arial;Arial" w:hAnsi="Arial;Arial"/>
                <w:sz w:val="20"/>
                <w:lang w:val="en-US"/>
              </w:rPr>
              <w:t>ISO</w:t>
            </w:r>
            <w:r>
              <w:rPr>
                <w:rFonts w:cs="Arial;Arial" w:ascii="Arial;Arial" w:hAnsi="Arial;Arial"/>
                <w:sz w:val="20"/>
              </w:rPr>
              <w:t xml:space="preserve"> и сумма перемещенных денежных средст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ПРИМЕР:</w:t>
            </w:r>
          </w:p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b/>
                <w:sz w:val="20"/>
              </w:rPr>
              <w:t>:19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::</w:t>
            </w:r>
            <w:r>
              <w:rPr>
                <w:rFonts w:cs="Arial;Arial"/>
                <w:b/>
                <w:bCs/>
                <w:sz w:val="20"/>
                <w:lang w:val="en-US"/>
              </w:rPr>
              <w:t>PSTA</w:t>
            </w:r>
            <w:r>
              <w:rPr>
                <w:b/>
                <w:sz w:val="20"/>
              </w:rPr>
              <w:t>//</w:t>
            </w:r>
            <w:r>
              <w:rPr>
                <w:b/>
                <w:sz w:val="20"/>
                <w:lang w:val="en-US"/>
              </w:rPr>
              <w:t>USD</w:t>
            </w:r>
            <w:r>
              <w:rPr>
                <w:b/>
                <w:sz w:val="20"/>
              </w:rPr>
              <w:t>5000,55</w:t>
            </w:r>
          </w:p>
        </w:tc>
      </w:tr>
      <w:tr>
        <w:trPr>
          <w:trHeight w:val="1766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Тип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ETT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перация с ценными бумагами связана с расчетами и/или клиринговыми операциями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CORP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перация с ценными бумагами относится к корпоративным действиям;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COLL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операция с ценными бумагами относится к залоговым операциям.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TRAN//SETT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F::TRAN//CORP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H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Направление движения ценных бумаг по исполненной операции: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LI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списываются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CE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REDE//DELI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REDE//RECE</w:t>
            </w:r>
          </w:p>
        </w:tc>
      </w:tr>
      <w:tr>
        <w:trPr>
          <w:trHeight w:val="1766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22H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AY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Форма расчетов за ценные бумаги по исполненной операции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FREE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–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 xml:space="preserve">:22H::PAYM//APMT </w:t>
            </w:r>
          </w:p>
        </w:tc>
      </w:tr>
      <w:tr>
        <w:trPr>
          <w:trHeight w:val="1034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22F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lang w:val="en-US"/>
              </w:rPr>
              <w:t>CAEV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индикатор/ признак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4!c/[8c]/4!c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Тип корпоративного действия, с которым связана проводка.</w:t>
            </w:r>
          </w:p>
          <w:p>
            <w:pPr>
              <w:pStyle w:val="Normal"/>
              <w:ind w:firstLine="1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ind w:left="34" w:firstLine="14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firstLine="14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:22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::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CAEV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//</w:t>
            </w:r>
            <w:r>
              <w:rPr>
                <w:rFonts w:cs="Arial;Arial" w:ascii="Arial;Arial" w:hAnsi="Arial;Arial"/>
                <w:b/>
                <w:sz w:val="18"/>
                <w:szCs w:val="18"/>
                <w:lang w:val="en-US"/>
              </w:rPr>
              <w:t>REDM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>– окончательное погашение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ESE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или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Дата/время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 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98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A</w:t>
            </w:r>
            <w:r>
              <w:rPr>
                <w:rFonts w:cs="Arial;Arial" w:ascii="Arial;Arial" w:hAnsi="Arial;Arial"/>
                <w:b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ESET</w:t>
            </w:r>
            <w:r>
              <w:rPr>
                <w:rFonts w:cs="Arial;Arial" w:ascii="Arial;Arial" w:hAnsi="Arial;Arial"/>
                <w:b/>
                <w:sz w:val="20"/>
              </w:rPr>
              <w:t>//20100405</w:t>
            </w:r>
            <w:r>
              <w:rPr>
                <w:rFonts w:cs="Arial;Arial" w:ascii="Arial;Arial" w:hAnsi="Arial;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8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SET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дата/ время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С - :4!c/[8c]/4!c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Операционный день исполнения в НРД (дата и время). 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color w:val="000000"/>
                <w:sz w:val="20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8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T//20</w:t>
            </w:r>
            <w:r>
              <w:rPr>
                <w:rFonts w:cs="Arial;Arial" w:ascii="Arial;Arial" w:hAnsi="Arial;Arial"/>
                <w:b/>
                <w:sz w:val="20"/>
              </w:rPr>
              <w:t>100405093000</w:t>
            </w:r>
          </w:p>
        </w:tc>
      </w:tr>
      <w:tr>
        <w:trPr>
          <w:trHeight w:val="20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Обязательная подпоследовательность В1a2a Стороны по расчетам</w:t>
            </w:r>
          </w:p>
        </w:tc>
      </w:tr>
      <w:tr>
        <w:trPr>
          <w:trHeight w:val="20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SETPRTY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 (Поставщик/Получатель)</w:t>
            </w:r>
          </w:p>
        </w:tc>
      </w:tr>
      <w:tr>
        <w:trPr/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b/>
                <w:bCs/>
                <w:sz w:val="20"/>
                <w:lang w:val="en-US"/>
              </w:rPr>
              <w:t xml:space="preserve">DEAG </w:t>
            </w:r>
            <w:r>
              <w:rPr>
                <w:rFonts w:cs="Arial;Arial"/>
                <w:bCs/>
                <w:sz w:val="20"/>
              </w:rPr>
              <w:t>или</w:t>
            </w:r>
            <w:r>
              <w:rPr>
                <w:rFonts w:cs="Arial;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трагент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,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 - :4!c//4*35x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613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Поставщик/Получатель ценных бумаг - владелец корреспондирующего счета (контрагент):</w:t>
            </w:r>
          </w:p>
          <w:p>
            <w:pPr>
              <w:pStyle w:val="TextBody"/>
              <w:ind w:left="101" w:hanging="0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D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REAG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55" w:right="112" w:hanging="44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Для указания стороны может использоваться код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/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EI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(опция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), наименование или ФИО (опция Q) или код контрагента в кодировке депозитария (опция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R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).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SABRRUMM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-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код получателя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'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' - </w:t>
            </w:r>
            <w:r>
              <w:rPr>
                <w:rFonts w:cs="Arial;Arial" w:ascii="Arial;Arial" w:hAnsi="Arial;Arial"/>
                <w:color w:val="000000"/>
                <w:sz w:val="20"/>
              </w:rPr>
              <w:t>наименование/ФИО контрагент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:95R::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NSDR</w:t>
            </w:r>
            <w:r>
              <w:rPr>
                <w:rFonts w:cs="Arial;Arial" w:ascii="Arial;Arial" w:hAnsi="Arial;Arial"/>
                <w:b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sz w:val="20"/>
                <w:lang w:val="en-US"/>
              </w:rPr>
              <w:t>MC</w:t>
            </w:r>
            <w:r>
              <w:rPr>
                <w:rFonts w:cs="Arial;Arial" w:ascii="Arial;Arial" w:hAnsi="Arial;Arial"/>
                <w:b/>
                <w:sz w:val="20"/>
              </w:rPr>
              <w:t xml:space="preserve">00088900000 - 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депозитарный код контрагента, присвоенный НРД </w:t>
            </w:r>
          </w:p>
        </w:tc>
      </w:tr>
      <w:tr>
        <w:trPr>
          <w:trHeight w:val="824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7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SAF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чет депо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4!с/35х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>Номер счета/ код раздела счета депо Поставщика/ Получателя ценных бумаг. Может отсутствовать, если номер счета контрагента не указан, например, при расчетах в реестре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Если указывается номер счета и код раздела счета, перед кодом раздела проставляется кодовое слово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;Arial" w:ascii="Arial;Arial" w:hAnsi="Arial;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MS9701167521/KRZD/31MC0008800000F00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7A::SAFE//10000018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кончание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обязательной подпоследовательности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  <w:t xml:space="preserve"> (Поставщик/Получатель)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20"/>
              </w:rPr>
              <w:t xml:space="preserve"> 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R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начало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R:SETPRTY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95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сторон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Cs/>
                <w:color w:val="000000"/>
                <w:sz w:val="20"/>
              </w:rPr>
              <w:t>или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P - 4!с//4!а2!а2!с[3!с]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- 4!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4*3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613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Указывается код BIC депозитария, являющегося местом проведения расчетов по ценным бумагам, или депозитарный код расчетной организации, присвоенный НРД ( при отсутствии кода </w:t>
            </w:r>
            <w:r>
              <w:rPr>
                <w:rFonts w:cs="Arial;Arial" w:ascii="Arial;Arial" w:hAnsi="Arial;Arial"/>
                <w:color w:val="000000"/>
                <w:sz w:val="20"/>
                <w:lang w:val="en-US"/>
              </w:rPr>
              <w:t>BIC</w:t>
            </w:r>
            <w:r>
              <w:rPr>
                <w:rFonts w:cs="Arial;Arial" w:ascii="Arial;Arial" w:hAnsi="Arial;Arial"/>
                <w:color w:val="000000"/>
                <w:sz w:val="20"/>
              </w:rPr>
              <w:t xml:space="preserve">), или условный признак 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RE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</w:rPr>
              <w:t>(при расчетах в реестре).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95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::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>//</w:t>
            </w: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5P::PSET//INGB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;Arial" w:hAnsi="Arial;Arial" w:cs="Arial;Arial"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a2a Стороны по расчетам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NSDET       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TRANSDET</w:t>
            </w:r>
          </w:p>
        </w:tc>
      </w:tr>
      <w:tr>
        <w:trPr>
          <w:trHeight w:val="161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a2 Детали операции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TRAN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TRAN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a Операция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FIN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:16S:FIN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дпоследовательности В1 Финансовый инструмент</w:t>
            </w:r>
          </w:p>
        </w:tc>
      </w:tr>
      <w:tr>
        <w:trPr>
          <w:trHeight w:val="227" w:hRule="atLeast"/>
          <w:cantSplit w:val="true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16S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конец блока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SUBSAFE       </w:t>
            </w:r>
          </w:p>
        </w:tc>
        <w:tc>
          <w:tcPr>
            <w:tcW w:w="6139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;Arial" w:hAnsi="Arial;Arial" w:cs="Arial;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lang w:val="en-US"/>
              </w:rPr>
              <w:t>:16S:SUBSAFE</w:t>
            </w:r>
          </w:p>
        </w:tc>
      </w:tr>
      <w:tr>
        <w:trPr>
          <w:trHeight w:val="199" w:hRule="atLeast"/>
        </w:trPr>
        <w:tc>
          <w:tcPr>
            <w:tcW w:w="8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-----|</w:t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;Arial" w:hAnsi="Arial;Arial" w:cs="Arial;Arial"/>
                <w:bCs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Окончание последовательности В Субсчет депо</w:t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color w:val="FF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color w:val="FF00FF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bCs/>
      <w:color w:val="FF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;Arial" w:hAnsi="Arial;Arial" w:cs="Arial;Arial"/>
      <w:b/>
      <w:bCs/>
      <w:color w:val="FF0000"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srwqtfieldvalue">
    <w:name w:val="ssrwqt-field-value"/>
    <w:basedOn w:val="Style8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Arial;Arial" w:hAnsi="Arial;Arial" w:cs="Arial;Arial"/>
      <w:b/>
      <w:bCs/>
      <w:color w:val="FF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color w:val="00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18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sz w:val="20"/>
    </w:rPr>
  </w:style>
  <w:style w:type="paragraph" w:styleId="2">
    <w:name w:val="Îñíîâíîé òåêñò 2"/>
    <w:basedOn w:val="Normal"/>
    <w:qFormat/>
    <w:pPr/>
    <w:rPr>
      <w:color w:val="000000"/>
      <w:sz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14:00Z</dcterms:created>
  <dc:creator>Solovyeva</dc:creator>
  <dc:description/>
  <cp:keywords/>
  <dc:language>en-US</dc:language>
  <cp:lastModifiedBy>Pervova 27</cp:lastModifiedBy>
  <cp:lastPrinted>2006-11-03T15:59:00Z</cp:lastPrinted>
  <dcterms:modified xsi:type="dcterms:W3CDTF">2015-07-28T14:14:00Z</dcterms:modified>
  <cp:revision>2</cp:revision>
  <dc:subject/>
  <dc:title>МТ536</dc:title>
</cp:coreProperties>
</file>