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ind w:right="-29" w:hanging="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</w:t>
      </w:r>
      <w:r>
        <w:rPr>
          <w:rFonts w:cs="Arial" w:ascii="Arial" w:hAnsi="Arial"/>
          <w:b/>
          <w:color w:val="000000"/>
          <w:szCs w:val="24"/>
          <w:u w:val="single"/>
          <w:lang w:val="en-US"/>
        </w:rPr>
        <w:t xml:space="preserve"> 6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</w:r>
    </w:p>
    <w:p>
      <w:pPr>
        <w:pStyle w:val="Normal"/>
        <w:spacing w:before="100" w:after="100"/>
        <w:ind w:firstLine="426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546</w:t>
      </w:r>
      <w:r>
        <w:rPr>
          <w:rFonts w:cs="Arial" w:ascii="Arial" w:hAnsi="Arial"/>
          <w:b/>
          <w:color w:val="000000"/>
          <w:szCs w:val="24"/>
        </w:rPr>
        <w:t xml:space="preserve"> Отчет/ Выписка об исполнении поручения депо на списание ценных бумаг без платежа </w:t>
      </w:r>
    </w:p>
    <w:p>
      <w:pPr>
        <w:pStyle w:val="Normal"/>
        <w:numPr>
          <w:ilvl w:val="0"/>
          <w:numId w:val="0"/>
        </w:numPr>
        <w:spacing w:before="100" w:after="100"/>
        <w:ind w:firstLine="426"/>
        <w:outlineLvl w:val="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>Данный отчет/ выписка является подтверждением исполнения поручения депо МТ542.</w:t>
      </w:r>
    </w:p>
    <w:tbl>
      <w:tblPr>
        <w:tblW w:w="13802" w:type="dxa"/>
        <w:jc w:val="left"/>
        <w:tblInd w:w="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"/>
        <w:gridCol w:w="288"/>
        <w:gridCol w:w="7"/>
        <w:gridCol w:w="705"/>
        <w:gridCol w:w="26"/>
        <w:gridCol w:w="683"/>
        <w:gridCol w:w="56"/>
        <w:gridCol w:w="704"/>
        <w:gridCol w:w="10"/>
        <w:gridCol w:w="16"/>
        <w:gridCol w:w="1675"/>
        <w:gridCol w:w="9"/>
        <w:gridCol w:w="17"/>
        <w:gridCol w:w="65"/>
        <w:gridCol w:w="2321"/>
        <w:gridCol w:w="6660"/>
      </w:tblGrid>
      <w:tr>
        <w:trPr/>
        <w:tc>
          <w:tcPr>
            <w:tcW w:w="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</w:t>
            </w:r>
          </w:p>
        </w:tc>
        <w:tc>
          <w:tcPr>
            <w:tcW w:w="738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46</w:t>
            </w:r>
          </w:p>
        </w:tc>
        <w:tc>
          <w:tcPr>
            <w:tcW w:w="238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6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знак повторения поля/ последователь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сти</w:t>
            </w:r>
          </w:p>
        </w:tc>
        <w:tc>
          <w:tcPr>
            <w:tcW w:w="7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WIFT 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д поля </w:t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ред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тель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Формат 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0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29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ME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,  присвоенный  отправителем сообщения - исходящий номер отчета, соответствующего сообщению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sz w:val="20"/>
              </w:rPr>
              <w:t>SEME//7001234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EWM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новое сообщение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NEWM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C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ата и время формирования сообщения </w:t>
            </w:r>
            <w:r>
              <w:rPr>
                <w:rFonts w:cs="Arial" w:ascii="Arial" w:hAnsi="Arial"/>
                <w:sz w:val="18"/>
                <w:szCs w:val="18"/>
              </w:rPr>
              <w:t>в НРД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10</w:t>
            </w:r>
            <w:r>
              <w:rPr>
                <w:rFonts w:cs="Arial" w:ascii="Arial" w:hAnsi="Arial"/>
                <w:b/>
                <w:sz w:val="20"/>
              </w:rPr>
              <w:t>040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84500</w:t>
            </w:r>
          </w:p>
        </w:tc>
      </w:tr>
      <w:tr>
        <w:trPr>
          <w:trHeight w:val="109" w:hRule="atLeast"/>
        </w:trPr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ind w:left="106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А1 Связки</w:t>
            </w:r>
          </w:p>
        </w:tc>
      </w:tr>
      <w:tr>
        <w:trPr>
          <w:trHeight w:val="109" w:hRule="atLeast"/>
        </w:trPr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ELA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идентификационный номер исполненного поручения депо, присвоенный отправителем поручения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//000123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квозной референс сделки (ссылочный номер/ референс) в поручении, присвоенный  инвестиционной компанией или брокером/дилеро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56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LINK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 пула сообщений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й референс пула связанных операций, в рамках которого выстраивается последовательность исполнения инструкций в соответствии с заданным условием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POOL//RCDax0118H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LINK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 – заполняется при операциях на локальных рынках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если это является требованием исполнения операции в месте проведения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4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 уникальный референс, совместно определенный обеими сторонами сделки для идентификации этой сделк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C::COMM//11223344/5566778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4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629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CCCCCC" w:val="clear"/>
          </w:tcPr>
          <w:p>
            <w:pPr>
              <w:pStyle w:val="Heading2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Окончание подпоследовательности А1 Связки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GENL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В Детали операции (сдел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DDE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4H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LEA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клиринг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4!c//4!a2!a2!c[3!c]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лиринговой организации для операций расчетного депозитария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CCBRUMM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клиринг на НКЦ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4H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MICRU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– клиринг на ММВБ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4H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L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PICR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лиринг на СПВБ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едполагаемая дата расчета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8A::SETT//2011032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А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ата заключения сделки, </w:t>
            </w:r>
            <w:r>
              <w:rPr>
                <w:rFonts w:cs="Arial" w:ascii="Arial" w:hAnsi="Arial"/>
                <w:color w:val="000000"/>
                <w:sz w:val="20"/>
              </w:rPr>
              <w:t>указанная в поручении депо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A::TRAD//20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0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SET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фактического исполнения операции в организации, определенной как место проведения расчетов (в НРД, в ином депозитарии или в реестре именных ценных бумаг)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ESET//2011032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[ISIN 1!e12!c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NAME/'A/O SARATOVeNERGO'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ндикатор/ признак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приоритетност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приоритет исполнения инструкции от  0001 до 9999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PRIR//0001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E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0*35x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.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CL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 xml:space="preserve"> может указываться информация о документах, являющихся основанием для внесения записи по счету депо (код документа, наименование, номер, дата). Информация указывается в следующем формате: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E::SPRO//DECL/TYPE/4!c/[NAME/210x/]NUMB/35x/DATE/8!n,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– код типа договора/ иного основания в кодировке NSMPG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OTHR, в других случаях не указывается).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ждый новый документ начинается с TYPE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Иная дополнительная информация, которая не включена в структурированные поля сообщения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указывается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ADDINFO/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DECL/TYPE/BYSA/NUMB/78/DATE/20040402/TYPE/OTHR/NAME/'PORUcENIE KLIENTA'/NUM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/78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>/20040426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/ADDINFO/’DOPOLNITELXNAa INFORMACIa </w:t>
            </w:r>
            <w:r>
              <w:rPr>
                <w:rFonts w:cs="Arial" w:ascii="Arial" w:hAnsi="Arial"/>
                <w:sz w:val="20"/>
              </w:rPr>
              <w:t>– информация о документах-основаниях для проведения операции и иная дополнительная информация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В отчетах по поручениям по счету НДЦД, в пол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BACO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ются следующие коды основания операции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4</w:t>
              <w:tab/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приобретение по ст. 72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5</w:t>
              <w:tab/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выкуп по ст. 75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6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добровольное предложение по ст. 84.1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7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обязательное предложение по ст. 84.2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8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выкуп по ст. 84.7. ФЗ «Об акционерных обществах»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17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обмен инвестиционных паев по распоряжению владельца (доверительного управляющего)</w:t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7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погашение ИСУ, не связанное с прекращением ипотечного покрытия</w:t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9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обмен ИСУ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3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ередача ценных бумаг в (из) доверительного управления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39 </w:t>
            </w:r>
            <w:r>
              <w:rPr>
                <w:rFonts w:cs="Arial" w:ascii="Arial" w:hAnsi="Arial"/>
                <w:color w:val="000000"/>
                <w:sz w:val="20"/>
              </w:rPr>
              <w:t>- иное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 кода основания в отчете не передается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формация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BACO/ </w:t>
            </w:r>
            <w:r>
              <w:rPr>
                <w:rFonts w:cs="Arial" w:ascii="Arial" w:hAnsi="Arial"/>
                <w:color w:val="000000"/>
                <w:sz w:val="20"/>
              </w:rPr>
              <w:t>указывается в поле с начала новой строки.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PR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A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TR04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отчетах по операциям по программе ускоренной конвертации  депозитарных расписок в поле после кодового слова /ADDINFO/  указывается текст «</w:t>
            </w:r>
            <w:r>
              <w:rPr>
                <w:rFonts w:cs="Arial" w:ascii="Arial" w:hAnsi="Arial"/>
                <w:sz w:val="20"/>
                <w:lang w:val="en-US"/>
              </w:rPr>
              <w:t>ELECTRONICALL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CERTIFIED</w:t>
            </w:r>
            <w:r>
              <w:rPr>
                <w:rFonts w:cs="Arial" w:ascii="Arial" w:hAnsi="Arial"/>
                <w:sz w:val="20"/>
              </w:rPr>
              <w:t xml:space="preserve">». В поле может также указываться код </w:t>
            </w:r>
            <w:r>
              <w:rPr>
                <w:rFonts w:cs="Arial" w:ascii="Arial" w:hAnsi="Arial"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</w:rPr>
              <w:t xml:space="preserve"> выпускаемых депозитарных расписок.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ADDINFO/ELECTRONICALLY CERTIFIED</w:t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ISIN US</w:t>
            </w:r>
            <w:r>
              <w:rPr>
                <w:rFonts w:cs="Arial" w:ascii="Arial" w:hAnsi="Arial"/>
                <w:b/>
                <w:sz w:val="20"/>
              </w:rPr>
              <w:t>1234567890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TRADDE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B Детали операции (сделки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следовательность С Финансовый инструмент /Счет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C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финансового инструмента (ценных бумаг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15d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списанное со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о запросу депонента количество для облигаций может указываться с кодом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FAMT </w:t>
            </w:r>
            <w:r>
              <w:rPr>
                <w:rFonts w:cs="Arial" w:ascii="Arial" w:hAnsi="Arial"/>
                <w:color w:val="000000"/>
                <w:sz w:val="20"/>
              </w:rPr>
              <w:t>и суммой номинал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ESTT//UNIT/100000,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24" w:leader="none"/>
              </w:tabs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 - Поставщик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открытого в НРД.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А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MC0009900000F00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4F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AFE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хранени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4!a2!a2!c[3!c]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дентификатор места хранения ценных бумаг.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мультилистинговых ценных бумаг указывается BIC-код места хран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места хранения заполняется константой NCSD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  <w:br/>
              <w:t>:94F::SAFE//NCSD/CITIGB2LMAG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C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С Финансовый инструмент /Счет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Е Детали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DE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Тип расчетной операции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82" w:leader="none"/>
              </w:tabs>
              <w:ind w:left="111" w:right="112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95" w:leader="none"/>
              </w:tabs>
              <w:ind w:left="831" w:right="112" w:hanging="719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ереводах внутри счета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WN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95" w:right="112" w:hanging="283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операции в реестре по счету НДЦД  без перехода права собственности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WNE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95" w:right="112" w:hanging="283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огашении депозитарной расписки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указывается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RELE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95" w:right="112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огашении инвестиционных паев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DM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95" w:leader="none"/>
              </w:tabs>
              <w:ind w:left="831" w:right="112" w:hanging="719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 остальным операциям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ETR//TRAD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ETR//OWNI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22F::SETR//OWNE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CO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Признак дополнительных условий поставки – поручение не требовало квитовк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LWM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STA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8c/4!c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Тип гербового сбора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Формат:</w:t>
            </w:r>
          </w:p>
          <w:p>
            <w:pPr>
              <w:pStyle w:val="Normal"/>
              <w:spacing w:before="0" w:after="0"/>
              <w:ind w:firstLine="35"/>
              <w:contextualSpacing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STAM/CRST/4!c</w:t>
            </w: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  <w:t xml:space="preserve">, где  4!c принимает одно из следующих значений: 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IEYX , GBOX или GBP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TAM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RST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EY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O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PX</w:t>
            </w:r>
          </w:p>
        </w:tc>
      </w:tr>
      <w:tr>
        <w:trPr/>
        <w:tc>
          <w:tcPr>
            <w:tcW w:w="85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47" w:type="dxa"/>
            <w:gridSpan w:val="1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E1 Стороны по расчетам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ELL (Продавец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ind w:right="-30" w:hanging="0"/>
              <w:rPr/>
            </w:pPr>
            <w:r>
              <w:rPr>
                <w:i w:val="false"/>
                <w:sz w:val="20"/>
              </w:rPr>
              <w:t>P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ец 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лиент Депонента –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одавца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SELL//'FIRMA IVANOV I PARTNERY'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</w:rPr>
              <w:endnoteReference w:id="2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ФИ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давца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ца/клиента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50001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А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AG (Поставщик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  <w:sz w:val="20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57" w:leader="none"/>
              </w:tabs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ставщик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отличный от НРД, со счета которого списаны ценные бумаги в месте проведения расчетов. Указывается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снятии акций Газпрома со счета НРД в ГПБ (ОАО) при расчетах в реестре. Указывается код BIC ГПБ (ОАО) в опции P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при снятии ценных бумаг со счета НРД в Clearstream при расчетах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learstrea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при снятии ценных бумаг со счета НРД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расчетах в Clearstream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снятии казахстанских ценных бумаг со счета НРД в ЦДЦБ РК при расчетах в реестре. Указывается код BIC ЦДЦБ РК в опции P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Ы: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CEDUKZKA 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ДЦБ РК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AZP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ПБ (ОАО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AG (Поставщик)</w:t>
            </w:r>
          </w:p>
        </w:tc>
      </w:tr>
      <w:tr>
        <w:trPr>
          <w:cantSplit w:val="true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 - 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есто проведения расчетов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расчетная организация, в которой осуществлен перевод по ценным бумагам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НРД – если счета клиента и контрагента открыты в НРД, указывается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BIC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ADCRUMM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епозитарий - указывается код BIC депозитария, являющегося местом проведения расчетов по ценным бумагам. При отсутствии кода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указывается депозитарный код расчетной организации, присвоенный НРД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регистратор - указывается условный признак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ISTRA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EDELUL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PSET//REGISTRAR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8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перационный день исполн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32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PROC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сылочный номер (референс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16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Референс обработки </w:t>
            </w:r>
            <w:r>
              <w:rPr>
                <w:rFonts w:cs="Arial" w:ascii="Arial" w:hAnsi="Arial"/>
                <w:sz w:val="20"/>
              </w:rPr>
              <w:t xml:space="preserve">(регистрационный номер), присвоенный поручению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С::PROC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rPr>
                <w:rFonts w:cs="Arial"/>
                <w:iCs/>
                <w:sz w:val="20"/>
              </w:rPr>
            </w:pPr>
            <w:r>
              <w:rPr>
                <w:rFonts w:eastAsia="Arial"/>
                <w:bCs/>
                <w:sz w:val="20"/>
              </w:rPr>
              <w:t xml:space="preserve">  </w:t>
            </w:r>
            <w:r>
              <w:rPr>
                <w:sz w:val="20"/>
              </w:rPr>
              <w:t xml:space="preserve">Начало обязательной подпоследовательности </w:t>
            </w:r>
            <w:r>
              <w:rPr>
                <w:rFonts w:cs="Arial"/>
                <w:sz w:val="20"/>
              </w:rPr>
              <w:t>SETPRTY</w:t>
            </w:r>
            <w:r>
              <w:rPr>
                <w:bCs/>
                <w:sz w:val="20"/>
              </w:rPr>
              <w:t xml:space="preserve"> -</w:t>
            </w: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sz w:val="20"/>
              </w:rPr>
              <w:t>REAG (Получатель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лучатель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 (контрагент),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 счет которого зачислены ценные бумаги в месте проведения расчетов.  Передается информация, указанная в поручении депо: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епонент НРД при расчетах в НРД – указывается код BIC в опции P, или наименование/ ФИО в опции Q или депозитарный код контрагента,   присвоенный НРД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контрагент в реестре - указывается полное наименование юридического лица/ фамилия имя и отчество физического лица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контрагент в депозитарии -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наименование или ФИО в опции Q или код контрагента в кодировке депозитария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Ы: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>код BIC получателя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луч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98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L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67890 – </w:t>
            </w:r>
            <w:r>
              <w:rPr>
                <w:rFonts w:cs="Arial" w:ascii="Arial" w:hAnsi="Arial"/>
                <w:color w:val="000000"/>
                <w:sz w:val="20"/>
              </w:rPr>
              <w:t>код получателя, присвоенный в соответствии с внешней системой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</w:rPr>
              <w:t>кодировки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получателя, присвоенный НРД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R::REAG/NSDR/MICEX FOND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клиринговой организации, присвоенный НРД.  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95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LTE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 об участнике расчет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0" w:right="-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 xml:space="preserve">:4!c/[8c]/4!c/2!a/30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/>
                <w:b/>
                <w:color w:val="000000"/>
                <w:sz w:val="20"/>
              </w:rPr>
              <w:t xml:space="preserve">Дополнительный идентификатор - </w:t>
            </w:r>
            <w:r>
              <w:rPr>
                <w:color w:val="000000"/>
                <w:sz w:val="20"/>
              </w:rPr>
              <w:t>депозитарный код клиринговой секции.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Формат: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:95</w:t>
            </w:r>
            <w:r>
              <w:rPr>
                <w:b/>
                <w:color w:val="000000"/>
                <w:sz w:val="20"/>
                <w:lang w:val="en-US"/>
              </w:rPr>
              <w:t>S</w:t>
            </w:r>
            <w:r>
              <w:rPr>
                <w:b/>
                <w:color w:val="000000"/>
                <w:sz w:val="20"/>
              </w:rPr>
              <w:t>::</w:t>
            </w:r>
            <w:r>
              <w:rPr>
                <w:b/>
                <w:color w:val="000000"/>
                <w:sz w:val="20"/>
                <w:lang w:val="en-US"/>
              </w:rPr>
              <w:t>ALTE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NSDR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CORP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  <w:lang w:val="en-US"/>
              </w:rPr>
              <w:t>RU</w:t>
            </w:r>
            <w:r>
              <w:rPr>
                <w:color w:val="000000"/>
                <w:sz w:val="20"/>
              </w:rPr>
              <w:t>/депозитарный код</w:t>
            </w:r>
          </w:p>
          <w:p>
            <w:pPr>
              <w:pStyle w:val="TextBodyIndent"/>
              <w:ind w:left="0" w:hanging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/>
                <w:b/>
                <w:color w:val="000000"/>
                <w:sz w:val="20"/>
              </w:rPr>
              <w:t>ПРИМЕР</w:t>
            </w:r>
            <w:r>
              <w:rPr>
                <w:rFonts w:cs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5S::ALTE/NSDR/CORP/RU/MM0000200000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омер счета депо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 (контрагента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номер счета в НРД или в иной расчетной организации, на который были зачислены ценные бумаги.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отчете о проводке по результатам клиринговой сессии заполняется </w:t>
            </w:r>
            <w:r>
              <w:rPr>
                <w:rFonts w:cs="Arial" w:ascii="Arial" w:hAnsi="Arial"/>
                <w:bCs/>
                <w:sz w:val="20"/>
                <w:szCs w:val="24"/>
              </w:rPr>
              <w:t>идентификатором клирингового</w:t>
            </w:r>
            <w:r>
              <w:rPr>
                <w:rFonts w:cs="Arial" w:ascii="Arial" w:hAnsi="Arial"/>
                <w:sz w:val="20"/>
              </w:rPr>
              <w:t xml:space="preserve"> сче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счет открыт в НРД, указывается номер счета и код раздела счета, 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другой организации не используется код раздела счета депо, кодовое слово /KRZD/ не указыва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 – </w:t>
            </w:r>
            <w:r>
              <w:rPr>
                <w:rFonts w:cs="Arial" w:ascii="Arial" w:hAnsi="Arial"/>
                <w:color w:val="000000"/>
                <w:sz w:val="20"/>
              </w:rPr>
              <w:t>ес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стом проведения расчетов является НР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5079854 – </w:t>
            </w:r>
            <w:r>
              <w:rPr>
                <w:rFonts w:cs="Arial" w:ascii="Arial" w:hAnsi="Arial"/>
                <w:color w:val="000000"/>
                <w:sz w:val="20"/>
              </w:rPr>
              <w:t>если местом проведения расчетов  является другая организация, не использующая разделы.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CL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нформация о документах, являющихся основанием для внесения записи по    счету депо (код документа, наименование, номер, дата). Заполняется согласно информации в поручении только для отчетов по операциям с расчетами вне НРД.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ля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4!c/[NAME/210x/]NUMB/16x/DATE/8!n,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3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– код типа договора/ иного основания в кодировк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SMPG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в других случаях не указывается).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омер договора/ иного основания проведения операции (не более 16 символов)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о документах может повторяться, начиная с /TYPE/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BYSA/NUMB/78/DATE/20040402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, если документ указан в текстовом виде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OTHR/NAME/'DOGOVOR OBMENA'/NUM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78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04042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  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С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CO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о типе счета контрагента в месте проведения расчетов. Заполняется согласно информации в поручении только для отчетов по операциям в реестре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70С::PACO//OWNT/4!c, </w:t>
            </w:r>
            <w:r>
              <w:rPr>
                <w:rFonts w:cs="Arial" w:ascii="Arial" w:hAnsi="Arial"/>
                <w:color w:val="000000"/>
                <w:sz w:val="20"/>
              </w:rPr>
              <w:t>где 4!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од типа счета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111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70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WN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OWN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  <w:tab/>
              <w:t>– счёт владельца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70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WN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NOMI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  <w:tab/>
              <w:t>– счёт номинального держателя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AG (Получатель)</w:t>
            </w:r>
          </w:p>
        </w:tc>
      </w:tr>
      <w:tr>
        <w:trPr>
          <w:cantSplit w:val="true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UYR (Покупатель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M 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>
                <w:i w:val="false"/>
                <w:i w:val="false"/>
                <w:sz w:val="20"/>
              </w:rPr>
            </w:pPr>
            <w:r>
              <w:rPr>
                <w:rFonts w:eastAsia="Arial"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ь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tabs>
                <w:tab w:val="clear" w:pos="720"/>
                <w:tab w:val="left" w:pos="112" w:leader="none"/>
              </w:tabs>
              <w:ind w:left="112"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–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куп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покупателя (не используется при расчетах в реестре, а  также если  указание BIC не допускает внешний депозитарий)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L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12345 – </w:t>
            </w:r>
            <w:r>
              <w:rPr>
                <w:rFonts w:cs="Arial" w:ascii="Arial" w:hAnsi="Arial"/>
                <w:color w:val="000000"/>
                <w:sz w:val="20"/>
              </w:rPr>
              <w:t>код покупателя, присвоенный в соответствии с внешней системой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кодировк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08800121 –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покупателя, присвоенный НРД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а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организации не используется код раздела счета депо, разделитель  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KRZD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е указыва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5699/KRZD/05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901150001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купатель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ind w:right="-30"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 w:val="false"/>
                <w:sz w:val="20"/>
              </w:rPr>
              <w:t>P - :4!с//4!а2!а2!с[3!с</w:t>
            </w:r>
            <w:r>
              <w:rPr/>
              <w:t>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лучателя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40" w:right="-30" w:hanging="14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Q::RECU//DTC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кастодиана получателя</w:t>
            </w:r>
          </w:p>
          <w:p>
            <w:pPr>
              <w:pStyle w:val="Normal"/>
              <w:ind w:left="140" w:right="-30" w:hanging="14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P::RECU//MGTCBEBE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код BIC кастодиана получателя 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лучателя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34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 w:val="false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Euroclear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астодиана поставщика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GTCBEBEEC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кастодиана поставщика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ставщика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DECU (Кастодиан поставщика)</w:t>
            </w:r>
          </w:p>
        </w:tc>
      </w:tr>
      <w:tr>
        <w:trPr>
          <w:cantSplit w:val="true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EAG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л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следовательность формируется, если в сформированной цепочке участников расчетов отсутствует НРД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D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ционный день исполнения в НРД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325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С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6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ференс обработк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(регистрационный номер), присвоенный поручению </w:t>
            </w:r>
            <w:r>
              <w:rPr>
                <w:rFonts w:cs="Arial" w:ascii="Arial" w:hAnsi="Arial"/>
                <w:sz w:val="18"/>
                <w:szCs w:val="18"/>
              </w:rPr>
              <w:t>в НРД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OC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TPRTY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1 Стороны по расчетам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E3 Суммы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чало блока 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MT        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M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9A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[N]3!a15d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 сумма </w:t>
            </w:r>
            <w:r>
              <w:rPr>
                <w:rFonts w:cs="Arial" w:ascii="Arial" w:hAnsi="Arial"/>
                <w:sz w:val="20"/>
              </w:rPr>
              <w:t xml:space="preserve">платежа. </w:t>
            </w:r>
            <w:r>
              <w:rPr>
                <w:rFonts w:cs="Arial" w:ascii="Arial" w:hAnsi="Arial"/>
                <w:color w:val="000000"/>
                <w:sz w:val="20"/>
              </w:rPr>
              <w:t>Указываются согласно информации в поручен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5000,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MT        </w:t>
            </w:r>
            <w:r>
              <w:rPr>
                <w:color w:val="000000"/>
                <w:sz w:val="20"/>
              </w:rPr>
              <w:t xml:space="preserve">   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AM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3 Суммы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DET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954" w:type="dxa"/>
            <w:gridSpan w:val="1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Е Детали расчетов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-----&gt;</w:t>
            </w:r>
          </w:p>
        </w:tc>
        <w:tc>
          <w:tcPr>
            <w:tcW w:w="1295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следовательность F Другие участники (стороны)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4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OTHRPRTY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C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IN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4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2!a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ругие стороны. Используются следующие определители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C::INVE//FR</w:t>
            </w:r>
            <w:r>
              <w:rPr/>
              <w:t xml:space="preserve"> - </w:t>
            </w:r>
            <w:r>
              <w:rPr>
                <w:rFonts w:cs="Arial" w:ascii="Arial" w:hAnsi="Arial"/>
                <w:sz w:val="20"/>
              </w:rPr>
              <w:t>ISO код страны инвестора, может указываться при расчетах в международных депозитариях или на локальных рынках.</w:t>
            </w:r>
          </w:p>
        </w:tc>
      </w:tr>
      <w:tr>
        <w:trPr/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4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OTHRPRTY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3242" w:type="dxa"/>
            <w:gridSpan w:val="1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F Другие участники (стороны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1134" w:right="567" w:gutter="0" w:header="142" w:top="993" w:footer="282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ля транслитерации символов кириллицы используются правила транслитерации, рекомендованные NSMPG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color w:val="000000"/>
        </w:rPr>
        <w:t>В текстовых полях :70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кодами </w:t>
      </w:r>
      <w:r>
        <w:rPr>
          <w:color w:val="000000"/>
          <w:lang w:val="en-US"/>
        </w:rPr>
        <w:t>DE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EG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ACO</w:t>
      </w:r>
      <w:r>
        <w:rPr>
          <w:color w:val="000000"/>
        </w:rPr>
        <w:t xml:space="preserve"> используются формат и коды, рекомендованные </w:t>
      </w:r>
      <w:r>
        <w:rPr>
          <w:color w:val="000000"/>
          <w:lang w:val="en-US"/>
        </w:rPr>
        <w:t>NSMPG</w:t>
      </w:r>
      <w:r>
        <w:rPr>
          <w:color w:val="000000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00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FF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basedOn w:val="Style7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rFonts w:ascii="Arial" w:hAnsi="Arial" w:cs="Arial"/>
      <w:color w:val="FF00FF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0" w:hanging="0"/>
    </w:pPr>
    <w:rPr>
      <w:rFonts w:ascii="Arial" w:hAnsi="Arial" w:cs="Arial"/>
      <w:color w:val="FF0000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FF00FF"/>
      <w:sz w:val="22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000000"/>
      <w:sz w:val="22"/>
    </w:rPr>
  </w:style>
  <w:style w:type="paragraph" w:styleId="3">
    <w:name w:val="Основной текст 3"/>
    <w:basedOn w:val="Normal"/>
    <w:qFormat/>
    <w:pPr/>
    <w:rPr>
      <w:rFonts w:ascii="Arial" w:hAnsi="Arial" w:cs="Arial"/>
      <w:color w:val="FF00FF"/>
      <w:sz w:val="22"/>
    </w:rPr>
  </w:style>
  <w:style w:type="paragraph" w:styleId="21">
    <w:name w:val="Основной текст с отступом 2"/>
    <w:basedOn w:val="Normal"/>
    <w:qFormat/>
    <w:pPr>
      <w:ind w:left="60" w:hanging="0"/>
    </w:pPr>
    <w:rPr>
      <w:rFonts w:ascii="Arial" w:hAnsi="Arial" w:cs="Arial"/>
      <w:color w:val="FF0000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Маркированный список"/>
    <w:basedOn w:val="List"/>
    <w:qFormat/>
    <w:pPr>
      <w:spacing w:before="0" w:after="0"/>
      <w:ind w:left="0" w:right="-108" w:hanging="0"/>
      <w:contextualSpacing w:val="false"/>
    </w:pPr>
    <w:rPr>
      <w:iCs/>
      <w:sz w:val="18"/>
      <w:szCs w:val="18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27:00Z</dcterms:created>
  <dc:creator>Solovyeva</dc:creator>
  <dc:description/>
  <dc:language>en-US</dc:language>
  <cp:lastModifiedBy>Pervova 112.1</cp:lastModifiedBy>
  <cp:lastPrinted>2006-11-03T16:04:00Z</cp:lastPrinted>
  <dcterms:modified xsi:type="dcterms:W3CDTF">2018-10-24T14:27:00Z</dcterms:modified>
  <cp:revision>2</cp:revision>
  <dc:subject/>
  <dc:title>МТ546</dc:title>
</cp:coreProperties>
</file>