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20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280" w:after="280"/>
        <w:ind w:right="142" w:hanging="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67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Извещение о статусе и обработке инструкций по корпоративному действию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общение МТ567 может использоваться НРД для передачи депоненту:</w:t>
      </w:r>
    </w:p>
    <w:p>
      <w:pPr>
        <w:pStyle w:val="Normal"/>
        <w:spacing w:before="0" w:after="0"/>
        <w:ind w:left="142" w:hanging="142"/>
        <w:rPr/>
      </w:pPr>
      <w:r>
        <w:rPr>
          <w:rFonts w:cs="Arial" w:ascii="Arial" w:hAnsi="Arial"/>
          <w:color w:val="000000"/>
          <w:sz w:val="20"/>
        </w:rPr>
        <w:t>- статуса инструкции по голосованию/ корпоративному действию (в том числе статус обработки налогового раскрытия/списка владельцев), ранее  направленной в НРД депонентом (функция сообщения INST);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статуса отмены инструкции для участия в КД, ранее направленной в НРД депонентом (функция сообщения CAST);</w:t>
      </w:r>
    </w:p>
    <w:p>
      <w:pPr>
        <w:pStyle w:val="Normal"/>
        <w:spacing w:before="0" w:after="120"/>
        <w:rPr/>
      </w:pPr>
      <w:r>
        <w:rPr/>
        <w:t>- статуса обработки корпоративного действия (функция сообщения EVST)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1701"/>
        <w:gridCol w:w="2126"/>
        <w:gridCol w:w="7655"/>
      </w:tblGrid>
      <w:tr>
        <w:trPr>
          <w:trHeight w:val="236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7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GENL</w:t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CO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корпоративно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4!c//16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корпоративного действия, присвоенный НР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:20C::CORP//1234567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SEM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отправителя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SEME//234567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IN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функция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[/4!c]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извещения.  Используются следующие коды:</w:t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INST, CAST, EVST  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ind w:left="-108" w:hanging="0"/>
              <w:rPr>
                <w:b/>
                <w:b/>
                <w:u w:val="single"/>
              </w:rPr>
            </w:pPr>
            <w:r>
              <w:rPr>
                <w:b/>
              </w:rPr>
              <w:t>ПРИМЕРЫ:</w:t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:23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INST</w:t>
            </w:r>
            <w:r>
              <w:rPr>
                <w:b/>
              </w:rPr>
              <w:t xml:space="preserve"> </w:t>
            </w:r>
            <w:r>
              <w:rPr/>
              <w:t>- статус инструкции</w:t>
            </w:r>
          </w:p>
          <w:p>
            <w:pPr>
              <w:pStyle w:val="Style20"/>
              <w:ind w:left="-108" w:hanging="0"/>
              <w:rPr/>
            </w:pPr>
            <w:r>
              <w:rPr/>
              <w:t>или</w:t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:23G:</w:t>
            </w:r>
            <w:r>
              <w:rPr>
                <w:b/>
                <w:lang w:val="en-US"/>
              </w:rPr>
              <w:t>CAST</w:t>
            </w:r>
            <w:r>
              <w:rPr>
                <w:b/>
              </w:rPr>
              <w:t xml:space="preserve"> - </w:t>
            </w:r>
            <w:r>
              <w:rPr/>
              <w:t>статус запроса на отмену инструкции</w:t>
            </w:r>
          </w:p>
          <w:p>
            <w:pPr>
              <w:pStyle w:val="Style20"/>
              <w:ind w:left="-108" w:hanging="0"/>
              <w:rPr/>
            </w:pPr>
            <w:r>
              <w:rPr/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b/>
              </w:rPr>
              <w:t>:23G:</w:t>
            </w:r>
            <w:r>
              <w:rPr>
                <w:rFonts w:cs="Arial"/>
                <w:b/>
                <w:szCs w:val="18"/>
                <w:lang w:eastAsia="ru-RU"/>
              </w:rPr>
              <w:t>EVST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статус корпоративного действия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C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Признак тип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рпоративно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Код типа корпоративного действия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22F::CAEV//MEET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22F::CAEV//XMET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IDS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TEND</w:t>
            </w:r>
          </w:p>
        </w:tc>
      </w:tr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с//8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6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 и время формирования сообщения в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8С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20130319084524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Начало обязательной подпоследовательности LINK (Связки) – тип и референс сообщения, присвоенный депонентом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Тип связанного сообщения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5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4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корпоративного действия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Указывается референс  инструкции, статус которой передается в сообщени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обязательной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Начало обязательной подпоследовательности LINK (Связки) – тип и референс сообщения, присвоенный третьей стороной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65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65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 xml:space="preserve">PREV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инструкции, статус которой передается в сообщении, присвоенный третьей стороно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Указывается референс  инструкции депонента, зарегистрированой в учетной системе третьей стороны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b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обязательной подпоследовательности LINK (Связки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Начало обязательной подпоследовательности LINK (Связки) – тип и референс сообщения-конверта с дополнительным описанием причины отказа в приеме/ обработке</w:t>
            </w:r>
          </w:p>
        </w:tc>
      </w:tr>
      <w:tr>
        <w:trPr>
          <w:trHeight w:val="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98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98</w:t>
            </w:r>
          </w:p>
        </w:tc>
      </w:tr>
      <w:tr>
        <w:trPr>
          <w:trHeight w:val="1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PREV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 МТ598 с дополнительным описанием причины отказа в приеме/обработке инстру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b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обязательной подпоследовательности LINK (Связки)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вторяющаяся подпоследовательность A2 Статус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STAT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IPR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Текущий статус корпоративного действия /инструкции. Используются следующие определители: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</w:rPr>
              <w:t>IPRC,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/>
              </w:rPr>
              <w:t>CPRC</w:t>
            </w:r>
            <w:r>
              <w:rPr>
                <w:rFonts w:cs="Arial"/>
                <w:b/>
                <w:bCs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EPRC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ACK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я принята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4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JT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я не принята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/>
                <w:b/>
                <w:bCs/>
                <w:lang w:val="en-US"/>
              </w:rPr>
              <w:t>C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CA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отмена инструкции завершена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/>
                <w:b/>
                <w:bCs/>
              </w:rPr>
              <w:t>25</w:t>
            </w:r>
            <w:r>
              <w:rPr>
                <w:rFonts w:cs="Arial"/>
                <w:b/>
                <w:bCs/>
                <w:lang w:val="en-US"/>
              </w:rPr>
              <w:t>D</w:t>
            </w:r>
            <w:r>
              <w:rPr>
                <w:rFonts w:cs="Arial"/>
                <w:b/>
                <w:bCs/>
              </w:rPr>
              <w:t>::</w:t>
            </w:r>
            <w:r>
              <w:rPr>
                <w:rFonts w:cs="Arial"/>
                <w:b/>
                <w:bCs/>
                <w:lang w:val="en-US"/>
              </w:rPr>
              <w:t>E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корпоративное действие не завершено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16S:REAS </w:t>
            </w:r>
          </w:p>
        </w:tc>
      </w:tr>
      <w:tr>
        <w:trPr>
          <w:trHeight w:val="1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4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 присвоения текущего статуса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SAFE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счет депо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DSEC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идентификатор ценной бумаги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:24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n-US"/>
              </w:rPr>
              <w:t>PACK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n-US"/>
              </w:rPr>
              <w:t>XCLD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 xml:space="preserve"> 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нструкция по исключению ЦБ из участия в КД исполнена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7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6*3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Описание причины, по которой инструкции присвоен текущий статус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D::REAS//RECORD DATE IS INVALID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REAS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REAS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В Детали корпоративного действия (заполняется только при передаче статуса инструкции/отмены инструкции)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CADETL           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CADETL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CA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д варианта корпоративного    действия.</w:t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:13A::CAON//001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CA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/>
              <w:t>призн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4!c/[8c]/4!c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изнак варианта корпоративного действия.</w:t>
            </w:r>
          </w:p>
          <w:p>
            <w:pPr>
              <w:pStyle w:val="Style20"/>
              <w:ind w:left="-10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:22F::CAOP//CASH</w:t>
            </w:r>
            <w:r>
              <w:rPr/>
              <w:t xml:space="preserve"> – получение денежных средств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  <w:szCs w:val="18"/>
                <w:shd w:fill="FFFFFF" w:val="clear"/>
              </w:rPr>
              <w:t>AC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/>
              <w:t>ст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P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 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P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3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Style2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18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108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стороны - владельца счета.</w:t>
            </w:r>
          </w:p>
          <w:p>
            <w:pPr>
              <w:pStyle w:val="Normal"/>
              <w:spacing w:before="0" w:after="0"/>
              <w:ind w:left="-109" w:right="113" w:firstLine="1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before="0" w:after="0"/>
              <w:ind w:left="-109" w:right="113" w:firstLine="1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5P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COW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//TDICRUMM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before="0" w:after="0"/>
              <w:ind w:left="-108" w:right="113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b/>
                <w:szCs w:val="18"/>
                <w:lang w:val="en-US" w:eastAsia="ru-RU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95R::ACOW/NSDR/MC1234567890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108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9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4!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/>
              <w:t xml:space="preserve">счет </w:t>
            </w:r>
          </w:p>
          <w:p>
            <w:pPr>
              <w:pStyle w:val="Style20"/>
              <w:ind w:left="-10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35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  <w:szCs w:val="18"/>
              </w:rPr>
              <w:t>Н</w:t>
            </w:r>
            <w:r>
              <w:rPr>
                <w:szCs w:val="18"/>
              </w:rPr>
              <w:t xml:space="preserve">омер счета/код раздела счета депо депонента, на котором хранятся   ценные бумаги, подпадающие под корпоративное действие, либо номер денежного счета. </w:t>
            </w:r>
          </w:p>
          <w:p>
            <w:pPr>
              <w:pStyle w:val="Style20"/>
              <w:ind w:left="-108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0"/>
              <w:ind w:lef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ПРИМЕР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Style20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>97A:SAFE//MS9801147521/KRZD/31MC0009900000F00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дентификатор финансового инструмента (ценной бумаг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]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нформация о ценной бумаг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ISIN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 –код финансового инструмента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ХХ/CORP/NADC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/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ценной бумаг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Для идентификации финансового инструмента типа НИФИ используется код ЦБ НРД. 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 является не обязательным параметром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35B:ISIN RU0009100762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NAME/'A/O SARATOVeNERGO'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6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STAQ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/>
              <w:t>количество финансового инструмента (ценных бума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:4!c//4!c/15d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rFonts w:cs="Times New Roman"/>
                <w:b w:val="false"/>
                <w:b w:val="false"/>
                <w:iCs/>
                <w:sz w:val="18"/>
                <w:szCs w:val="20"/>
              </w:rPr>
            </w:pPr>
            <w:r>
              <w:rPr>
                <w:rFonts w:cs="Times New Roman"/>
                <w:b w:val="false"/>
                <w:iCs/>
                <w:sz w:val="18"/>
                <w:szCs w:val="20"/>
              </w:rPr>
              <w:t>Количество ценных бумаг, которым присвоен текущий статус.</w:t>
            </w:r>
            <w:r>
              <w:rPr/>
              <w:t xml:space="preserve"> </w:t>
            </w:r>
            <w:r>
              <w:rPr>
                <w:rFonts w:cs="Times New Roman"/>
                <w:b w:val="false"/>
                <w:iCs/>
                <w:sz w:val="18"/>
                <w:szCs w:val="20"/>
              </w:rPr>
              <w:t>Код типа количества  может быть указан в UNIT или  FAMT.</w:t>
            </w:r>
          </w:p>
          <w:p>
            <w:pPr>
              <w:pStyle w:val="Style20"/>
              <w:rPr>
                <w:rFonts w:cs="Times New Roman"/>
                <w:b/>
                <w:b/>
                <w:iCs w:val="false"/>
                <w:sz w:val="18"/>
                <w:szCs w:val="20"/>
              </w:rPr>
            </w:pPr>
            <w:r>
              <w:rPr>
                <w:rFonts w:cs="Times New Roman"/>
                <w:b/>
                <w:iCs w:val="false"/>
                <w:sz w:val="18"/>
                <w:szCs w:val="20"/>
              </w:rPr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:36B::STAQ//UNIT/100000,</w:t>
            </w:r>
          </w:p>
          <w:p>
            <w:pPr>
              <w:pStyle w:val="Style20"/>
              <w:ind w:left="-108" w:hanging="0"/>
              <w:rPr/>
            </w:pPr>
            <w:r>
              <w:rPr/>
              <w:t>или</w:t>
            </w:r>
          </w:p>
          <w:p>
            <w:pPr>
              <w:pStyle w:val="Style20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:36B::STAQ//FAMT/10000000,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93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та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:4!c/[8c]/4!c/[N]15d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, INBA, UNBA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1000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статок  ценных бумаг на счете депонента, подпадающий под КД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3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которого имеются инструкции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4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ля которого инструкции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>
          <w:trHeight w:val="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Окончание подпоследовательности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B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Детали корпоративного действия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C Дополнительная информация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R:ADDINFO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ACO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AD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ая информ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ru-RU"/>
              </w:rPr>
              <w:t>Дополнительные детали корпоративного действия, не указанные в   структурированных полях сообщения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ru-RU"/>
              </w:rPr>
              <w:t>В поле :70E::ADTX  с кодовым словом /RHID/ может быть указан идентификатор владельца прав на голосование, информация о котором некорректна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ru-RU"/>
              </w:rPr>
              <w:t>В случае, если в сообщении передается информация об отказе в приеме поручения по корпоративному действию, в поле :70E::ADTX  передаётся наименование отказавшей стороны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val="en-US" w:eastAsia="ru-RU"/>
              </w:rPr>
              <w:t>ADTX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eastAsia="ru-RU"/>
              </w:rPr>
              <w:t>//’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val="en-US" w:eastAsia="ru-RU"/>
              </w:rPr>
              <w:t>DOPOLNITELXNAa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val="en-US" w:eastAsia="ru-RU"/>
              </w:rPr>
              <w:t>INFORMACIa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val="en-US" w:eastAsia="ru-RU"/>
              </w:rPr>
              <w:t>:70E::ADTX//RHID/3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lang w:val="en-US" w:eastAsia="ru-RU"/>
              </w:rPr>
              <w:t>:70E::ADTX//’REGISTRATOR ‘’STATUS’’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95</w:t>
            </w: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E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т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Сторона, предоставляющая отчет.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95R::MEOR/NSDR/NDC000000000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отчет предоставлен НРД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5R::MEOR/NSDR/PANORAMA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отчет предоставлен регистратором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ADDINFO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ADDINFO</w:t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Окончание подпоследовательности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 Дополнительная информаци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табл"/>
    <w:basedOn w:val="Normal"/>
    <w:qFormat/>
    <w:pPr>
      <w:suppressAutoHyphens w:val="true"/>
      <w:snapToGrid w:val="fals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24:00Z</dcterms:created>
  <dc:creator>Pervova 12</dc:creator>
  <dc:description/>
  <cp:keywords/>
  <dc:language>en-US</dc:language>
  <cp:lastModifiedBy>Первова Галина Юрьевна</cp:lastModifiedBy>
  <dcterms:modified xsi:type="dcterms:W3CDTF">2021-04-09T14:24:00Z</dcterms:modified>
  <cp:revision>2</cp:revision>
  <dc:subject/>
  <dc:title/>
</cp:coreProperties>
</file>