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98</w:t>
      </w:r>
      <w:r>
        <w:rPr>
          <w:rFonts w:cs="Arial" w:ascii="Arial" w:hAnsi="Arial"/>
          <w:b/>
          <w:color w:val="000000"/>
          <w:szCs w:val="24"/>
        </w:rPr>
        <w:t xml:space="preserve">  Уведомление об изменении анкеты ценной бумаги/наименования эмите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Сообщение МТ598 используется для передачи депоненту следующей информации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 об изменении параметров анкеты ценной бумаги;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 об изменении наименования эмитента/ управляющей компании/ ПИФа/ ипотечного покрытия/ управляющего ипотечным покрытием/ организации, выдающей КСУ;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 об изменении календаря номиналов по ОФЗ.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iCs/>
          <w:color w:val="000000"/>
          <w:sz w:val="18"/>
          <w:szCs w:val="18"/>
          <w:lang w:eastAsia="en-US"/>
        </w:rPr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5"/>
        <w:gridCol w:w="723"/>
        <w:gridCol w:w="850"/>
        <w:gridCol w:w="2121"/>
        <w:gridCol w:w="8"/>
        <w:gridCol w:w="2397"/>
        <w:gridCol w:w="737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Т598</w:t>
            </w:r>
          </w:p>
        </w:tc>
        <w:tc>
          <w:tcPr>
            <w:tcW w:w="977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знак  повторения поля/ последо   ватель ности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30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Статус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ол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SWIFT 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Определитель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Наименование на русском языке</w:t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Формат 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11" w:right="11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чание: содержание,</w:t>
            </w:r>
          </w:p>
          <w:p>
            <w:pPr>
              <w:pStyle w:val="Normal"/>
              <w:spacing w:lineRule="auto" w:line="276"/>
              <w:ind w:left="90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очный номер (референс) 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никальный ссылочный номер сообщени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сходящий номер отчета/ уведомления в соответствии с системой регистрации (учета) отчетов в НРД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:1987654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хемы формата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!n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казывается тип схемы формата сообщения, используемой на двусторонней основе. 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2:0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7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ее (вложенное) сообщение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*78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нное поле состоит из нескольких подполей.  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ле номера поля указывается констант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R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AD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использования кодировок НРД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рядок следования, форматы и примеры заполнения подполей описаны ниже в таблице. 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R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AD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28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омер страницы/ признак продолжения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страницы/признак продолжения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состав отчета (одно или несколько сообщений/страниц/) – номер страницы /сообщения/ и один из дополнительных признаков – ONLY,  MORE или LAST.</w:t>
            </w:r>
          </w:p>
          <w:p>
            <w:pPr>
              <w:pStyle w:val="Normal"/>
              <w:widowControl w:val="false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widowControl w:val="false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тчет состоит только из одной страницы (сообщения),</w:t>
            </w:r>
          </w:p>
          <w:p>
            <w:pPr>
              <w:pStyle w:val="Normal"/>
              <w:widowControl w:val="false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тчет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тчет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REQU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типа схемы формата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3!c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типа схемы отчета/ уведомления, используемой на двусторонней основе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3A::REQU//0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20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ME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очный номер (референс) 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16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отправителя сообщения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1987654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8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PREP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n6!n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отчета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C::PREP//20161019123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20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REL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16х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ходящий идентификационный номер поручения в соответствии с системой регистрации отправителя поручения (референс отправителя)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С::RELA//000003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20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PRE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16х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страционный номер поручения в соответствии с системой регистрации поручений в НРД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С::PREV//20632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8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REGD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n6!n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регистрации поручения в НРД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REGD//2016101908000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8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AEX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n6!n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принятия на исполнение поручения в НРД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DAEX//2016101908010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8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EXEC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n6!n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исполнения операции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EXEC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1610190952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20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TRNC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16х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д операции в НРД, по которой предоставляется отчет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TRNC//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17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2" w:hanging="0"/>
              <w:jc w:val="both"/>
              <w:rPr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последовательность A Финансовый инструмен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а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CDE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CDET</w:t>
            </w:r>
          </w:p>
        </w:tc>
      </w:tr>
      <w:tr>
        <w:trPr>
          <w:trHeight w:val="310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5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10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ISIN </w:t>
            </w:r>
          </w:p>
          <w:p>
            <w:pPr>
              <w:pStyle w:val="Normal"/>
              <w:ind w:left="11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9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дентифицирующими ценную бумагу кодами являются ISIN (обязательный идентификатор), код в кодировке НРД, государственный регистрационный номер. </w:t>
            </w:r>
          </w:p>
          <w:p>
            <w:pPr>
              <w:pStyle w:val="Normal"/>
              <w:ind w:left="119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11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11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11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-1-227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5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R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0*35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эмитента /ПИФ /клиринговой организации, выпустившей КСУ.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5V::ISSR//'MINFIN RF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5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ALTE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й идентификатор стороны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[8c]/4!c/2!a/30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 эмитента /ПИФ /клиринговой организации, выпустившей КСУ.</w:t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5S::ALTE/NSDR/CORP/RU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30x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x –депозитарный код, присвоенный НРД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5S::ALTE/NSDR/CORP/RU/MC12345678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5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ALTE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й идентификатор стороны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[8c]/4!c/2!a/30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Н эмитент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т: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R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где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x –ИНН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890 – </w:t>
            </w:r>
            <w:r>
              <w:rPr>
                <w:rFonts w:cs="Arial" w:ascii="Arial" w:hAnsi="Arial"/>
                <w:sz w:val="18"/>
                <w:szCs w:val="18"/>
              </w:rPr>
              <w:t>ИНН эмитент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TNVAL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R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TNVAL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D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определения номинала. 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NEWD//20161019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tbl>
            <w:tblPr>
              <w:tblW w:w="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</w:tblGrid>
            <w:tr>
              <w:trPr>
                <w:trHeight w:val="252" w:hRule="atLeast"/>
              </w:trPr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val="en-US"/>
                    </w:rPr>
                    <w:t>NEWD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чная номинальная стоимость к погашению (в валюте номинала), ру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код типа количества AMO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EWD//AMOR/1077,28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сумма номинал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TNVAL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TNVAL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8000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а на сайт Минфин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WEBB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minfin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vestor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bond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bondsnomvalue/2016111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CDET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:SECD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bookmarkStart w:id="0" w:name="_13.7._Справочник_кодов"/>
            <w:bookmarkStart w:id="1" w:name="_Справочник_кодов_причины"/>
            <w:bookmarkStart w:id="2" w:name="_9.3._Список_ошибок,"/>
            <w:bookmarkStart w:id="3" w:name="_Настроечная_информация"/>
            <w:bookmarkStart w:id="4" w:name="_Формирование_МТ548_при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17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чало повторяющегося блока B Изменяемые реквизит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а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ODC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OD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D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4!c//4!c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типа изменений. Используются следующие коды:</w:t>
            </w:r>
          </w:p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L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далено</w:t>
            </w:r>
          </w:p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NS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добавлено</w:t>
            </w:r>
          </w:p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PD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бновлено</w:t>
            </w:r>
          </w:p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MIND//DEL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AME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0*35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еквизита. Выгружается на русском языке с использованием таблицы и правил транслитерац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NAME//'NOMINALXNAa STOIMOSTX'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LD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0*35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ое значение реквизита. Выгружается на русском языке с использованием таблицы и правил транслитерац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E::OLDV//1080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0*35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ое значение реквизита. Выгружается на русском языке с использованием таблицы и правил транслитерац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70E::NEWV//1077,28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NR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0*35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ентарий в свободном текст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'OPISANIE PRIcINY BLOKIROVK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ODC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ODC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175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sectPr>
      <w:type w:val="nextPage"/>
      <w:pgSz w:orient="landscape" w:w="16838" w:h="11906"/>
      <w:pgMar w:left="567" w:right="124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2"/>
    </w:rPr>
  </w:style>
  <w:style w:type="character" w:styleId="2">
    <w:name w:val="Заголовок 2 Знак"/>
    <w:qFormat/>
    <w:rPr>
      <w:rFonts w:eastAsia="Times New Roman" w:cs="Times New Roman"/>
      <w:color w:val="000000"/>
      <w:sz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/>
      <w:iCs/>
      <w:color w:val="4F81BD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b w:val="false"/>
      <w:i/>
      <w:iCs/>
      <w:color w:val="243F60"/>
      <w:sz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b w:val="false"/>
      <w:color w:val="404040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color w:val="000000"/>
      <w:sz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2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табл Знак"/>
    <w:qFormat/>
    <w:rPr>
      <w:rFonts w:ascii="Times New Roman" w:hAnsi="Times New Roman" w:cs="Times New Roman"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5015" w:leader="dot"/>
      </w:tabs>
      <w:ind w:firstLine="567"/>
    </w:pPr>
    <w:rPr/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90" w:after="45"/>
      <w:ind w:left="45" w:hanging="0"/>
    </w:pPr>
    <w:rPr>
      <w:rFonts w:ascii="Arial" w:hAnsi="Arial" w:cs="Arial"/>
      <w:sz w:val="18"/>
      <w:szCs w:val="18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5015" w:leader="dot"/>
      </w:tabs>
      <w:ind w:left="567" w:hanging="327"/>
    </w:pPr>
    <w:rPr/>
  </w:style>
  <w:style w:type="paragraph" w:styleId="Style25">
    <w:name w:val="Тема примечания"/>
    <w:basedOn w:val="Style18"/>
    <w:next w:val="Style18"/>
    <w:qFormat/>
    <w:pPr/>
    <w:rPr>
      <w:b/>
      <w:bCs/>
    </w:rPr>
  </w:style>
  <w:style w:type="paragraph" w:styleId="11">
    <w:name w:val="заголовок 11"/>
    <w:basedOn w:val="Heading1"/>
    <w:qFormat/>
    <w:pPr>
      <w:numPr>
        <w:ilvl w:val="0"/>
        <w:numId w:val="3"/>
      </w:numPr>
      <w:spacing w:before="120" w:after="120"/>
      <w:outlineLvl w:val="9"/>
    </w:pPr>
    <w:rPr>
      <w:rFonts w:ascii="Times New Roman" w:hAnsi="Times New Roman" w:cs="Times New Roman"/>
      <w:bCs w:val="false"/>
      <w:color w:val="000000"/>
      <w:kern w:val="2"/>
      <w:sz w:val="28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 табл"/>
    <w:basedOn w:val="Normal"/>
    <w:qFormat/>
    <w:pPr>
      <w:suppressAutoHyphens w:val="true"/>
      <w:ind w:left="34" w:hanging="0"/>
    </w:pPr>
    <w:rPr>
      <w:rFonts w:eastAsia="Calibri"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44:00Z</dcterms:created>
  <dc:creator>Pervova</dc:creator>
  <dc:description/>
  <dc:language>en-US</dc:language>
  <cp:lastModifiedBy>Pervova 5</cp:lastModifiedBy>
  <dcterms:modified xsi:type="dcterms:W3CDTF">2017-04-17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display_urn:schemas-microsoft-com:office:office#Author">
    <vt:lpwstr>Первова Галина Юрьевна</vt:lpwstr>
  </property>
  <property fmtid="{D5CDD505-2E9C-101B-9397-08002B2CF9AE}" pid="4" name="display_urn:schemas-microsoft-com:office:office#Editor">
    <vt:lpwstr>Первова Галина Юрьевна</vt:lpwstr>
  </property>
  <property fmtid="{D5CDD505-2E9C-101B-9397-08002B2CF9AE}" pid="5" name="docUserInit">
    <vt:lpwstr>№40_ЕО</vt:lpwstr>
  </property>
  <property fmtid="{D5CDD505-2E9C-101B-9397-08002B2CF9AE}" pid="6" name="docUserName">
    <vt:lpwstr>Изм.40_Горяевская_</vt:lpwstr>
  </property>
  <property fmtid="{D5CDD505-2E9C-101B-9397-08002B2CF9AE}" pid="7" name="Принято в тестирование">
    <vt:lpwstr/>
  </property>
  <property fmtid="{D5CDD505-2E9C-101B-9397-08002B2CF9AE}" pid="8" name="Тема/проект">
    <vt:lpwstr/>
  </property>
  <property fmtid="{D5CDD505-2E9C-101B-9397-08002B2CF9AE}" pid="9" name="№ ЖУЗ">
    <vt:lpwstr>2241</vt:lpwstr>
  </property>
</Properties>
</file>