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549</w:t>
      </w:r>
      <w:r>
        <w:rPr>
          <w:rFonts w:cs="Arial" w:ascii="Arial" w:hAnsi="Arial"/>
          <w:b/>
          <w:color w:val="000000"/>
          <w:szCs w:val="24"/>
        </w:rPr>
        <w:t xml:space="preserve"> Поручение депо - Информационный запрос о предоставлении извещения о статусе/ отчета/ выписки по счету депо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Cs/>
          <w:color w:val="000000"/>
          <w:sz w:val="20"/>
        </w:rPr>
        <w:t xml:space="preserve">Поля, не описанные и  не используемые в данной </w:t>
      </w:r>
      <w:r>
        <w:rPr>
          <w:rFonts w:cs="Arial" w:ascii="Arial" w:hAnsi="Arial"/>
          <w:iCs/>
          <w:color w:val="000000"/>
          <w:sz w:val="20"/>
          <w:szCs w:val="24"/>
        </w:rPr>
        <w:t>спецификации формата сообщения</w:t>
      </w:r>
      <w:r>
        <w:rPr>
          <w:rFonts w:cs="Arial" w:ascii="Arial" w:hAnsi="Arial"/>
          <w:iCs/>
          <w:color w:val="000000"/>
          <w:sz w:val="20"/>
        </w:rPr>
        <w:t>, не должны включаться в текст сообщения и не анализируются НРД. Наличие полей, не включенных в данную спецификацию, может приводить к отказу в принятии к исполнению и/или к отказу в исполнении поручения депо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rFonts w:cs="Arial" w:ascii="Arial" w:hAnsi="Arial"/>
          <w:color w:val="000000"/>
          <w:sz w:val="20"/>
        </w:rPr>
        <w:t>Подробные правила заполнения полей в зависимости от операций, финансовых инструментов и мест расчета приведены в Приложении № 1 к Порядку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color w:val="000000"/>
          <w:sz w:val="20"/>
        </w:rPr>
        <w:t>взаимодействия Депозитария и Депонентов при реализации Условий осуществления депозитарной деятельности Небанковской кредитной организацией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закрытым акционерным обществом «Национальный расчетный депозитарий».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477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8"/>
        <w:gridCol w:w="730"/>
        <w:gridCol w:w="567"/>
        <w:gridCol w:w="850"/>
        <w:gridCol w:w="1701"/>
        <w:gridCol w:w="1701"/>
        <w:gridCol w:w="8363"/>
      </w:tblGrid>
      <w:tr>
        <w:trPr/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4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3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лител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9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M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никальный ссылочный номер,  присвоенный  отправителем сообщения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SEME//000025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>новое сообщение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NEWM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TA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 / врем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8!n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ата, по состоянию на которую запрашивается отчет/ выписка.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анное поле заполняется, если запрашивается выписка об остатках по счету депо (разделу счета депо) МТ535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запрашивается ежедневный отчет МТ535 по остаткам на индивидуальном счете в ICSD, то указывается дата, начиная с которой должны формироваться сообщения МТ535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A::STAT//20010319</w:t>
            </w:r>
          </w:p>
        </w:tc>
      </w:tr>
      <w:tr>
        <w:trPr>
          <w:trHeight w:val="1422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TA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иод, за который запрашивается выпи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8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иод, по состоянию на который запрашивается отчет/ выписка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нное поле заполняется, если запрашивается выписка об операциях по счету депо (разделу счета депо) МТ536.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69A::STAT//20010525/20010601</w:t>
            </w:r>
          </w:p>
        </w:tc>
      </w:tr>
      <w:tr>
        <w:trPr>
          <w:trHeight w:val="2395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EQ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запрашиваемого сообщения (отчета/ выпис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!с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Arial"/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запрашиваемого сообщения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опустимые значения в запросах в адрес НРД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35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для запросов об остатках на счете депо;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для запросов об операциях по счету депо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3A::REQU//535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3A::REQU//536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Arial"/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/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Депонента, </w:t>
            </w:r>
            <w:r>
              <w:rPr>
                <w:rFonts w:cs="Arial" w:ascii="Arial" w:hAnsi="Arial"/>
                <w:color w:val="000000"/>
                <w:sz w:val="20"/>
              </w:rPr>
              <w:t>по которому запрашивается отчет /выписк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Если необходима выписка по конкретному разделу счета депо, указывается код раздела и перед кодом раздела проставляется кодовое слов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KRZD/.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без кода раздела указывается для получения информации по всем разделам счета депо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 xml:space="preserve">SFR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периодичности предоставления отчета/ выписки.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гут указываться следующие коды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en-US"/>
              </w:rPr>
              <w:t>ADHO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>если запрос на разовое предоставление информации и отчет должен быть сформирован на конец операционного дня;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en-US"/>
              </w:rPr>
              <w:t>INDA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 xml:space="preserve"> если запрос на разовое предоставление информации и отчет должен быть сформирован до окончания операционного дня;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en-US"/>
              </w:rPr>
              <w:t>WEEK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 xml:space="preserve"> – если запрос на предоставление информации и отчет должен быть сформирован периодически (еженедельно) на конец операционного дня;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en-US"/>
              </w:rPr>
              <w:t>MNTH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 xml:space="preserve"> – если запрос на предоставление информации и отчет должен быть сформирован периодически (ежемесячно) на конец операционного дня;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en-US"/>
              </w:rPr>
              <w:t>DAIL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 xml:space="preserve"> если запрос на предоставление информации и отчет должен быть сформирован периодически (ежедневно) на конец операционного дня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  <w:t>При запросе отчета об остатках на индивидуальном счете в ICSD указывается код  DAIL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en-US"/>
              </w:rPr>
              <w:t>:22F::SFRE//ADHO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FRE//DAIL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ST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Базис  запрошенного отчета/ выписки. Указывается только при запросе об остатках на счетах депо МТ535.   </w:t>
            </w:r>
          </w:p>
          <w:p>
            <w:pPr>
              <w:pStyle w:val="Normal"/>
              <w:widowControl w:val="false"/>
              <w:ind w:left="10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тчет/выписка может запрашиваться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о датам проведения операций в НРД – с  кодовым словом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ETT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ind w:left="254" w:right="111" w:hanging="254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о фактическим датам проведения операций в местах проведения расчетов (в реестре) -  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NSDR/PSE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 запросе отчета об остатках на индивидуальном счете в ICSD указывается код NSDR/PSET.</w:t>
            </w:r>
          </w:p>
          <w:p>
            <w:pPr>
              <w:pStyle w:val="Normal"/>
              <w:widowControl w:val="false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B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B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  <w:bCs/>
                <w:lang w:val="en-US"/>
              </w:rPr>
              <w:t>CODE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[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/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изнак полных/обновленных данных за указанную дату или период: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M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</w:rPr>
              <w:t>запрос выписки, содержащей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формацию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о всем учетным регистрам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en-US"/>
              </w:rPr>
              <w:t>DEL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</w:rPr>
              <w:t>запрос выписки, содержащей информацию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- для 535 – без разделов с нулевыми остатками на указанную дату;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для 536 – без разделов, по которым не было движения за указанный период.  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 запросе отчета об остатках на индивидуальном счете в ICSD указывается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M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CODE//COMP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39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дпоследовательность А1 Связки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16R:LINK  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 запросе отчета об остатках на индивидуальном счете в ICSD необходимо указать константу «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ALANC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CSD</w:t>
            </w:r>
            <w:r>
              <w:rPr>
                <w:rFonts w:cs="Arial" w:ascii="Arial" w:hAnsi="Arial"/>
                <w:color w:val="000000"/>
                <w:sz w:val="20"/>
              </w:rPr>
              <w:t>»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REV//REQ-BALANCE-ICSD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9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GENL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9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9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следовательность В  Отчет по статусу/Основанию (причине) и/или финансовому инструменту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YSTAREA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BYSTAREA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RU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осударственный регистрационный номер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цирующими ценную бумагу кодами являются ISIN, код в кодировке НРД, государственный регистрационный номер. Код ISIN указывается первым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устимо указание любого из этих кодов или списка кодов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35B:ISIN RU0009100762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R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02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35B:/XX/CORP/NADC/SAREP/02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RU/60-1-227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NAME/'A/O SARATOVeNERGO'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YSTAREA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BYSTAREA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9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В  Отчет по статусу/Основанию (причине) и/или финансовому инструменту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9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следовательность D. Дополнительная информация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DDINFO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ADDINFO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EOR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Инициа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оручения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в случае, если Отправитель сообщения (депонент НРД) не является его инициаторо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EO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0009900121 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епозитарный код, присвоенный НРД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DDINFO      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ADDINFO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9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D Дополнительная информация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  <w:sz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3">
    <w:name w:val="Основной текст 3"/>
    <w:basedOn w:val="Normal"/>
    <w:qFormat/>
    <w:pPr/>
    <w:rPr>
      <w:rFonts w:ascii="Arial" w:hAnsi="Arial" w:cs="Arial"/>
      <w:bCs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8:14:00Z</dcterms:created>
  <dc:creator>Solovyeva</dc:creator>
  <dc:description/>
  <dc:language>en-US</dc:language>
  <cp:lastModifiedBy>Pervova 112</cp:lastModifiedBy>
  <cp:lastPrinted>2006-11-03T15:55:00Z</cp:lastPrinted>
  <dcterms:modified xsi:type="dcterms:W3CDTF">2017-12-20T18:14:00Z</dcterms:modified>
  <cp:revision>2</cp:revision>
  <dc:subject/>
  <dc:title>МТ549</dc:title>
</cp:coreProperties>
</file>