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b/>
          <w:b/>
          <w:sz w:val="24"/>
          <w:szCs w:val="24"/>
        </w:rPr>
      </w:pPr>
      <w:bookmarkStart w:id="0" w:name="Форматы_служебных_эл_документов"/>
      <w:bookmarkEnd w:id="0"/>
      <w:r>
        <w:rPr>
          <w:b/>
          <w:sz w:val="24"/>
          <w:szCs w:val="24"/>
        </w:rPr>
        <w:t>Приложение 3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  <w:t>к Правилам ЭДО НРД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ецификации служебных электронных документов СЭД НР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  <w:bookmarkStart w:id="1" w:name="Форматы_служебных_эл_документов"/>
      <w:bookmarkStart w:id="2" w:name="Форматы_служебных_эл_документов"/>
      <w:bookmarkEnd w:id="2"/>
    </w:p>
    <w:p>
      <w:pPr>
        <w:pStyle w:val="Heading1"/>
        <w:rPr/>
      </w:pPr>
      <w:r>
        <w:rPr/>
        <w:t>1. Информационное сообщ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Формируется в электронном виде в формате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RTF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допустимо использование формата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или графического формата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jpg</w:t>
      </w:r>
      <w:r>
        <w:rPr>
          <w:rFonts w:eastAsia="Times New Roman" w:cs="Times New Roman" w:ascii="Times New Roman" w:hAnsi="Times New Roman"/>
          <w:szCs w:val="20"/>
          <w:lang w:eastAsia="ru-RU"/>
        </w:rPr>
        <w:t>) по форме соответствующего сообщения в бумажной форме.</w:t>
      </w:r>
    </w:p>
    <w:p>
      <w:pPr>
        <w:pStyle w:val="Heading1"/>
        <w:rPr>
          <w:sz w:val="20"/>
          <w:lang w:val="en-US"/>
        </w:rPr>
      </w:pPr>
      <w:r>
        <w:rPr/>
        <w:t xml:space="preserve">2. Уведомление о получении Пакета электронных документов и </w:t>
      </w:r>
      <w:r>
        <w:rPr>
          <w:lang w:val="en-US"/>
        </w:rPr>
        <w:t>уведомление об ошибке при обработке Пакет</w:t>
      </w:r>
      <w:r>
        <w:rPr/>
        <w:t>а</w:t>
      </w:r>
      <w:r>
        <w:rPr>
          <w:lang w:val="en-US"/>
        </w:rPr>
        <w:t xml:space="preserve"> электронных документов</w:t>
      </w:r>
      <w:r>
        <w:rPr/>
        <w:t xml:space="preserve"> в НРД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ведомления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 получении Пакета электронных документов и </w:t>
      </w:r>
      <w:r>
        <w:rPr>
          <w:rFonts w:eastAsia="Times New Roman" w:cs="Times New Roman" w:ascii="Times New Roman" w:hAnsi="Times New Roman"/>
          <w:szCs w:val="20"/>
          <w:lang w:val="en-US"/>
        </w:rPr>
        <w:t>уведомление об ошибке при обработке Пакет</w:t>
      </w:r>
      <w:r>
        <w:rPr>
          <w:rFonts w:eastAsia="Times New Roman" w:cs="Times New Roman" w:ascii="Times New Roman" w:hAnsi="Times New Roman"/>
          <w:szCs w:val="20"/>
        </w:rPr>
        <w:t>а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 электронных документов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в НРД</w:t>
      </w:r>
      <w:r>
        <w:rPr>
          <w:rFonts w:cs="Times New Roman" w:ascii="Times New Roman" w:hAnsi="Times New Roman"/>
          <w:lang w:eastAsia="ru-RU"/>
        </w:rPr>
        <w:t xml:space="preserve"> (технические квитанции) формируются в формате </w:t>
      </w:r>
      <w:r>
        <w:rPr>
          <w:rFonts w:cs="Times New Roman" w:ascii="Times New Roman" w:hAnsi="Times New Roman"/>
          <w:lang w:val="en-US" w:eastAsia="ru-RU"/>
        </w:rPr>
        <w:t>HTML</w:t>
      </w:r>
      <w:r>
        <w:rPr>
          <w:rFonts w:cs="Times New Roman" w:ascii="Times New Roman" w:hAnsi="Times New Roman"/>
          <w:lang w:eastAsia="ru-RU"/>
        </w:rPr>
        <w:t xml:space="preserve"> (по умолчанию) или в формате </w:t>
      </w:r>
      <w:r>
        <w:rPr>
          <w:rFonts w:cs="Times New Roman" w:ascii="Times New Roman" w:hAnsi="Times New Roman"/>
          <w:lang w:val="en-US" w:eastAsia="ru-RU"/>
        </w:rPr>
        <w:t>XML</w:t>
      </w:r>
      <w:r>
        <w:rPr>
          <w:rFonts w:cs="Times New Roman" w:ascii="Times New Roman" w:hAnsi="Times New Roman"/>
          <w:lang w:eastAsia="ru-RU"/>
        </w:rPr>
        <w:t xml:space="preserve"> (по запросу Участник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ведомление об ошибке при обработке Пакетов электронных документов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отправляется в том случае, если пакет электронных документов не прошел первичные проверки (сформирован не соответствии с Правилами ЭДО, или НРД не смог его расшифровать или распаковать, или если не пройдены проверки электронной подписи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Уведомление о получении Пакета электронных документов содержит информацию о том, что пакет сформирован корректно, подпись успешно проверена и документ отправлен на обработку. </w:t>
      </w:r>
    </w:p>
    <w:p>
      <w:pPr>
        <w:pStyle w:val="Heading2"/>
        <w:rPr/>
      </w:pPr>
      <w:r>
        <w:rPr/>
        <w:t>2.1. Уведомление о получении Пакета электронных документов в формате HTM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ведомление о получении Пакета электронных документов в формате HTML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имеет тип электронного документа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CONFH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. Уведомление формируется в электронном виде в формате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по нижеприведенной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Уведомление о получении Пакетов электрон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прав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со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и время пол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Результаты первичной обработки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Пакетов электронных документов</w:t>
      </w:r>
      <w:r>
        <w:rPr>
          <w:rFonts w:eastAsia="Times New Roman" w:cs="Times New Roman" w:ascii="Times New Roman" w:hAnsi="Times New Roman"/>
          <w:szCs w:val="20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Пакета электронных документов: 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пер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зультат обрабо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рка типа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шифр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пак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ечень успешно обработанных вложенных фай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ено: «__» _________ ____г.</w:t>
      </w:r>
    </w:p>
    <w:p>
      <w:pPr>
        <w:pStyle w:val="Heading2"/>
        <w:rPr/>
      </w:pPr>
      <w:r>
        <w:rPr/>
        <w:t xml:space="preserve">2.2. Уведомление об ошибке при обработке Пакетов электронных документов в формате </w:t>
      </w:r>
      <w:r>
        <w:rPr>
          <w:lang w:val="en-US"/>
        </w:rPr>
        <w:t>HTM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ведомление об ошибке при обработке Пакетов электронных документов в формате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имеет тип электронного документа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ERRH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. Уведомление формируется в электронном виде в формате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по нижеприведенной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Уведомление об ошибке при обработке Пакетов электрон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прав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со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и время пол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Результаты первичной обработки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Пакетов электронных документов</w:t>
      </w:r>
      <w:r>
        <w:rPr>
          <w:rFonts w:eastAsia="Times New Roman" w:cs="Times New Roman" w:ascii="Times New Roman" w:hAnsi="Times New Roman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Cs w:val="2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Пакета электронных документов: 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пер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зультат обрабо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рка типа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шифр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пак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ечень успешно обработанных вложенных фай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 вложенных файлов, обработанных с ошиб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зультат обработк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ено: «__» _________ ____г.</w:t>
      </w:r>
    </w:p>
    <w:p>
      <w:pPr>
        <w:pStyle w:val="Heading2"/>
        <w:rPr/>
      </w:pPr>
      <w:r>
        <w:rPr/>
        <w:t xml:space="preserve">2.3. Уведомление о получении Пакета электронных документов/об ошибке при обработке Пакетов электронных документов в формате </w:t>
      </w:r>
      <w:r>
        <w:rPr>
          <w:lang w:val="en-US"/>
        </w:rPr>
        <w:t>XM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Уведомление о получении Пакета электронных документов/об ошибке при обработке Пакетов электронных документов имеет тип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XCONF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. Уведомление формируется в электронном виде в формате 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>XML</w:t>
      </w:r>
      <w:r>
        <w:rPr/>
        <w:t xml:space="preserve"> по нижеприведенному формату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134"/>
        <w:gridCol w:w="993"/>
        <w:gridCol w:w="283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Обяза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NOTICE_RECEP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ой тег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 PROCESSING_MODE, принимающий значения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 в режиме тестирования,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E - в противном случа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ENVELO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информацией об отправителе и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ORIGIN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информацией об отправи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G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ONTRAG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информацией о контрагенте - отправи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ONTRAGENT_CO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нтрагента - отправител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ся код НР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ONTRAGENT_NA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агента - отправител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ся наименование НР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CONTRAG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информацией о контрагенте - отправи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ORIGINA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информацией об отправи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RECIPI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информацией о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AG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ONTRAG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информацией о контрагенте -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ONTRAGENT_CO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нтрагента - получател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ся код Участн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ONTRAGENT_NA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агента - получател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ывается наименование Участн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CONTRAG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информацией о контрагенте -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RECIPI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информацией о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ENVELO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информацией об отправителе и получателе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TIT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общей информацией об Уведом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REATE_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датой и временем формировани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DATE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датой и временем формировани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формирования Уведомления в формате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Д.ММ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Г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формирования Уведомления в формате ЧЧ.ММ.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DATE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вложенного блока с датой и временем формировани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CREATE_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датой и временем формировани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олучател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  <w:sz w:val="20"/>
              </w:rPr>
              <w:t xml:space="preserve">Имеет атрибут </w:t>
            </w:r>
            <w:r>
              <w:rPr>
                <w:color w:val="000000"/>
                <w:sz w:val="20"/>
                <w:highlight w:val="white"/>
              </w:rPr>
              <w:t>TYPE</w:t>
            </w:r>
            <w:r>
              <w:rPr>
                <w:color w:val="000000"/>
                <w:sz w:val="20"/>
              </w:rPr>
              <w:t xml:space="preserve"> - тип канала доставки, принимающий значения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EMAIL</w:t>
            </w:r>
            <w:r>
              <w:rPr>
                <w:color w:val="000000"/>
                <w:sz w:val="20"/>
              </w:rPr>
              <w:t xml:space="preserve"> – для электронной почты</w:t>
            </w:r>
          </w:p>
          <w:p>
            <w:pPr>
              <w:pStyle w:val="Header"/>
              <w:rPr/>
            </w:pPr>
            <w:r>
              <w:rPr>
                <w:color w:val="000000"/>
                <w:sz w:val="20"/>
                <w:lang w:val="en-US"/>
              </w:rPr>
              <w:t>UNK</w:t>
            </w:r>
            <w:r>
              <w:rPr>
                <w:color w:val="000000"/>
                <w:sz w:val="20"/>
              </w:rPr>
              <w:t xml:space="preserve"> – для остальных канал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RECEPT_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датой и временем получения сообщения в Н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DATE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датой и временем получения сообщения в Н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D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олучения сообщения в НРД в формате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Д.ММ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Г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олучения сообщения в НРД в формате ЧЧ.ММ.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DATE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вложенного блока с датой и временем получения сообщения в Н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CREATE_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датой и временем получения сообщения в Н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P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ый блок с результатами обработки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еет атрибут PED_ID , принимающий значение уникального </w:t>
            </w:r>
            <w:r>
              <w:rPr>
                <w:color w:val="000000"/>
                <w:sz w:val="20"/>
                <w:lang w:val="en-US"/>
              </w:rPr>
              <w:t>ID</w:t>
            </w:r>
            <w:r>
              <w:rPr>
                <w:color w:val="000000"/>
                <w:sz w:val="20"/>
              </w:rPr>
              <w:t xml:space="preserve"> пакета в НРД с префиксом </w:t>
            </w:r>
            <w:r>
              <w:rPr>
                <w:color w:val="000000"/>
                <w:sz w:val="20"/>
                <w:highlight w:val="white"/>
              </w:rPr>
              <w:t>PED_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PED_NA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 полученного в НРД пакета ЭД с расширени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HECK_TY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результатами проверки наименования па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результатами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ы:</w:t>
            </w:r>
          </w:p>
          <w:p>
            <w:pPr>
              <w:pStyle w:val="Header"/>
              <w:rPr/>
            </w:pPr>
            <w:r>
              <w:rPr>
                <w:color w:val="000000"/>
                <w:sz w:val="20"/>
              </w:rPr>
              <w:t>- CHECK_ID – в Уведомлении не используется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SULT – результат проверки, может принимать значения:</w:t>
            </w:r>
          </w:p>
          <w:p>
            <w:pPr>
              <w:pStyle w:val="Header"/>
              <w:ind w:left="17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CESS – проверка прошла успешно</w:t>
            </w:r>
          </w:p>
          <w:p>
            <w:pPr>
              <w:pStyle w:val="Header"/>
              <w:ind w:left="175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ROR – обнаружена ошиб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шибки в наименовании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  <w:sz w:val="20"/>
              </w:rPr>
              <w:t>Заполняется только в случае, если результат проверки отрицатель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CHECK_TY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результатами проверки наименования па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DECRY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результатами расшифровки па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результатами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ы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HECK_ID – в Уведомлении не используется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SULT – результат проверки, может принимать значения:</w:t>
            </w:r>
          </w:p>
          <w:p>
            <w:pPr>
              <w:pStyle w:val="Header"/>
              <w:ind w:left="17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CESS – проверка прошла успешно</w:t>
            </w:r>
          </w:p>
          <w:p>
            <w:pPr>
              <w:pStyle w:val="Header"/>
              <w:ind w:left="175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ROR – обнаружена ошиб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шибки при расшифровке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яется только в случае, если возникла ошибка при расшифров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DECRY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результатами расшифровки па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UNPA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с результатами распаковки па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HE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результатами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ы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HECK_ID – в Уведомлении не используется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SULT – результат проверки, может принимать значения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CESS – проверка прошла успешно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ROR – обнаружена ошиб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A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шибки при распаковке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яется только в случае, если возникла ошибка при распаков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UNPA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блока с результатами распа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FI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ый блок с результатами обработки вложенных в пакет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еет атрибут </w:t>
            </w:r>
            <w:r>
              <w:rPr>
                <w:color w:val="000000"/>
                <w:sz w:val="20"/>
                <w:highlight w:val="white"/>
              </w:rPr>
              <w:t>FILE_ID</w:t>
            </w:r>
            <w:r>
              <w:rPr>
                <w:color w:val="000000"/>
                <w:sz w:val="20"/>
              </w:rPr>
              <w:t xml:space="preserve">, принимающий значение уникального ID файла в НРД с префиксом </w:t>
            </w:r>
            <w:r>
              <w:rPr>
                <w:color w:val="000000"/>
                <w:sz w:val="20"/>
                <w:highlight w:val="white"/>
              </w:rPr>
              <w:t>FILE_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ILE_NA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фай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 полученного в НРД файла с расширени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SIG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ый блок с результатами проверки подписей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HE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результатами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ы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HECK_ID – в Уведомлении не используется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SULT – результат проверки, может принимать значения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CESS – проверка прошла успешно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ROR – обнаружена ошиб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A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шибки при проверке подписи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яется только в случае, если возникла ошибка при проверке подпис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SIG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множественного блока с результатами проверки подписей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ILE_RESUL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блок с результатами проверки подписей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CK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HECK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ный блок с результатами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 атрибуты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HECK_ID – в Уведомлении не используется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ESULT – результат проверки, может принимать значения: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CESS – проверка прошла успешно</w:t>
            </w:r>
          </w:p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ROR – обнаружена ошиб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CAP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шибок при проверке подписей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яется только в случае, если возникла ошибка при проверке какой-либо подпис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SIG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итогового блока с результатами проверки подписей и полномочий подпис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FI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множественного блока с результатами обработки вложенных в пакет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P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множественного блока с результатами обработки пакета 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/NOTICE_RECEP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домлением о получении Пакета электронных документов считается такое Уведомление, в котором код результата обработки SUCCESS присутствует во всех элементах CHECKING/RESULT. </w:t>
      </w:r>
    </w:p>
    <w:p>
      <w:pPr>
        <w:pStyle w:val="Style17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м об ошибке при обработке Пакетов электронных документов считается такое Уведомление, в котором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отя бы в одном из элементов CHECKING/RESULT присутствует результат обработки ERROR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В структуре Уведомления отсутствует элемент FILE</w:t>
      </w:r>
    </w:p>
    <w:p>
      <w:pPr>
        <w:pStyle w:val="Heading1"/>
        <w:rPr/>
      </w:pPr>
      <w:r>
        <w:rPr/>
        <w:t xml:space="preserve">3. Опись электронных документов, переданных и полученных НРД за перио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пись электронных документов, переданных и полученных НРД за период, как электронный документ представляет собой неразрывную совокупность файлов, указанных в списке, которые собираются в файл с электронным документом путем архивирования с использованием ПО </w:t>
      </w:r>
      <w:r>
        <w:rPr>
          <w:rFonts w:eastAsia="Times New Roman" w:cs="Times New Roman" w:ascii="Times New Roman" w:hAnsi="Times New Roman"/>
          <w:lang w:val="en-US" w:eastAsia="ru-RU"/>
        </w:rPr>
        <w:t>WinZip</w:t>
      </w:r>
      <w:r>
        <w:rPr>
          <w:rFonts w:eastAsia="Times New Roman" w:cs="Times New Roman" w:ascii="Times New Roman" w:hAnsi="Times New Roman"/>
          <w:lang w:eastAsia="ru-RU"/>
        </w:rPr>
        <w:t>, совместимого с версией 6.0. Файл с электронным документом (</w:t>
      </w:r>
      <w:r>
        <w:rPr>
          <w:rFonts w:eastAsia="Times New Roman" w:cs="Times New Roman" w:ascii="Times New Roman" w:hAnsi="Times New Roman"/>
          <w:lang w:val="en-US" w:eastAsia="ru-RU"/>
        </w:rPr>
        <w:t>ZIP</w:t>
      </w:r>
      <w:r>
        <w:rPr>
          <w:rFonts w:eastAsia="Times New Roman" w:cs="Times New Roman" w:ascii="Times New Roman" w:hAnsi="Times New Roman"/>
          <w:lang w:eastAsia="ru-RU"/>
        </w:rPr>
        <w:t xml:space="preserve"> архивом) подписывается электронной подписью НРД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исок файлов, из данных которых формируется докумен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EDList.rpt  - документ </w:t>
      </w:r>
      <w:r>
        <w:rPr>
          <w:rFonts w:eastAsia="Times New Roman" w:cs="Times New Roman" w:ascii="Times New Roman" w:hAnsi="Times New Roman"/>
          <w:lang w:val="en-US" w:eastAsia="ru-RU"/>
        </w:rPr>
        <w:t>Crysta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Reports</w:t>
      </w:r>
      <w:r>
        <w:rPr>
          <w:rFonts w:eastAsia="Times New Roman" w:cs="Times New Roman" w:ascii="Times New Roman" w:hAnsi="Times New Roman"/>
          <w:lang w:eastAsia="ru-RU"/>
        </w:rPr>
        <w:t xml:space="preserve"> 6.0, используемый для визуализации опис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reporth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dbf</w:t>
      </w:r>
      <w:r>
        <w:rPr>
          <w:rFonts w:eastAsia="Times New Roman" w:cs="Times New Roman" w:ascii="Times New Roman" w:hAnsi="Times New Roman"/>
          <w:lang w:eastAsia="ru-RU"/>
        </w:rPr>
        <w:t xml:space="preserve"> – таблица с общими данными документа, формат которой приведен  в  Приложении 3 </w:t>
      </w:r>
      <w:r>
        <w:rPr>
          <w:rFonts w:cs="Times New Roman" w:ascii="Times New Roman" w:hAnsi="Times New Roman"/>
        </w:rPr>
        <w:t>к Правилам ЭДО НРД «Спецификации функциональных электронных документов СЭД НРД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reportp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dbf</w:t>
      </w:r>
      <w:r>
        <w:rPr>
          <w:rFonts w:eastAsia="Times New Roman" w:cs="Times New Roman" w:ascii="Times New Roman" w:hAnsi="Times New Roman"/>
          <w:lang w:eastAsia="ru-RU"/>
        </w:rPr>
        <w:t xml:space="preserve"> – таблица с общими данными опис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table</w:t>
      </w:r>
      <w:r>
        <w:rPr>
          <w:rFonts w:eastAsia="Times New Roman" w:cs="Times New Roman" w:ascii="Times New Roman" w:hAnsi="Times New Roman"/>
          <w:lang w:eastAsia="ru-RU"/>
        </w:rPr>
        <w:t>1.</w:t>
      </w:r>
      <w:r>
        <w:rPr>
          <w:rFonts w:eastAsia="Times New Roman" w:cs="Times New Roman" w:ascii="Times New Roman" w:hAnsi="Times New Roman"/>
          <w:lang w:val="en-US" w:eastAsia="ru-RU"/>
        </w:rPr>
        <w:t>dbf</w:t>
      </w:r>
      <w:r>
        <w:rPr>
          <w:rFonts w:eastAsia="Times New Roman" w:cs="Times New Roman" w:ascii="Times New Roman" w:hAnsi="Times New Roman"/>
          <w:lang w:eastAsia="ru-RU"/>
        </w:rPr>
        <w:t xml:space="preserve"> – таблица с данными об отправленных из НРД электронных документ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table</w:t>
      </w:r>
      <w:r>
        <w:rPr>
          <w:rFonts w:eastAsia="Times New Roman" w:cs="Times New Roman" w:ascii="Times New Roman" w:hAnsi="Times New Roman"/>
          <w:lang w:eastAsia="ru-RU"/>
        </w:rPr>
        <w:t>2.</w:t>
      </w:r>
      <w:r>
        <w:rPr>
          <w:rFonts w:eastAsia="Times New Roman" w:cs="Times New Roman" w:ascii="Times New Roman" w:hAnsi="Times New Roman"/>
          <w:lang w:val="en-US" w:eastAsia="ru-RU"/>
        </w:rPr>
        <w:t>dbf</w:t>
      </w:r>
      <w:r>
        <w:rPr>
          <w:rFonts w:eastAsia="Times New Roman" w:cs="Times New Roman" w:ascii="Times New Roman" w:hAnsi="Times New Roman"/>
          <w:lang w:eastAsia="ru-RU"/>
        </w:rPr>
        <w:t xml:space="preserve"> – таблица с обработанными в НРД входящими сообщения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table</w:t>
      </w:r>
      <w:r>
        <w:rPr>
          <w:rFonts w:eastAsia="Times New Roman" w:cs="Times New Roman" w:ascii="Times New Roman" w:hAnsi="Times New Roman"/>
          <w:lang w:eastAsia="ru-RU"/>
        </w:rPr>
        <w:t>3.</w:t>
      </w:r>
      <w:r>
        <w:rPr>
          <w:rFonts w:eastAsia="Times New Roman" w:cs="Times New Roman" w:ascii="Times New Roman" w:hAnsi="Times New Roman"/>
          <w:lang w:val="en-US" w:eastAsia="ru-RU"/>
        </w:rPr>
        <w:t>dbf</w:t>
      </w:r>
      <w:r>
        <w:rPr>
          <w:rFonts w:eastAsia="Times New Roman" w:cs="Times New Roman" w:ascii="Times New Roman" w:hAnsi="Times New Roman"/>
          <w:lang w:eastAsia="ru-RU"/>
        </w:rPr>
        <w:t xml:space="preserve"> – таблица с обработанными в НРД входящими электронными докуме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1701"/>
        <w:gridCol w:w="1984"/>
        <w:gridCol w:w="1985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Наименование реквизит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фай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поля в фай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ип данных, форма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епозитарный код Участ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portp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personc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(12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Краткое наименование Участ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portp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short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Опись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portp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list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(1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ериод, за который сформирована о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portp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periods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0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ата и время составления о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portp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reates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9)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Раздел 1 (НРД передал Депоненту следующие электронные документы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канала предоставления документ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dmeth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mailad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типа электронного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5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ег. номер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ата регистрации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doc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ата и время отправки сообщения из НР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send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3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ема сообщения, содержащего докумен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messages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аименование канала предост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mailtyp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аименование типа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doctypen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я присоединенного файла, содержащего докумен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egalfil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2)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эш зашифрованного пак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sh_val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54)</w:t>
            </w:r>
          </w:p>
        </w:tc>
      </w:tr>
      <w:tr>
        <w:trPr>
          <w:trHeight w:val="2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эш нешифрованного пак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1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cr_has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54)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Раздел 2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/>
              </w:rPr>
              <w:t xml:space="preserve">НРД обработал следующие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сообщения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/>
              </w:rPr>
              <w:t xml:space="preserve">полученные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т Депонента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канала предоставления докуме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dmeth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senderadd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Уникальный № сообщения в Н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Numeric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1,0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Дата и время получения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receivet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30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ема со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messages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Сообщение о корректности пакета электро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errordesc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Наименование канала пред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2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mailtyp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254)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Раздел 3 (НРД обработал следующие электронные документы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/>
              </w:rPr>
              <w:t xml:space="preserve">полученные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т Депонента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типа электронного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rodoc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5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ходящий номер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lient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5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ходящая дата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lient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.(вх.) номер документа / код причины отказа в прием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а отка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idere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254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ходящая дата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nput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типа докум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octypen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тор описи, в которую было включено сообщение, содержащее докумен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umer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1,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и дата описи, в которую было включено сообщение, содержащее докумен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ist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ract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3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аблице полученных сообщ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table3.db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nfile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Numeric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(11,0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Cs w:val="20"/>
          <w:lang w:val="en-US"/>
        </w:rPr>
        <w:t>Образец Описи</w:t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pacing w:lineRule="auto" w:line="240" w:before="0" w:after="0"/>
        <w:ind w:left="4536" w:right="43" w:hanging="0"/>
        <w:rPr>
          <w:rFonts w:ascii="Times New Roman" w:hAnsi="Times New Roman" w:eastAsia="Times New Roman" w:cs="Times New Roman"/>
          <w:i/>
          <w:i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 xml:space="preserve">Опись № 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 xml:space="preserve">электронных документов, переданных </w:t>
      </w:r>
      <w:r>
        <w:rPr>
          <w:rFonts w:eastAsia="Times New Roman" w:cs="Times New Roman" w:ascii="Times New Roman" w:hAnsi="Times New Roman"/>
          <w:b/>
          <w:szCs w:val="20"/>
        </w:rPr>
        <w:t>НРД Депон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  <w:lang w:val="en-US"/>
        </w:rPr>
        <w:t xml:space="preserve">и полученных НРД </w:t>
      </w:r>
      <w:r>
        <w:rPr>
          <w:rFonts w:eastAsia="Times New Roman" w:cs="Times New Roman" w:ascii="Times New Roman" w:hAnsi="Times New Roman"/>
          <w:b/>
          <w:szCs w:val="20"/>
        </w:rPr>
        <w:t>от Депонента в течение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епозитарный код Участ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раткое наименование Участ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Cs w:val="20"/>
          <w:lang w:val="en-US"/>
        </w:rPr>
        <w:t>за период с __ : ___ ___/___/___г. по __ : ___ ___/___/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НРД передал Депоненту следующие электронные докумен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Канал предоставления: 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Адрес электронной почты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ип документа: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61"/>
        <w:gridCol w:w="1660"/>
        <w:gridCol w:w="1660"/>
        <w:gridCol w:w="263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г. номер докумен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докумен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и время отпра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сообщения, содержащего докумен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мя присоединенного файла, содержащего документ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szCs w:val="20"/>
          <w:lang w:val="en-US"/>
        </w:rPr>
        <w:t>за период с __ : ___ ___/___/___г. по __ : ___ ___/___/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n-US"/>
        </w:rPr>
        <w:t xml:space="preserve">НРД обработал следующие </w:t>
      </w:r>
      <w:r>
        <w:rPr>
          <w:rFonts w:eastAsia="Times New Roman" w:cs="Times New Roman" w:ascii="Times New Roman" w:hAnsi="Times New Roman"/>
          <w:szCs w:val="20"/>
        </w:rPr>
        <w:t xml:space="preserve">сообщения, 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полученные </w:t>
      </w:r>
      <w:r>
        <w:rPr>
          <w:rFonts w:eastAsia="Times New Roman" w:cs="Times New Roman" w:ascii="Times New Roman" w:hAnsi="Times New Roman"/>
          <w:szCs w:val="20"/>
        </w:rPr>
        <w:t>от Депонента</w:t>
      </w:r>
      <w:r>
        <w:rPr>
          <w:rFonts w:eastAsia="Times New Roman" w:cs="Times New Roman" w:ascii="Times New Roman" w:hAnsi="Times New Roman"/>
          <w:szCs w:val="20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Канал предоставления: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Адрес электронной почты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984"/>
        <w:gridCol w:w="3685"/>
      </w:tblGrid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никальный 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ата и время получения со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Тема со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ообщение о корректности пакета электронных документов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Cs w:val="20"/>
          <w:lang w:val="en-US"/>
        </w:rPr>
        <w:t>за период с __ : ___ ___/___/___г. по __ : ___ ___/___/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НРД обработал следующие электронные документы</w:t>
      </w:r>
      <w:r>
        <w:rPr>
          <w:rFonts w:eastAsia="Times New Roman" w:cs="Times New Roman" w:ascii="Times New Roman" w:hAnsi="Times New Roman"/>
          <w:szCs w:val="20"/>
        </w:rPr>
        <w:t xml:space="preserve">, 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полученные </w:t>
      </w:r>
      <w:r>
        <w:rPr>
          <w:rFonts w:eastAsia="Times New Roman" w:cs="Times New Roman" w:ascii="Times New Roman" w:hAnsi="Times New Roman"/>
          <w:szCs w:val="20"/>
        </w:rPr>
        <w:t>от Депонента</w:t>
      </w:r>
      <w:r>
        <w:rPr>
          <w:rFonts w:eastAsia="Times New Roman" w:cs="Times New Roman" w:ascii="Times New Roman" w:hAnsi="Times New Roman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ип документа</w:t>
        <w:tab/>
        <w:t>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984"/>
        <w:gridCol w:w="851"/>
        <w:gridCol w:w="2693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сходящий номер доку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сходящая дат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г.(вх.) номер документа / код причины отказа в при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ходящая дата доку-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омер и дата описи, в которую было включено сообщение, содержащее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 таблице полученных сооб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оставлено: «__» _________ 20___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Crysta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Reports</w:t>
      </w:r>
      <w:r>
        <w:rPr>
          <w:rFonts w:eastAsia="Times New Roman" w:cs="Times New Roman" w:ascii="Times New Roman" w:hAnsi="Times New Roman"/>
          <w:lang w:eastAsia="ru-RU"/>
        </w:rPr>
        <w:t xml:space="preserve"> 6.0 устанавливается с сайта НРД https://www.nsd.ru/common/img/uploaded/files/edo/CRSETUP4.ms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6">
    <w:name w:val="Табл_загол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>chebotarev</dc:creator>
  <dc:description/>
  <cp:keywords/>
  <dc:language>en-US</dc:language>
  <cp:lastModifiedBy>И. Акимов</cp:lastModifiedBy>
  <dcterms:modified xsi:type="dcterms:W3CDTF">2019-05-07T10:07:00Z</dcterms:modified>
  <cp:revision>103</cp:revision>
  <dc:subject/>
  <dc:title>Спецификации служебных ЭД СЭД НРД</dc:title>
</cp:coreProperties>
</file>