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r>
        <w:rPr/>
        <w:t>Спецификации электронных документов СРО, используемых НРД при электронном взаимодействии с регистраторами</w:t>
      </w:r>
    </w:p>
    <w:p>
      <w:pPr>
        <w:pStyle w:val="Heading1"/>
        <w:rPr/>
      </w:pPr>
      <w:r>
        <w:rPr/>
        <w:t xml:space="preserve">и при составлении списков лиц с депонент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Heading3"/>
        <w:ind w:left="432" w:hanging="0"/>
        <w:rPr/>
      </w:pPr>
      <w:r>
        <w:rPr/>
        <w:t>Перечень изменений, которые вступают в силу 04 мая 2022 года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830"/>
        <w:gridCol w:w="3171"/>
        <w:gridCol w:w="2317"/>
        <w:gridCol w:w="3317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 на сбор списка / информации о лицах / Disclosure 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«Дубликат»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CLOSURE_REQUEST/add_info/XtnsnDt/duplicat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дополнительного атрибута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«Через ячейку»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CLOSURE_REQUEST/add_info/XtnsnDt/to_cel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дополнительного атрибута сообщ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04:00Z</dcterms:created>
  <dc:creator/>
  <dc:description/>
  <cp:keywords/>
  <dc:language>en-US</dc:language>
  <cp:lastModifiedBy/>
  <dcterms:modified xsi:type="dcterms:W3CDTF">2022-04-15T12:11:00Z</dcterms:modified>
  <cp:revision>1</cp:revision>
  <dc:subject/>
  <dc:title/>
</cp:coreProperties>
</file>