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59727430"/>
      <w:bookmarkEnd w:id="0"/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bookmarkStart w:id="1" w:name="__RefHeading___Toc59727431"/>
      <w:r>
        <w:rPr/>
        <w:t>и при составлении списков лиц с депонентами</w:t>
      </w:r>
      <w:bookmarkEnd w:id="1"/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727430">
            <w:r>
              <w:rPr>
                <w:rStyle w:val="IndexLink"/>
                <w:lang w:val="en-US" w:eastAsia="en-US"/>
              </w:rPr>
              <w:t>Спецификации электронных документов СРО, используемых НРД при электронном взаимодействии с регистраторам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1">
            <w:r>
              <w:rPr>
                <w:rStyle w:val="IndexLink"/>
                <w:lang w:val="en-US" w:eastAsia="en-US"/>
              </w:rPr>
              <w:t>и при составлении списков лиц с депонентами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2">
            <w:r>
              <w:rPr>
                <w:rStyle w:val="IndexLink"/>
                <w:lang w:val="en-US" w:eastAsia="en-US"/>
              </w:rPr>
              <w:t>Перечень изменений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3">
            <w:r>
              <w:rPr>
                <w:rStyle w:val="IndexLink"/>
                <w:lang w:val="en-US" w:eastAsia="en-US"/>
              </w:rPr>
              <w:t>Часть I. Перечень используемых НРД сообщени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4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. Спецификация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схем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5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Методические рекомендации по применению форматов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6">
            <w:r>
              <w:rPr>
                <w:rStyle w:val="IndexLink"/>
                <w:lang w:val="en-US" w:eastAsia="en-US"/>
              </w:rPr>
              <w:t>Часть IV. Особенности использования форматов.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атрибуты сообщений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использования основных атрибутов сообщения.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для обработки сообщений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40">
            <w:r>
              <w:rPr>
                <w:rStyle w:val="IndexLink"/>
                <w:lang w:val="en-US" w:eastAsia="en-US"/>
              </w:rPr>
              <w:t>4.4. Содержание документов, подтверждающих проведение операций по лицевому счету НРД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Heading3"/>
        <w:ind w:left="432" w:hanging="0"/>
        <w:rPr/>
      </w:pPr>
      <w:bookmarkStart w:id="2" w:name="__RefHeading___Toc59727432"/>
      <w:bookmarkEnd w:id="2"/>
      <w:r>
        <w:rPr/>
        <w:t>Перечень изменений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30"/>
        <w:gridCol w:w="3171"/>
        <w:gridCol w:w="2317"/>
        <w:gridCol w:w="33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со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(REGISTER_OF_SHAREHOLDERS_V02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«Правило заполнения банковских реквизит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бот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иск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правило «Особенности предоставления информации о статусе обработки списк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2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ISCLOSURE_REQUEST/add_info/text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1. Дополнительные атрибуты сообщений добавлено поле «Дополнительная информация» для передачи дополнительной информации, включаемой в уведомления клиен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duplica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Дубликат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to_ce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Через ячейку»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3" w:name="__RefHeading___Toc59727433"/>
      <w:bookmarkEnd w:id="3"/>
      <w:r>
        <w:rPr/>
        <w:t>Часть I. Перечень используемых НРД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597"/>
        <w:gridCol w:w="7286"/>
      </w:tblGrid>
      <w:tr>
        <w:trPr>
          <w:tblHeader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рневой элемент схемы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на открытие/ внесение изменений в информацию лицевого счета/ изменение статуса (вида) счета номинального держателя центрального депозитария 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MODIFICATION_INSTRUCTION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реестра / Справка на дату / Справка о наличии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HOLDINGS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бизнес-сообщения (служебная информация, не заменяет служебные сообщения транспортного уровня систем ЭДО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_APPLICATION_HEAD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QUEST_FOR_DAILY_RECONCILI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действия, связанного с корпоративным событием/ Запрос на отмену сбора списка владельц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PORATE_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сбора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сбор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предоставление Справочника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_REQUES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операции, не связанной с движением ценных бумаг (изменением статуса ценных бумаг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STATUS_CHANG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выдаче /погашении / обмене па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TRANSACTION_MIF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GLOBAL_OPER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/ Поруч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 при выдаче /погашении / обмене паев / Уведомления о списании паев в связи с обмено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TLEMENT_TRANSACTION_STATUS_ADVICE_MIF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операции, не связанной с движением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ION_STATUS_CONFIRM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AL_OPERATION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закрытие сче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CLOSING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изменение статуса ценных бумаг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S_CHANGE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отмен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едоставление информ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UEST_FOR_STATEMEN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ведении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DAILY_RECONCILIATION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SSAGE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и первичной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SETTLEMENT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об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роведенной операции для проведения сверки (Запрос сверки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ORT_OF_UN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, письмо в свободном формат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EE_FORMAT_MESSAGE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владельц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LI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/ информация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обработки списка / информации о лицах 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STER_OF_SHAREHOLDERS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движении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операциях по лицевому счет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ик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глобальной операции/ Требование на составление списк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RPORATE_ACTION_NOTIFIC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ALLEGEMENT_REPOR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 версия 2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CONFIRMED_TRANSACTION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</w:t>
            </w:r>
          </w:p>
        </w:tc>
        <w:tc>
          <w:tcPr>
            <w:tcW w:w="728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REJECTED_TRANSAC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 версия 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REJECTED_TRANSACTION_V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рытии/ об изменении информации лицевого счета/ Уведомление об изменении статуса (вида) лицевого сче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DETAILS_CONFIRMA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LEMENT_TRANSACTION_ALLEGEMENT_REPOR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4" w:name="__RefHeading___Toc59727434"/>
      <w:bookmarkEnd w:id="4"/>
      <w:r>
        <w:rPr/>
        <w:t>Часть I</w:t>
      </w:r>
      <w:r>
        <w:rPr>
          <w:lang w:val="en-US"/>
        </w:rPr>
        <w:t>I</w:t>
      </w:r>
      <w:r>
        <w:rPr/>
        <w:t xml:space="preserve">. Спецификация </w:t>
      </w:r>
      <w:r>
        <w:rPr>
          <w:lang w:val="en-US"/>
        </w:rPr>
        <w:t>xml</w:t>
      </w:r>
      <w:r>
        <w:rPr/>
        <w:t xml:space="preserve"> схем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Внутренний стандарт НФА «Форматы электронного взаимодействия регистраторов с номинальными держателями и центральным депозитарием»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к Внутреннему стандарту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(xsd-схемы)</w:t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5" w:name="__RefHeading___Toc59727435"/>
      <w:bookmarkEnd w:id="5"/>
      <w:r>
        <w:rPr/>
        <w:t>Часть I</w:t>
      </w:r>
      <w:r>
        <w:rPr>
          <w:lang w:val="en-US"/>
        </w:rPr>
        <w:t>II</w:t>
      </w:r>
      <w:r>
        <w:rPr/>
        <w:t>. Методические рекомендации по применению формат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ложение к Методическим рекомендациям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3"/>
        <w:ind w:left="432" w:hanging="0"/>
        <w:rPr/>
      </w:pPr>
      <w:bookmarkStart w:id="6" w:name="__RefHeading___Toc59727436"/>
      <w:bookmarkEnd w:id="6"/>
      <w:r>
        <w:rPr/>
        <w:t>Часть IV. Особенности использования форматов.</w:t>
      </w:r>
    </w:p>
    <w:p>
      <w:pPr>
        <w:pStyle w:val="Heading4"/>
        <w:numPr>
          <w:ilvl w:val="1"/>
          <w:numId w:val="9"/>
        </w:numPr>
        <w:rPr/>
      </w:pPr>
      <w:bookmarkStart w:id="7" w:name="__RefHeading___Toc59727437"/>
      <w:bookmarkEnd w:id="7"/>
      <w:r>
        <w:rPr/>
        <w:t>Дополнительные атрибуты сообщений</w:t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701"/>
        <w:gridCol w:w="850"/>
        <w:gridCol w:w="851"/>
        <w:gridCol w:w="5026"/>
        <w:gridCol w:w="1069"/>
        <w:gridCol w:w="207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начение информации (бизнес-треб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вание блока/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яз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тор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г в xs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ип данны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CLOSURE_REQUEST/add_info/XtnsnDt/response_deadline_tim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 формате ЧЧ:ММ:С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, в которой требуется рас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рас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XtnsnDt/disclosure_currency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3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отмену сбора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обработки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формы отчета в сообщениях НРД (форма отчёта указывается в тег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mCo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движении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CONFIRMED_TRANSAC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б операциях по лицевому с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CONFIRMED_TRANSAC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 верс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_V02/add_info/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text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000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DISCLOSURE_REQUEST/add_info/XtnsnDt/duplic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DISCLOSURE_REQUEST/add_info/XtnsnDt/to_cel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8" w:name="__RefHeading___Toc59727438"/>
      <w:bookmarkEnd w:id="8"/>
      <w:r>
        <w:rPr/>
        <w:t>Особенности использования основных атрибутов сообщения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9497"/>
        <w:gridCol w:w="226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собенности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рос на сбор списка / информации о лицах / Disclosure Request (DISCLOSURE_REQUEST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овременн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information_indicator/disclosure_template=0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Требования к банковским реквизитам определяются эмиссион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авило заполнения банковских рекви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(REGISTER_OF_SHAREHOLDERS_V02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disclosure_template=0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Требования к банковским реквизитам определяются эмиссионными докумен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заполнения банковских реквизи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и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detailed_record_status/record_status_dtls/processing_status/status/status_code = P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add_info/ext/FormCode = GS62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верше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едоставления информации о статусе обработки списк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9" w:name="__RefHeading___Toc59727439"/>
      <w:bookmarkEnd w:id="9"/>
      <w:r>
        <w:rPr/>
        <w:t>Условия для обработки сообщений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верки блокировки/разблокировки для TEND95 (статья 84.8) теги должны быть заполнены следующими установленными значениям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оборот по счетам номинального держателя центрального депозитария. Сообщение REPORT_OF_UNCONFIRMED_STATUS_CHAN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ДИК 5</w:t>
      </w:r>
      <w:r>
        <w:rPr>
          <w:rFonts w:cs="Times New Roman" w:ascii="Times New Roman" w:hAnsi="Times New Roman"/>
          <w:lang w:val="en-US"/>
        </w:rPr>
        <w:t>RESTR</w:t>
      </w:r>
      <w:r>
        <w:rPr>
          <w:rFonts w:cs="Times New Roman" w:ascii="Times New Roman" w:hAnsi="Times New Roman"/>
        </w:rPr>
        <w:t>45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окументооборот по счетам номинального держателя. Сообщение  STATEMENT_OF_TRANSACTIONS_V02, ТЭДИК 5RESTR34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 центральным депозитарием сверки блокировки/разблокировки для TEND, BIDS, BPUT теги должны быть заполнены установленными знач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ообщение REPORT_OF_UNCONFIRMED_STATUS_CHANGE, ТЭДИК 5RESTR45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095"/>
        <w:gridCol w:w="2236"/>
        <w:gridCol w:w="2710"/>
      </w:tblGrid>
      <w:tr>
        <w:trPr>
          <w:tblHeader w:val="true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1152" w:hanging="0"/>
        <w:rPr/>
      </w:pPr>
      <w:bookmarkStart w:id="10" w:name="__RefHeading___Toc59727440"/>
      <w:bookmarkEnd w:id="10"/>
      <w:r>
        <w:rPr/>
        <w:t>4.4. Содержание документов, подтверждающих проведение операций по лицевому счету НР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ых документах, подтверждающих проведение операций по лицевому счету НРД, необходимо указывать следующую информацию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инальную стоимость ценной бумаг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озитарный код ценной бумаги, присвоенный НРД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основания проведения опер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еренс корпоративного действия, присвоенный НРД; (указан в блоке */EvtsLkg/EvtId/LkdCorpActnId сообщения CorporateActionNotification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у конвертации, определенную в соответствии с Решением о выпус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ую информацию следует указывать в тегах согласно приведенной табли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045"/>
        <w:gridCol w:w="1634"/>
        <w:gridCol w:w="8250"/>
      </w:tblGrid>
      <w:tr>
        <w:trPr>
          <w:tblHeader w:val="true"/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ип счета НД или НДЦ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ЭДИК электронного документ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электронного документа в соответствии с формат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Наименование документа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ментарии НРД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Ц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REST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GLOBAL_OPERATI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/nominal_valu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te/previous_security/proprietary_security_cod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transaction_type –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previous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nominal_valu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 движении ценных бумаг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ющийс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зак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transactions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processing_info/operation_nam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3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HOLDINGS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/ Справка на дату/ Справка о налич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5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CONFIRMED_TRANSACTION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 о проведении операц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3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TRANSACTIONS_V02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б операциях по лицевому счет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transaction_typ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STATEMENT_OF_TRANSACTIONS_V02/transactions/transactions_all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9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nfa.ru/upload/iblock/2c4/Formaty-elektronnogo-vzaimodeystviya-registratorov-s-nominalnymi-derzhatelyami-i-tsentralnym-depozitariem.pdf" TargetMode="External"/><Relationship Id="rId3" Type="http://schemas.openxmlformats.org/officeDocument/2006/relationships/hyperlink" Target="https://new.nfa.ru/upload/iblock/b62/Formaty_vzaimodeystviya_3.rar" TargetMode="External"/><Relationship Id="rId4" Type="http://schemas.openxmlformats.org/officeDocument/2006/relationships/hyperlink" Target="https://new.nfa.ru/upload/iblock/58b/MR-po-primeneniyu-formatov-.pdf" TargetMode="External"/><Relationship Id="rId5" Type="http://schemas.openxmlformats.org/officeDocument/2006/relationships/hyperlink" Target="https://new.nfa.ru/upload/iblock/a5e/MetodicheskieMaterialy.zi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4:00Z</dcterms:created>
  <dc:creator/>
  <dc:description/>
  <cp:keywords/>
  <dc:language>en-US</dc:language>
  <cp:lastModifiedBy/>
  <dcterms:modified xsi:type="dcterms:W3CDTF">2022-04-15T12:14:00Z</dcterms:modified>
  <cp:revision>1</cp:revision>
  <dc:subject/>
  <dc:title/>
</cp:coreProperties>
</file>