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ЭДО НР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bookmarkStart w:id="0" w:name="__RefHeading___Toc59727430"/>
      <w:bookmarkEnd w:id="0"/>
      <w:r>
        <w:rPr/>
        <w:t>Спецификации электронных документов СРО, используемых НРД при электронном взаимодействии с регистраторами</w:t>
      </w:r>
    </w:p>
    <w:p>
      <w:pPr>
        <w:pStyle w:val="Heading1"/>
        <w:rPr/>
      </w:pPr>
      <w:bookmarkStart w:id="1" w:name="__RefHeading___Toc59727431"/>
      <w:r>
        <w:rPr/>
        <w:t>и при составлении списков лиц с депонентами</w:t>
      </w:r>
      <w:bookmarkEnd w:id="1"/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9727430">
            <w:r>
              <w:rPr>
                <w:rStyle w:val="IndexLink"/>
                <w:lang w:val="en-US" w:eastAsia="en-US"/>
              </w:rPr>
              <w:t>Спецификации электронных документов СРО, используемых НРД при электронном взаимодействии с регистраторами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1">
            <w:r>
              <w:rPr>
                <w:rStyle w:val="IndexLink"/>
                <w:lang w:val="en-US" w:eastAsia="en-US"/>
              </w:rPr>
              <w:t>и при составлении списков лиц с депонентами</w:t>
              <w:tab/>
              <w:t>1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2">
            <w:r>
              <w:rPr>
                <w:rStyle w:val="IndexLink"/>
                <w:lang w:val="en-US" w:eastAsia="en-US"/>
              </w:rPr>
              <w:t>Перечень изменений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3">
            <w:r>
              <w:rPr>
                <w:rStyle w:val="IndexLink"/>
                <w:lang w:val="en-US" w:eastAsia="en-US"/>
              </w:rPr>
              <w:t>Часть I. Перечень используемых НРД сообщений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4">
            <w:r>
              <w:rPr>
                <w:rStyle w:val="IndexLink"/>
                <w:lang w:val="en-US" w:eastAsia="en-US"/>
              </w:rPr>
              <w:t>Часть 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 xml:space="preserve">. Спецификация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схем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5">
            <w:r>
              <w:rPr>
                <w:rStyle w:val="IndexLink"/>
                <w:lang w:val="en-US" w:eastAsia="en-US"/>
              </w:rPr>
              <w:t>Часть I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Методические рекомендации по применению форматов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6">
            <w:r>
              <w:rPr>
                <w:rStyle w:val="IndexLink"/>
                <w:lang w:val="en-US" w:eastAsia="en-US"/>
              </w:rPr>
              <w:t>Часть IV. Особенности использования форматов.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атрибуты сообщений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обенности использования основных атрибутов сообщения.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1320" w:leader="none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39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ия для обработки сообщений</w:t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right" w:pos="15389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59727440">
            <w:r>
              <w:rPr>
                <w:rStyle w:val="IndexLink"/>
                <w:lang w:val="en-US" w:eastAsia="en-US"/>
              </w:rPr>
              <w:t>4.4. Содержание документов, подтверждающих проведение операций по лицевому счету НРД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Heading3"/>
        <w:ind w:left="432" w:hanging="0"/>
        <w:rPr/>
      </w:pPr>
      <w:bookmarkStart w:id="2" w:name="__RefHeading___Toc59727432"/>
      <w:bookmarkEnd w:id="2"/>
      <w:r>
        <w:rPr/>
        <w:t>Перечень изменений</w:t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830"/>
        <w:gridCol w:w="3171"/>
        <w:gridCol w:w="2317"/>
        <w:gridCol w:w="3317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Вер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Поле/бло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Наименование атрибу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Xpath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Описание изме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68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сок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а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Register of Shareholders (REGISTER_OF_SHAREHOLDERS_V02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.4.2. Особенности использования основных атрибутов сообщения добавлено «Правило заполнения банковских реквизито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68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ботк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писк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нформаци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ца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/ Register of Shareholders Status Advice (REGISTER_OF_SHAREHOLDERS_STATUS_ADVICE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.4.2. Особенности использования основных атрибутов сообщения добавлено правило «Особенности предоставления информации о статусе обработки списк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72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/ Additional inform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DISCLOSURE_REQUEST/add_info/text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.4.1. Дополнительные атрибуты сообщений добавлено поле «Дополнительная информация» для передачи дополнительной информации, включаемой в уведомления клиен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73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/ Additional inform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_REQUEST/add_info/XtnsnDt/duplicat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.4.1. Дополнительные атрибуты сообщений добавлено поле Признак «Дубликат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лиз 73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ая информация / Additional informati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_REQUEST/add_info/XtnsnDt/to_cel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.4.1. Дополнительные атрибуты сообщений добавлено поле Признак «Через ячейку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Релиз 81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Запрос на сбор списка / информации о лицах / Disclosure 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DISCLOSURE_REQUEST/add_info/XtnsnDt/prohibition_transferring_inf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  <w:t>В п.4.1. Дополнительные атрибуты сообщений добавлено поле prohibition_transferring_info, значение Y или N, Применяется при заполнении сообщений формата FCDR_17_02, (Y (да) – запрет на передачу информации,  N (нет) – передача информации разрешена), отсутствие поля – передача информации разрешен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432" w:hanging="0"/>
        <w:rPr/>
      </w:pPr>
      <w:bookmarkStart w:id="3" w:name="__RefHeading___Toc59727433"/>
      <w:bookmarkEnd w:id="3"/>
      <w:r>
        <w:rPr/>
        <w:t>Часть I. Перечень используемых НРД сообщ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597"/>
        <w:gridCol w:w="7286"/>
      </w:tblGrid>
      <w:tr>
        <w:trPr>
          <w:tblHeader w:val="true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7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звание</w:t>
            </w:r>
          </w:p>
        </w:tc>
        <w:tc>
          <w:tcPr>
            <w:tcW w:w="7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рневой элемент схемы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на открытие/ внесение изменений в информацию лицевого счета/ изменение статуса (вида) счета номинального держателя центрального депозитария </w:t>
            </w:r>
          </w:p>
        </w:tc>
        <w:tc>
          <w:tcPr>
            <w:tcW w:w="7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OUNT_MODIFICATION_INSTRUCTION</w:t>
            </w:r>
          </w:p>
        </w:tc>
      </w:tr>
      <w:tr>
        <w:trPr/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реестра / Справка на дату / Справка о наличии</w:t>
            </w:r>
          </w:p>
        </w:tc>
        <w:tc>
          <w:tcPr>
            <w:tcW w:w="7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EMENT_OF_HOLDINGS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ловок бизнес-сообщения (служебная информация, не заменяет служебные сообщения транспортного уровня систем ЭДО)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SINESS_APPLICATION_HEADER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ежедневной сверк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QUEST_FOR_DAILY_RECONCILIA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отмену действия, связанного с корпоративным событием/ Запрос на отмену сбора списка владельцев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PORATE_ACTION_CANCELLATION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отмену сбора списка / информации о лицах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LOSURE_CANCELLATION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сбор списка / информации о лицах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LOSURE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на предоставление Справочника по ценным бумагам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ST_OF_SECURITY_REQUEST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сверки операции, не связанной с движением ценных бумаг (изменением статуса ценных бумаг)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PORT_OF_UNCONFIRMED_STATUS_CHANGE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сверки при выдаче /погашении / обмене паев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PORT_OF_UNCONFIRMED_TRANSACTION_MIF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сверки при глобальной/комплексной опер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PORT_OF_UNCONFIRMED_GLOBAL_OPERA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очное распоряжение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CTION_TO_DELIVER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очное распоряжение/ Поручение на проведение операции по лицевому счету номинального держателя центрального депозитария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CTION_TO_DELIVER_V02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исполненной опер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LEMENT_TRANSACTION_STATUS_ADVICE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исполненной операции при выдаче /погашении / обмене паев / Уведомления о списании паев в связи с обменом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TTLEMENT_TRANSACTION_STATUS_ADVICE_MIF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операции, не связанной с движением ценных бумаг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TION_STATUS_CONFIRMA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сверки при глобальной/комплексной опер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BAL_OPERATION_STATUS_ADVICE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закрытие счет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OUNT_CLOSING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изменение статуса ценных бумаг по лицевому счету номинального держателя центрального депозитария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US_CHANGE_INSTRUC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отмену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ACTION_CANCELLATION_REQUE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предоставление информ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QUEST_FOR_STATEMEN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на проведение операции по лицевому счету номинального держателя центрального депозитария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LEMENT_TRANSACTION_INSTRUC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роведении ежедневной сверк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EMENT_OF_DAILY_RECONCILIATION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сообщение – сведения о приеме документ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SSAGE_STATUS_ADVICE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сообщение – сведения о приеме и первичной обработке документ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_PROCESSING_SETTLEMENT_ADVICE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ое сообщение об обработке документ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US_PROCESSING_ADVICE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проведенной операции для проведения сверки (Запрос сверки)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PORT_OF_UNCONFIRMED_TRANSAC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, письмо в свободном формате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REE_FORMAT_MESSAGE_V02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владельце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STER_OF_SHAREHOLDERS_LIST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/ информация о лицах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ISTER_OF_SHAREHOLDERS_V02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ус обработки списка / информации о лицах 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GISTER_OF_SHAREHOLDERS_STATUS_ADVICE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движении ценных бумаг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EMENT_OF_TRANSACTIONS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б операциях по лицевому счету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EMENT_OF_TRANSACTIONS_V02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ик по ценным бумагам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ST_OF_SECURITY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глобальной операции/ Требование на составление списка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RPORATE_ACTION_NOTIFICA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одаче контрагентом поручения по счету НДЦД (встречного поручения)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LEMENT_TRANSACTION_ALLEGEMENT_REPORT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оведении операции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TEMENT_OF_CONFIRMED_TRANSACTION 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роведении операции версия 2</w:t>
            </w:r>
          </w:p>
        </w:tc>
        <w:tc>
          <w:tcPr>
            <w:tcW w:w="728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TEMENT_OF_CONFIRMED_TRANSACTION_V02</w:t>
            </w:r>
          </w:p>
        </w:tc>
      </w:tr>
      <w:tr>
        <w:trPr/>
        <w:tc>
          <w:tcPr>
            <w:tcW w:w="6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казе в проведении операции</w:t>
            </w:r>
          </w:p>
        </w:tc>
        <w:tc>
          <w:tcPr>
            <w:tcW w:w="728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EMENT_OF_REJECTED_TRANSACTION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казе в проведении операции версия 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TEMENT_OF_REJECTED_TRANSACTION_V0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крытии/ об изменении информации лицевого счета/ Уведомление об изменении статуса (вида) лицевого счета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OUNT_DETAILS_CONFIRMATION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 подаче контрагентом поручения по счету НДЦД (встречного поручения)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9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TTLEMENT_TRANSACTION_ALLEGEMENT_REPOR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432" w:hanging="0"/>
        <w:rPr/>
      </w:pPr>
      <w:bookmarkStart w:id="4" w:name="__RefHeading___Toc59727434"/>
      <w:bookmarkEnd w:id="4"/>
      <w:r>
        <w:rPr/>
        <w:t>Часть I</w:t>
      </w:r>
      <w:r>
        <w:rPr>
          <w:lang w:val="en-US"/>
        </w:rPr>
        <w:t>I</w:t>
      </w:r>
      <w:r>
        <w:rPr/>
        <w:t xml:space="preserve">. Спецификация </w:t>
      </w:r>
      <w:r>
        <w:rPr>
          <w:lang w:val="en-US"/>
        </w:rPr>
        <w:t>xml</w:t>
      </w:r>
      <w:r>
        <w:rPr/>
        <w:t xml:space="preserve"> схем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Внутренний стандарт НФА «Форматы электронного взаимодействия регистраторов с номинальными держателями и центральным депозитарием» -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ссыл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 к Внутреннему стандарту «Форматы электронного взаимодействия регистраторов с номинальными держателями и центральным депозитарием» Саморегулируемой организации «Национальная финансовая ассоциация» (xsd-схемы)</w:t>
        <w:tab/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ссыл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432" w:hanging="0"/>
        <w:rPr/>
      </w:pPr>
      <w:bookmarkStart w:id="5" w:name="__RefHeading___Toc59727435"/>
      <w:bookmarkEnd w:id="5"/>
      <w:r>
        <w:rPr/>
        <w:t>Часть I</w:t>
      </w:r>
      <w:r>
        <w:rPr>
          <w:lang w:val="en-US"/>
        </w:rPr>
        <w:t>II</w:t>
      </w:r>
      <w:r>
        <w:rPr/>
        <w:t>. Методические рекомендации по применению формат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ие рекомендации по применению форматов, утвержденных внутренним стандартом «Форматы электронного взаимодействия регистраторов с номинальными держателями и центральным депозитарием» Саморегулируемой организации «Национальная финансовая ассоциация» -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ссыл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Приложение к Методическим рекомендациям по применению форматов, утвержденных внутренним стандартом «Форматы электронного взаимодействия регистраторов с номинальными держателями и центральным депозитарием» Саморегулируемой организации «Национальная финансовая ассоциация» - 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ссылк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Heading3"/>
        <w:ind w:left="432" w:hanging="0"/>
        <w:rPr/>
      </w:pPr>
      <w:bookmarkStart w:id="6" w:name="__RefHeading___Toc59727436"/>
      <w:bookmarkEnd w:id="6"/>
      <w:r>
        <w:rPr/>
        <w:t>Часть IV. Особенности использования форматов.</w:t>
      </w:r>
    </w:p>
    <w:p>
      <w:pPr>
        <w:pStyle w:val="Heading4"/>
        <w:numPr>
          <w:ilvl w:val="1"/>
          <w:numId w:val="9"/>
        </w:numPr>
        <w:rPr/>
      </w:pPr>
      <w:bookmarkStart w:id="7" w:name="__RefHeading___Toc59727437"/>
      <w:bookmarkEnd w:id="7"/>
      <w:r>
        <w:rPr/>
        <w:t>Дополнительные атрибуты сообщений</w:t>
      </w:r>
    </w:p>
    <w:tbl>
      <w:tblPr>
        <w:tblW w:w="15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843"/>
        <w:gridCol w:w="1701"/>
        <w:gridCol w:w="850"/>
        <w:gridCol w:w="851"/>
        <w:gridCol w:w="5026"/>
        <w:gridCol w:w="1069"/>
        <w:gridCol w:w="2073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значение информации (бизнес-треб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звание блока/п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яз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втор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ег в xs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Тип данны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окончания приема с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окончания приема спи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SCLOSURE_REQUEST/add_info/XtnsnDt/response_deadline_tim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в формате ЧЧ:ММ:С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, в которой требуется раскры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юта раскр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DISCLOSURE_REQUEST/add_info/XtnsnDt/disclosure_currency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(3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отмену сбора списка / информации о лиц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обработки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формы от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формы отчета в сообщениях НРД (форма отчёта указывается в тег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d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x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mCod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(5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сверки при глобальной/комплекс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ORT_OF_UNCONFIRMED_GLOBAL_OPERATION/add_info/Envlp/XtnsnDt/SctiesMvmntDtls/DtDtls/PmtDt/Dt/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пускается указывать код даты: */PmtDt/DtCd/Cd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движении ценных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TRANSACTIONS/add_info/Envlp/XtnsnDt/SctiesMvmntDtls/DtDtls/PmtDt/Dt/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пускается указывать код даты: */PmtDt/DtCd/Cd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 проведении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CONFIRMED_TRANSACTION/add_info/Envlp/XtnsnDt/SctiesMvmntDtls/DtDtls/PmtDt/Dt/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пускается указывать код даты: */PmtDt/DtCd/Cd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б операциях по лицевому с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конвертации, определенная в соответствии с Решением о выпу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TRANSACTIONS_V02/add_info/Envlp/XtnsnDt/SctiesMvmntDtls/DtDtls/PmtDt/Dt/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а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Допускается указывать код даты: */PmtDt/DtCd/Cd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KW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сверки при глобальной/комплексной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PORT_OF_UNCONFIRMED_GLOBAL_OPERATION/add_info/Envlp/Xtnsn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 проведении оп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EMENT_OF_CONFIRMED_TRANSACTION/add_info/Envlp/Xtnsn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домление о проведении операции верси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ференс К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EMENT_OF_TRANSACTIONS_V02/add_info//Envlp/XtnsnD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3_01 и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, включаемая в уведомления кли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DISCLOSURE_REQUEST/add_info/text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(5000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, включаемая в уведомления кли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LOSURE_REQUEST/add_info/XtnsnDt/duplica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Y или 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на сбор списка / информации о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, включаемая в уведомления кли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CLOSURE_REQUEST/add_info/XtnsnDt/to_cell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Y или 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Запрет на передачу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Дополнительная информация, включаемая в уведомления кли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Дополнительная информация, включаемая в уведомления клиен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Нет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  <w:t>DISCLOSURE_REQUEST/add_info/XtnsnDt/prohibition_transferring_inf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значение Y или 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Применяется при заполнении сообщений формата FCDR_17_0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заполняется Y или N (Y (да) – запрет на передачу информации,  N (нет) – передача информации разрешена), отсутствие поля – передача информации разрешена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1"/>
          <w:numId w:val="9"/>
        </w:numPr>
        <w:rPr/>
      </w:pPr>
      <w:bookmarkStart w:id="8" w:name="__RefHeading___Toc59727438"/>
      <w:bookmarkEnd w:id="8"/>
      <w:r>
        <w:rPr/>
        <w:t>Особенности использования основных атрибутов сообщения.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9497"/>
        <w:gridCol w:w="2268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Особенности ис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рос на сбор списка / информации о лицах / Disclosure Request (DISCLOSURE_REQUEST)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дновременно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information_indicator/information_type_code=AUT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information_indicator/disclosure_template=00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orm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dicat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arrativ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Требования к банковским реквизитам определяются эмиссионными докумен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Правило заполнения банковских реквизи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именяется при заполнении сообщений формата FCDR_17_0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со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а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/ Register of Shareholders (REGISTER_OF_SHAREHOLDERS_V02)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новременн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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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information_indicator/information_type_code=AUT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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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information_indicator/disclosure_template=00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*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formatio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dicat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arrativ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S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Требования к банковским реквизитам определяются эмиссионными документ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заполнения банковских реквизи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ботк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ис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ца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/ Register of Shareholders Status Advice (REGISTER_OF_SHAREHOLDERS_STATUS_ADVICE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л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*/register_list_status/detailed_record_status/shareholder_id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новремен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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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register_list_status/detailed_record_status/record_status_dtls/processing_status/status/status_code = PA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Symbol" w:ascii="Symbol" w:hAnsi="Symbol"/>
                <w:sz w:val="18"/>
                <w:szCs w:val="18"/>
                <w:lang w:val="en-US"/>
              </w:rPr>
              <w:t></w:t>
            </w:r>
            <w:r>
              <w:rPr>
                <w:rFonts w:cs="Symbol" w:ascii="Symbol" w:hAnsi="Symbol"/>
                <w:sz w:val="24"/>
                <w:szCs w:val="24"/>
                <w:lang w:val="en-US"/>
              </w:rPr>
              <w:t>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*/register_list_status/add_info/ext/FormCode = GS62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ботк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*/register_list_status/detailed_record_status/shareholder_id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вершен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предоставления информации о статусе обработки списка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1"/>
          <w:numId w:val="9"/>
        </w:numPr>
        <w:rPr/>
      </w:pPr>
      <w:bookmarkStart w:id="9" w:name="__RefHeading___Toc59727439"/>
      <w:bookmarkEnd w:id="9"/>
      <w:r>
        <w:rPr/>
        <w:t>Условия для обработки сообщений</w:t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</w:rPr>
        <w:t>При проведении сверки блокировки/разблокировки для TEND95 (статья 84.8) теги должны быть заполнены следующими установленными значениями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дел применяется при заполнении сообщений формата FCDR_13_01 и FCDR_17_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оборот по счетам номинального держателя центрального депозитария. Сообщение REPORT_OF_UNCONFIRMED_STATUS_CHANG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ЭДИК 5</w:t>
      </w:r>
      <w:r>
        <w:rPr>
          <w:rFonts w:cs="Times New Roman" w:ascii="Times New Roman" w:hAnsi="Times New Roman"/>
          <w:lang w:val="en-US"/>
        </w:rPr>
        <w:t>RESTR</w:t>
      </w:r>
      <w:r>
        <w:rPr>
          <w:rFonts w:cs="Times New Roman" w:ascii="Times New Roman" w:hAnsi="Times New Roman"/>
        </w:rPr>
        <w:t>45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71"/>
        <w:gridCol w:w="2268"/>
        <w:gridCol w:w="2813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общение/Те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начение тег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block_type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THR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block_type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THR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 previous_security_status/security_status/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BLOC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локиро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 previous_security_status/security_status/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09_UNBL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CANCE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ля разблокиро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BLOC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локиро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09_UNBL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CANCE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ля разблокировки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Документооборот по счетам номинального держателя. Сообщение  STATEMENT_OF_TRANSACTIONS_V02, ТЭДИК 5RESTR34</w:t>
      </w:r>
    </w:p>
    <w:tbl>
      <w:tblPr>
        <w:tblW w:w="15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71"/>
        <w:gridCol w:w="2268"/>
        <w:gridCol w:w="2813"/>
      </w:tblGrid>
      <w:tr>
        <w:trPr>
          <w:tblHeader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общение/Те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начение тег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TRANSACTIONS_V02/transactions/transactions_other/transaction_processing/processing_info/operation_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BLOCK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блокиро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ATEMENT_OF_TRANSACTIONS_V02/transactions/transactions_other/transaction_processing/processing_info/operation_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09_UNBLO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9_CANCEL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для разблокировки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2"/>
          <w:numId w:val="9"/>
        </w:numPr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</w:rPr>
        <w:t>При проведении с центральным депозитарием сверки блокировки/разблокировки для TEND, BIDS, BPUT теги должны быть заполнены установленными значени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дел применяется при заполнении сообщений формата FCDR_13_01 и FCDR_17_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ообщение REPORT_OF_UNCONFIRMED_STATUS_CHANGE, ТЭДИК 5RESTR45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0095"/>
        <w:gridCol w:w="2236"/>
        <w:gridCol w:w="2710"/>
      </w:tblGrid>
      <w:tr>
        <w:trPr>
          <w:tblHeader w:val="true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№</w:t>
            </w:r>
          </w:p>
        </w:tc>
        <w:tc>
          <w:tcPr>
            <w:tcW w:w="10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ообщение/Тег</w:t>
            </w:r>
          </w:p>
        </w:tc>
        <w:tc>
          <w:tcPr>
            <w:tcW w:w="2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Значение тега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block_type_cod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HR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block_type_cod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HR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4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72 ФЗ (BIDS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5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75-76 ФЗ (BIDS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6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84.1 ФЗ (TEND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7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84.2 ФЗ (TEND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39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в сверке блокировки по КД BPUT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previous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PUT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лько в сверке разблокировки по КД BPUT, при отмене КД/дефол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и 17.1-17.2 39-ФЗ, иначе при разблокировке для BPUT не заполняется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4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72 ФЗ (BIDS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5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75-76 ФЗ (BIDS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6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84.1 ФЗ (TEND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07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статье 84.2 ФЗ (TEND)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39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ько в сверке блокировки по КД BPUT</w:t>
            </w:r>
          </w:p>
        </w:tc>
      </w:tr>
      <w:tr>
        <w:trPr/>
        <w:tc>
          <w:tcPr>
            <w:tcW w:w="3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STATUS_CHANGE/transaction_info/future_security_status/security_status/narrative</w:t>
            </w:r>
          </w:p>
        </w:tc>
        <w:tc>
          <w:tcPr>
            <w:tcW w:w="2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PUT</w:t>
            </w:r>
          </w:p>
        </w:tc>
        <w:tc>
          <w:tcPr>
            <w:tcW w:w="27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лько в сверке разблокировки по КД BPUT, при отмене КД/дефолт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и 17.1-17.2 39-ФЗ, иначе при разблокировке для BPUT не заполняе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numPr>
          <w:ilvl w:val="0"/>
          <w:numId w:val="0"/>
        </w:numPr>
        <w:ind w:left="1152" w:hanging="0"/>
        <w:rPr/>
      </w:pPr>
      <w:bookmarkStart w:id="10" w:name="__RefHeading___Toc59727440"/>
      <w:bookmarkEnd w:id="10"/>
      <w:r>
        <w:rPr/>
        <w:t>4.4. Содержание документов, подтверждающих проведение операций по лицевому счету НР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здел применяется при заполнении сообщений формата FCDR_13_01 и FCDR_17_0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лектронных документах, подтверждающих проведение операций по лицевому счету НРД, необходимо указывать следующую информацию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минальную стоимость ценной бумаг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озитарный код ценной бумаги, присвоенный НРД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д основания проведения опер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ференс корпоративного действия, присвоенный НРД; (указан в блоке */EvtsLkg/EvtId/LkdCorpActnId сообщения CorporateActionNotification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у конвертации, определенную в соответствии с Решением о выпус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ую информацию следует указывать в тегах согласно приведенной таблиц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045"/>
        <w:gridCol w:w="1634"/>
        <w:gridCol w:w="8250"/>
      </w:tblGrid>
      <w:tr>
        <w:trPr>
          <w:tblHeader w:val="true"/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Тип счета НД или НДЦ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ТЭДИК электронного документа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электронного документа в соответствии с форматам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Наименование документа 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Комментарии НРД 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Ц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REST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PORT_OF_UNCONFIRMED_GLOBAL_OPERATIO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рос сверки при глобальной/комплексной операции</w:t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add_info/Envlp/XtnsnDt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 te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писан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 te/previous_security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а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а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 te/previous_security/nominal_value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te/previous_security/proprietary_security_code -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PORT_OF_UNCONFIRMED_GLOBAL_OPERATION/conversion_securities_issue/previous_sta te/transaction_type –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previous_state/code_base_transactions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ер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ис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в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future_security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в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future_security/nominal_valu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в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future_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в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о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transaction_typ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conversion_securities_issue/future_state/code_base_transactions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ер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add_info/Envlp/XtnsnDt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add_info/Envlp/XtnsnDt/SctiesMvmntDtls/DtDtls/PmtDt/Dt/Dt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верт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REPORT_OF_UNCONFIRMED_GLOBAL_OPERATION/add_info/Envlp/XtnsnDt/SctiesMvmntDtls/DtDtls/PmtDt/DtCd/Cd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UKWN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извест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RESTR04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ATEMENT_OF_TRANSACTION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о движении ценных бумаг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яющийся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исани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STATEMENT_OF_TRANSACTIONS/security_transactions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security_transactions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ок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нзакци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: STATEMENT_OF_TRANSACTIONS/security_transactions/transactions/transaction/transaction_typ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security_transactions/transactions/transaction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security_transactions/transactions/transaction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security_transactions/transactions/processing_info/operation_nam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ан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ер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add_info/Envlp/XtnsnDt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add_info/Envlp/XtnsnDt/SctiesMvmntDtls/DtDtls/PmtDt/Dt/Dt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верт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/add_info/Envlp/XtnsnDt/SctiesMvmntDtls/DtDtls/PmtDt/DtCd/Cd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UKWN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извест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RESTR03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TEMENT_OF_HOLDINGS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иска из реестра/ Справка на дату/ Справка о наличии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HOLDINGS/security_balance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HOLDINGS/security_balance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RESTR05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TEMENT_OF_CONFIRMED_TRANSACTION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домление о проведении операции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transaction_processing/transaction/transaction_typ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transaction_processing/transaction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transaction_processing/transaction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add_info/Envlp/XtnsnDt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add_info/Envlp/XtnsnDt/SctiesMvmntDtls/DtDtls/PmtDt/Dt/Dt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верт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CONFIRMED_TRANSACTION/add_info/Envlp/XtnsnDt/SctiesMvmntDtls/DtDtls/PmtDt/DtCd/Cd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UKWN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извест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RESTR34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ATEMENT_OF_TRANSACTIONS_V02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равка об операциях по лицевому счету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transactions/transactions_all/transaction/transaction_type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числе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писани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ых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transactions/transactions_all/transaction/security/nominal_value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инал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(STATEMENT_OF_TRANSACTIONS_V02/transactions/transactions_all/transaction/security/proprietary_security_code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позитарны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ной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умаг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add_info/Envlp/XtnsnDt -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ферен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рпоративног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add_info/Envlp/XtnsnDt/SctiesMvmntDtls/DtDtls/PmtDt/Dt/Dt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вертац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STATEMENT_OF_TRANSACTIONS_V02/add_info/Envlp/XtnsnDt/SctiesMvmntDtls/DtDtls/PmtDt/DtCd/Cd –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ы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UKWN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сл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ределенна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оответстви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м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ыпуске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еизвестн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9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Style8">
    <w:name w:val="Тема примечания Знак"/>
    <w:qFormat/>
    <w:rPr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табл Знак"/>
    <w:qFormat/>
    <w:rPr>
      <w:rFonts w:ascii="Arial" w:hAnsi="Arial" w:eastAsia="Calibri" w:cs="Times New Roman"/>
      <w:iCs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оле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eastAsia="Calibri" w:cs="Times New Roman"/>
      <w:iCs/>
      <w:color w:val="000000"/>
      <w:sz w:val="18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 таблице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4"/>
    </w:rPr>
  </w:style>
  <w:style w:type="paragraph" w:styleId="Style26">
    <w:name w:val="Поле в таблице"/>
    <w:basedOn w:val="Normal"/>
    <w:qFormat/>
    <w:pPr>
      <w:spacing w:before="0" w:after="120"/>
      <w:ind w:firstLine="3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nfa.ru/upload/iblock/2c4/Formaty-elektronnogo-vzaimodeystviya-registratorov-s-nominalnymi-derzhatelyami-i-tsentralnym-depozitariem.pdf" TargetMode="External"/><Relationship Id="rId3" Type="http://schemas.openxmlformats.org/officeDocument/2006/relationships/hyperlink" Target="https://new.nfa.ru/upload/iblock/b62/Formaty_vzaimodeystviya_3.rar" TargetMode="External"/><Relationship Id="rId4" Type="http://schemas.openxmlformats.org/officeDocument/2006/relationships/hyperlink" Target="https://new.nfa.ru/upload/iblock/58b/MR-po-primeneniyu-formatov-.pdf" TargetMode="External"/><Relationship Id="rId5" Type="http://schemas.openxmlformats.org/officeDocument/2006/relationships/hyperlink" Target="https://new.nfa.ru/upload/iblock/a5e/MetodicheskieMaterialy.zip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04:00Z</dcterms:created>
  <dc:creator/>
  <dc:description/>
  <cp:keywords/>
  <dc:language>en-US</dc:language>
  <cp:lastModifiedBy/>
  <dcterms:modified xsi:type="dcterms:W3CDTF">2023-06-21T17:14:00Z</dcterms:modified>
  <cp:revision>1</cp:revision>
  <dc:subject/>
  <dc:title/>
</cp:coreProperties>
</file>