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r>
        <w:rPr/>
        <w:t>Спецификации электронных документов СРО, используемых НРД при электронном взаимодействии с регистраторами</w:t>
      </w:r>
    </w:p>
    <w:p>
      <w:pPr>
        <w:pStyle w:val="Heading1"/>
        <w:rPr/>
      </w:pPr>
      <w:r>
        <w:rPr/>
        <w:t xml:space="preserve">и при составлении списков лиц с депонент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Heading3"/>
        <w:ind w:left="432" w:hanging="0"/>
        <w:rPr/>
      </w:pPr>
      <w:r>
        <w:rPr/>
        <w:t>Перечень изменений, которые вступают в силу 19 августа 2024 года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701"/>
        <w:gridCol w:w="2410"/>
        <w:gridCol w:w="1984"/>
        <w:gridCol w:w="6241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лиз 87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qu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олнительная информация / Additional inform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, не подлежащая раскрытию неограниченному кругу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LOSURE_REQUEST/add_info/XtnsnDt/prohibition_transferring_inf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наименования атрибута и пояснения по использованию. Название тега и пути к нему не изменя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ополнительная информация, включаемая в уведомления клиен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яс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заполняется Y или N (Y (да) – запрет на передачу информации, N (нет) – передача информации разрешена), отсутствие поля – передача информации разреше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Информация, не подлежащая раскрытию неограниченному кругу ли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яс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Признак может быть заполнен регистратором/эмитентом и транслируется НРД в уведомления кли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 показывает, возможно ли предоставление информации, содержащейся в данном КД, неограниченному кругу лиц, т.е. ее размещение в открытом доступе. Если значение установл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а), то информация предназначена только для владельцев ценных бумаг, имеющих право на получение информации о данном КД, без возможности размещения ее в открытом доступе. Если признак отсутствует или установл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ет), то предоставление информации о КД неограниченному кругу лиц допустимо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5:50:00Z</dcterms:created>
  <dc:creator/>
  <dc:description/>
  <cp:keywords/>
  <dc:language>en-US</dc:language>
  <cp:lastModifiedBy/>
  <dcterms:modified xsi:type="dcterms:W3CDTF">2024-08-05T11:37:00Z</dcterms:modified>
  <cp:revision>1</cp:revision>
  <dc:subject/>
  <dc:title/>
</cp:coreProperties>
</file>