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0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  <w:lang w:val="en-US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</w:t>
      </w:r>
      <w:r>
        <w:rPr>
          <w:rFonts w:cs="Arial" w:ascii="Arial" w:hAnsi="Arial"/>
          <w:b/>
          <w:color w:val="000000"/>
          <w:szCs w:val="24"/>
          <w:u w:val="single"/>
          <w:lang w:val="en-US"/>
        </w:rPr>
        <w:t xml:space="preserve"> 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7230" w:leader="none"/>
        </w:tabs>
        <w:spacing w:before="100" w:after="10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Спецификация формата сообщения </w:t>
      </w:r>
      <w:r>
        <w:rPr>
          <w:rFonts w:cs="Arial" w:ascii="Arial" w:hAnsi="Arial"/>
          <w:b/>
          <w:color w:val="000000"/>
          <w:szCs w:val="24"/>
          <w:u w:val="single"/>
        </w:rPr>
        <w:t>МТ542</w:t>
      </w:r>
      <w:r>
        <w:rPr>
          <w:rFonts w:cs="Arial" w:ascii="Arial" w:hAnsi="Arial"/>
          <w:b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00" w:after="10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Поручение депо </w:t>
      </w:r>
      <w:r>
        <w:rPr>
          <w:rFonts w:cs="Arial" w:ascii="Arial" w:hAnsi="Arial"/>
          <w:bCs/>
          <w:color w:val="000000"/>
          <w:szCs w:val="24"/>
        </w:rPr>
        <w:t>–</w:t>
      </w:r>
      <w:r>
        <w:rPr>
          <w:rFonts w:cs="Arial" w:ascii="Arial" w:hAnsi="Arial"/>
          <w:b/>
          <w:color w:val="000000"/>
          <w:szCs w:val="24"/>
        </w:rPr>
        <w:t xml:space="preserve"> Инструкции на списание ценных бумаг без платежа </w:t>
      </w:r>
    </w:p>
    <w:p>
      <w:pPr>
        <w:pStyle w:val="Normal"/>
        <w:tabs>
          <w:tab w:val="clear" w:pos="720"/>
          <w:tab w:val="left" w:pos="142" w:leader="none"/>
        </w:tabs>
        <w:spacing w:lineRule="auto" w:line="180" w:before="100" w:after="100"/>
        <w:ind w:left="-567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right="1247" w:hanging="0"/>
        <w:jc w:val="both"/>
        <w:rPr/>
      </w:pPr>
      <w:r>
        <w:rPr>
          <w:rFonts w:cs="Arial" w:ascii="Arial" w:hAnsi="Arial"/>
          <w:iCs/>
          <w:color w:val="000000"/>
          <w:sz w:val="20"/>
        </w:rPr>
        <w:t xml:space="preserve">Поля, не описанные и  не используемые в данной </w:t>
      </w:r>
      <w:r>
        <w:rPr>
          <w:rFonts w:cs="Arial" w:ascii="Arial" w:hAnsi="Arial"/>
          <w:iCs/>
          <w:color w:val="000000"/>
          <w:sz w:val="20"/>
          <w:szCs w:val="24"/>
        </w:rPr>
        <w:t>спецификации формата сообщения</w:t>
      </w:r>
      <w:r>
        <w:rPr>
          <w:rFonts w:cs="Arial" w:ascii="Arial" w:hAnsi="Arial"/>
          <w:iCs/>
          <w:color w:val="000000"/>
          <w:sz w:val="20"/>
        </w:rPr>
        <w:t>, не должны включаться в текст сообщения и не анализируются НРД. Наличие полей, не включенных в данную спецификацию, может приводить к отказу в принятии к исполнению и/или к отказу в исполнении поручения депо.</w:t>
      </w:r>
    </w:p>
    <w:p>
      <w:pPr>
        <w:pStyle w:val="Normal"/>
        <w:ind w:right="153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Подробные правила заполнения полей в зависимости от операций, финансовых инструментов и мест проведения расчетов приведены в Приложении № 1 к Порядку 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«Национальный расчетный депозитарий»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4601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7"/>
        <w:gridCol w:w="711"/>
        <w:gridCol w:w="568"/>
        <w:gridCol w:w="142"/>
        <w:gridCol w:w="788"/>
        <w:gridCol w:w="64"/>
        <w:gridCol w:w="15"/>
        <w:gridCol w:w="2050"/>
        <w:gridCol w:w="2267"/>
        <w:gridCol w:w="27"/>
        <w:gridCol w:w="7122"/>
      </w:tblGrid>
      <w:tr>
        <w:trPr/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42</w:t>
            </w:r>
          </w:p>
        </w:tc>
        <w:tc>
          <w:tcPr>
            <w:tcW w:w="229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112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знак  повторе</w:t>
            </w:r>
          </w:p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ия поля/ последо   ватель ност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WIFT 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д поля 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преде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литель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Формат 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</w:t>
            </w:r>
          </w:p>
        </w:tc>
        <w:tc>
          <w:tcPr>
            <w:tcW w:w="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</w:t>
            </w:r>
          </w:p>
        </w:tc>
        <w:tc>
          <w:tcPr>
            <w:tcW w:w="22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.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632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  <w:tc>
          <w:tcPr>
            <w:tcW w:w="712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GENL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ME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никальный ссылочный номер,  присвоенный  отправителем сообщения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SEME//000123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G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нкция сообщения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[/4!c]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NEWM – </w:t>
            </w:r>
            <w:r>
              <w:rPr>
                <w:rFonts w:cs="Arial" w:ascii="Arial" w:hAnsi="Arial"/>
                <w:sz w:val="20"/>
              </w:rPr>
              <w:t>новое сообщение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едварительное извещение (только для квитовки);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ANC – </w:t>
            </w:r>
            <w:r>
              <w:rPr>
                <w:rFonts w:cs="Arial" w:ascii="Arial" w:hAnsi="Arial"/>
                <w:sz w:val="20"/>
              </w:rPr>
              <w:t>отмена ранее направленного сообщения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3</w:t>
            </w:r>
            <w:r>
              <w:rPr>
                <w:rFonts w:cs="Arial" w:ascii="Arial" w:hAnsi="Arial"/>
                <w:b/>
                <w:sz w:val="20"/>
                <w:lang w:val="en-US"/>
              </w:rPr>
              <w:t>G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EWM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3</w:t>
            </w:r>
            <w:r>
              <w:rPr>
                <w:rFonts w:cs="Arial" w:ascii="Arial" w:hAnsi="Arial"/>
                <w:b/>
                <w:sz w:val="20"/>
                <w:lang w:val="en-US"/>
              </w:rPr>
              <w:t>G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ANC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3G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A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98a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А - 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 - :4!с//8!n6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время составления (формирования) сообщения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100319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100319084524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9B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OSE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3!n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щее число сообщений в пуле связанных поручений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OS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004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*Поле заполняется при необходимости обработки инструкции в пуле.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9B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T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3!n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рядковый номер сообщения в пуле связанных поручений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TT//003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*Поле заполняется при необходимости обработки инструкции в пуле.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вторяющаяся необязательная подпоследовательность А1 Связки </w:t>
            </w:r>
          </w:p>
        </w:tc>
      </w:tr>
      <w:tr>
        <w:trPr>
          <w:trHeight w:val="220" w:hRule="atLeast"/>
        </w:trPr>
        <w:tc>
          <w:tcPr>
            <w:tcW w:w="84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 - заполняется при отмене поручения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 xml:space="preserve">LINK 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ционный номер /связанная операция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3!c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ind w:left="42" w:right="112" w:hanging="0"/>
              <w:jc w:val="both"/>
              <w:rPr/>
            </w:pPr>
            <w:r>
              <w:rPr>
                <w:color w:val="000000"/>
                <w:sz w:val="20"/>
              </w:rPr>
              <w:t xml:space="preserve">Тип отменяемого сообщения. 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3А::LINK//542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0C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EV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:4!c//16x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сходящий номер отменяемого сообщения (ссылочный номер/ референс), присвоенный  отправителем сообщения.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 отменяемом поручении дополнительно сверяются счет и раздел депо,  ценная бумага, количество, направление и место проведения расчетов. 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PREV//0000456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 xml:space="preserve">LINK 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ционный номер /связанная операция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3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left="111" w:right="112" w:hanging="0"/>
              <w:jc w:val="both"/>
              <w:rPr/>
            </w:pPr>
            <w:r>
              <w:rPr>
                <w:color w:val="000000"/>
                <w:sz w:val="20"/>
              </w:rPr>
              <w:t xml:space="preserve">Тип изменяемого поручения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3А::LINK//542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LA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Регистрационный номер изменяемого поручения, присвоенный НРД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RELA//12345000025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 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0C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квозной референс сделки (ссылочный номер/ референс), присвоенный  инвестиционной компанией или брокером/дилером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3456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 – заполняется при необходимости обработки инструкции в пуле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0C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OO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Рефере</w:t>
            </w:r>
            <w:r>
              <w:rPr>
                <w:rFonts w:cs="Arial" w:ascii="Arial" w:hAnsi="Arial"/>
                <w:color w:val="000000"/>
                <w:sz w:val="20"/>
              </w:rPr>
              <w:t>нс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ула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сообщений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бщий референс пула связанных операций, в рамках которого выстраивается последовательность исполнения инструкций в соответствии с заданным условием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ервые 3 символа референса должны содержать в себе трехсимвольный вид пула: 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CR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(Delivery Contingent on Receipt)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CD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(Receipt Contingent on Delivery)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eastAsia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OO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C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0888888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OO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CDa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11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*Поле заполняется при необходимости обработки инструкции в пуле.</w:t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              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LINK (Связки) – заполняется при операциях на локальных рынках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если это является требованием исполнения операции в месте проведения расчетов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</w:t>
            </w:r>
          </w:p>
        </w:tc>
        <w:tc>
          <w:tcPr>
            <w:tcW w:w="7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 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ссылочный номер (референс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ий уникальный референс, совместно определенный обеими сторонами сделки для идентификации этой сделк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0C::COMM//11223344/5566778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 </w:t>
            </w:r>
          </w:p>
        </w:tc>
        <w:tc>
          <w:tcPr>
            <w:tcW w:w="7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LINK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>
          <w:trHeight w:val="252" w:hRule="atLeast"/>
        </w:trPr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6632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/>
            </w:pPr>
            <w:r>
              <w:rPr>
                <w:rFonts w:eastAsia="Arial" w:cs="Arial"/>
                <w:color w:val="000000"/>
                <w:sz w:val="20"/>
              </w:rPr>
              <w:t xml:space="preserve">  </w:t>
            </w:r>
            <w:r>
              <w:rPr>
                <w:rFonts w:cs="Arial"/>
                <w:color w:val="000000"/>
                <w:sz w:val="20"/>
              </w:rPr>
              <w:t>Окончание подпоследовательности А1 Связки</w:t>
            </w:r>
          </w:p>
        </w:tc>
        <w:tc>
          <w:tcPr>
            <w:tcW w:w="712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12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GENL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632" w:type="dxa"/>
            <w:gridSpan w:val="9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  <w:tc>
          <w:tcPr>
            <w:tcW w:w="7122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В Детали операции (сделки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DET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TRADDET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T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С</w:t>
            </w:r>
          </w:p>
          <w:p>
            <w:pPr>
              <w:pStyle w:val="Heading4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 - :4!с//8!</w:t>
            </w:r>
            <w:r>
              <w:rPr>
                <w:color w:val="000000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 - :4!с//8!n6!n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Arial"/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едполагаемая дата расчета. При расчетах в НРД соответствует дате/времени начала исполнения поручени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:98A::SETT//20100325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и</w:t>
            </w:r>
            <w:r>
              <w:rPr>
                <w:rFonts w:cs="Arial" w:ascii="Arial" w:hAnsi="Arial"/>
                <w:sz w:val="20"/>
                <w:lang w:val="en-US"/>
              </w:rPr>
              <w:t>ли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8C::SETT//20100305080000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9" w:leader="none"/>
              </w:tabs>
              <w:ind w:right="-3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Дата заключения сделки. 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RAD</w:t>
            </w:r>
            <w:r>
              <w:rPr>
                <w:rFonts w:cs="Arial" w:ascii="Arial" w:hAnsi="Arial"/>
                <w:b/>
                <w:sz w:val="20"/>
              </w:rPr>
              <w:t>//20100405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9" w:leader="none"/>
              </w:tabs>
              <w:ind w:right="-3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DEAL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а сделки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A </w:t>
            </w:r>
            <w:r>
              <w:rPr>
                <w:rFonts w:cs="Arial" w:ascii="Arial" w:hAnsi="Arial"/>
                <w:sz w:val="20"/>
              </w:rPr>
              <w:t>или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A - :4!c//4!c/[N]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B - :4!c//4!c/3!a15d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ктическая цена сделки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Заполняется, если это является требованием исполнения операции в месте проведения расчетов (например, в ЦД Казахстана)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AL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CTU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sz w:val="20"/>
              </w:rPr>
              <w:t xml:space="preserve">12,34 </w:t>
            </w:r>
            <w:r>
              <w:rPr>
                <w:rFonts w:cs="Arial" w:ascii="Arial" w:hAnsi="Arial"/>
                <w:sz w:val="20"/>
              </w:rPr>
              <w:t>– цена сделки, указывается при расчетах в ЦД Казахстан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:9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AL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ISC</w:t>
            </w:r>
            <w:r>
              <w:rPr>
                <w:rFonts w:cs="Arial" w:ascii="Arial" w:hAnsi="Arial"/>
                <w:b/>
                <w:sz w:val="20"/>
              </w:rPr>
              <w:t xml:space="preserve">/0,07 </w:t>
            </w:r>
            <w:r>
              <w:rPr>
                <w:rFonts w:cs="Arial" w:ascii="Arial" w:hAnsi="Arial"/>
                <w:sz w:val="20"/>
              </w:rPr>
              <w:t>– цена сделки с дисконтом</w:t>
            </w:r>
          </w:p>
        </w:tc>
      </w:tr>
      <w:tr>
        <w:trPr>
          <w:trHeight w:val="399" w:hRule="atLeast"/>
        </w:trPr>
        <w:tc>
          <w:tcPr>
            <w:tcW w:w="84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B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[ISIN 1!e12!c]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SI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ХХ/CORP/NADC/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RU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государственный регистрационный номер ценной бумаги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NAME/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ценной бумаги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дентифицирующими ценную бумагу кодами являются ISIN, код в  кодировке НРД, государственный регистрационный номер. Код ISIN  указывается первым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Допустимо указание любого из этих кодов или списка кодов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полнительно допускается указание в текстовом описании таких реквизитов как эмитент, вид, серия, номер выпуска. Соответствие этих реквизитов выбранной бумаге не проверяе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Если подается поручение на зачисление дробного выпуска ценных бумаг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либо для идентификации ценной бумаги используется common code, должен быть указан депозитарный код ценной бумаги в кодировке НРД,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35B:ISIN RU0009100762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RU/60-1-227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5B:/XX/CORP/NADC/SAREP/02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5B: /RU/60-1-227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XX/CORP/NADC/SAREP/02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NAME/'A/O SARATOVeNERGO'</w:t>
            </w:r>
          </w:p>
        </w:tc>
      </w:tr>
      <w:tr>
        <w:trPr>
          <w:trHeight w:val="264" w:hRule="atLeast"/>
          <w:cantSplit w:val="true"/>
        </w:trPr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дпоследовательность В1 Атрибуты (характеристики) финансового инструмента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FIA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E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FIAN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стовое описание характеристик финансового инструмент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10*35x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 расчетах в реестре может быть указана  информация о наличии или отсутствии обременения ценных бумаг с кодовым словом </w:t>
            </w:r>
            <w:r>
              <w:rPr>
                <w:rFonts w:cs="Arial" w:ascii="Arial" w:hAnsi="Arial"/>
                <w:b/>
                <w:sz w:val="20"/>
              </w:rPr>
              <w:t>/PLDG/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70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IAN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LDG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Y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По умолчанию данный признак принимается равным</w:t>
            </w:r>
            <w:r>
              <w:rPr>
                <w:rFonts w:cs="Arial" w:ascii="Arial" w:hAnsi="Arial"/>
                <w:b/>
                <w:sz w:val="20"/>
              </w:rPr>
              <w:t xml:space="preserve"> N </w:t>
            </w:r>
            <w:r>
              <w:rPr>
                <w:rFonts w:cs="Arial" w:ascii="Arial" w:hAnsi="Arial"/>
                <w:sz w:val="20"/>
              </w:rPr>
              <w:t>(обременение отсутствует)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FIA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В1 Атрибуты (характеристики) финансового инструмента</w:t>
            </w:r>
          </w:p>
        </w:tc>
      </w:tr>
      <w:tr>
        <w:trPr>
          <w:trHeight w:val="284" w:hRule="atLeast"/>
        </w:trPr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</w:rPr>
              <w:t>индикатор/ признак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:4!c/[8c]/4!c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Признак приоритетности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Может быть указан приоритет исполнения инструкции в депозитар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я поручения с расчетами в НРД приоритет исполнения инструкции может принимать значения 001, 002 и 003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:22F::PRIR//0003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PRO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0*35x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ополнительная информация, которая не включена в структурированные поля сообщения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 поле с новой строки с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ADDINFO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может быть указана    дополнительная информация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PRO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/ADDINFO/’DOPOLNITELXNAa INFORMACIa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Если списание ценных бумаг осуществляется со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>чета депо типа «С» в депозитарии Депонента, в Поручении на списание ценных бумаг со Счета депо номинального держателя, в поле с кодовым словом /ADDINFO/ указывается следующая информация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:70E::SPRO//ADDINFO/TRANSFER TO C-TYPE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ACCOUNT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spacing w:lineRule="atLeast" w:line="240"/>
              <w:ind w:right="10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Times New Roman"/>
                <w:bCs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szCs w:val="24"/>
                <w:lang w:val="en-US" w:eastAsia="en-US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70E::SPRO//ADDINFO/TRANSFER FROM C-TYPE </w:t>
            </w:r>
          </w:p>
          <w:p>
            <w:pPr>
              <w:pStyle w:val="Normal"/>
              <w:spacing w:lineRule="atLeast" w:line="240"/>
              <w:ind w:right="10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CCOUNT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OF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POSITORY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ROGRAMS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 если списание     осуществляется со счета депо депозитарных программ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70C0"/>
                <w:sz w:val="20"/>
              </w:rPr>
            </w:r>
          </w:p>
          <w:p>
            <w:pPr>
              <w:pStyle w:val="Normal"/>
              <w:ind w:left="109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ри этом Депонент подтверждает, что при исполнении операции будут соблюдены требования Решения Совета директоров Банка России, в том числе, требование о списании ценных бумаг в депозитарии Депонента со счета депо типа «С»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 с</w:t>
            </w:r>
            <w:r>
              <w:rPr>
                <w:rFonts w:cs="Arial" w:ascii="Arial" w:hAnsi="Arial"/>
                <w:sz w:val="20"/>
              </w:rPr>
              <w:t xml:space="preserve">писании </w:t>
            </w:r>
            <w:r>
              <w:rPr>
                <w:rFonts w:cs="Arial" w:ascii="Arial" w:hAnsi="Arial"/>
                <w:b/>
                <w:bCs/>
                <w:sz w:val="20"/>
              </w:rPr>
              <w:t>инвестиционных паев</w:t>
            </w:r>
            <w:r>
              <w:rPr>
                <w:rFonts w:cs="Arial" w:ascii="Arial" w:hAnsi="Arial"/>
                <w:sz w:val="20"/>
              </w:rPr>
              <w:t xml:space="preserve"> паевых инвестиционных фондов при их погашении в поле с кодовым словом /ADDINFO/ должно быть указано кодовое слово </w:t>
            </w:r>
            <w:r>
              <w:rPr>
                <w:rFonts w:cs="Arial" w:ascii="Arial" w:hAnsi="Arial"/>
                <w:bCs/>
                <w:sz w:val="20"/>
              </w:rPr>
              <w:t>«</w:t>
            </w:r>
            <w:r>
              <w:rPr>
                <w:rFonts w:cs="Arial" w:ascii="Arial" w:hAnsi="Arial"/>
                <w:b/>
                <w:bCs/>
                <w:sz w:val="20"/>
              </w:rPr>
              <w:t>ПОГАШЕНИЕ</w:t>
            </w:r>
            <w:r>
              <w:rPr>
                <w:rFonts w:cs="Arial" w:ascii="Arial" w:hAnsi="Arial"/>
                <w:bCs/>
                <w:sz w:val="20"/>
              </w:rPr>
              <w:t>»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4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ля запроса уведомления о проведении операции в реестре в бумажном   виде в поле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EG</w:t>
            </w:r>
            <w:r>
              <w:rPr>
                <w:rFonts w:cs="Arial" w:ascii="Arial" w:hAnsi="Arial"/>
                <w:b/>
                <w:sz w:val="20"/>
              </w:rPr>
              <w:t xml:space="preserve">INFO/ </w:t>
            </w:r>
            <w:r>
              <w:rPr>
                <w:rFonts w:cs="Arial" w:ascii="Arial" w:hAnsi="Arial"/>
                <w:sz w:val="20"/>
              </w:rPr>
              <w:t xml:space="preserve">указывается код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NREG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поле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DECL/</w:t>
            </w:r>
            <w:r>
              <w:rPr>
                <w:rFonts w:cs="Arial" w:ascii="Arial" w:hAnsi="Arial"/>
                <w:sz w:val="20"/>
              </w:rPr>
              <w:t xml:space="preserve"> может указываться информация о документах, являющихся основанием для внесения записи по счету депо (код документа, наименование, номер, дата). Информация указывается в следующем формате: 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SPRO//DECL/TYPE/4!c/[NAME/210x/]NUMB/35x/DATE/8!n</w:t>
            </w:r>
            <w:r>
              <w:rPr>
                <w:rFonts w:cs="Arial" w:ascii="Arial" w:hAnsi="Arial"/>
                <w:sz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где</w:t>
            </w:r>
            <w:r>
              <w:rPr>
                <w:rFonts w:cs="Arial" w:ascii="Arial" w:hAnsi="Arial"/>
                <w:sz w:val="20"/>
                <w:lang w:val="en-US"/>
              </w:rPr>
              <w:t>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  – код типа договора/ иного основания в кодировке NSMPG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AME</w:t>
            </w:r>
            <w:r>
              <w:rPr>
                <w:rFonts w:cs="Arial" w:ascii="Arial" w:hAnsi="Arial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OTHR, в других случаях не указывается).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UMB</w:t>
            </w:r>
            <w:r>
              <w:rPr>
                <w:rFonts w:cs="Arial" w:ascii="Arial" w:hAnsi="Arial"/>
                <w:sz w:val="20"/>
              </w:rPr>
              <w:t xml:space="preserve"> – номер договора/ иного основания проведения операции (не более 35 символов)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DATE</w:t>
            </w:r>
            <w:r>
              <w:rPr>
                <w:rFonts w:cs="Arial" w:ascii="Arial" w:hAnsi="Arial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ждый новый документ начинается с TYPE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поле с новой строки с кодовым словом </w:t>
            </w:r>
            <w:r>
              <w:rPr>
                <w:rFonts w:cs="Arial" w:ascii="Arial" w:hAnsi="Arial"/>
                <w:b/>
                <w:sz w:val="20"/>
              </w:rPr>
              <w:t>/REGI/</w:t>
            </w:r>
            <w:r>
              <w:rPr>
                <w:rFonts w:cs="Arial" w:ascii="Arial" w:hAnsi="Arial"/>
                <w:sz w:val="20"/>
              </w:rPr>
              <w:t xml:space="preserve"> может указываться информация о регистрационных документах Получателя (код документа, наименование, серия/номер, дата, организация, выдавшая документ). Заполняется, если это является требованием исполнения в месте расчетов – например, при списании со счета в реестре. Информация указывается в следующем формате: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:70E::SPRO//REGI/[BENT/4!c/]TYPE/4!c/[NAME/128x]/NUMB/35x/DATE/8!n/REGA/128x,</w:t>
            </w:r>
            <w:r>
              <w:rPr>
                <w:rFonts w:cs="Arial" w:ascii="Arial" w:hAnsi="Arial"/>
                <w:sz w:val="20"/>
              </w:rPr>
              <w:t xml:space="preserve"> где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ENT </w:t>
            </w:r>
            <w:r>
              <w:rPr>
                <w:rFonts w:cs="Arial" w:ascii="Arial" w:hAnsi="Arial"/>
                <w:sz w:val="20"/>
              </w:rPr>
              <w:t xml:space="preserve">  -  тип зарегистрированного лица, INDV/LEGL, обязательно указание в случае, когда по типу документа тип лица определить не представляется возможным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TYPE</w:t>
            </w:r>
            <w:r>
              <w:rPr>
                <w:rFonts w:cs="Arial" w:ascii="Arial" w:hAnsi="Arial"/>
                <w:sz w:val="20"/>
              </w:rPr>
              <w:t xml:space="preserve">     – код типа регистрационного документа в  кодировке NSMPG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AME</w:t>
            </w:r>
            <w:r>
              <w:rPr>
                <w:rFonts w:cs="Arial" w:ascii="Arial" w:hAnsi="Arial"/>
                <w:sz w:val="20"/>
              </w:rPr>
              <w:t xml:space="preserve"> – наименование регистрационного документа (является обязательным, если указан код типа регистрационного документа OTHR, в других случаях не указывается)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UMB</w:t>
            </w:r>
            <w:r>
              <w:rPr>
                <w:rFonts w:cs="Arial" w:ascii="Arial" w:hAnsi="Arial"/>
                <w:sz w:val="20"/>
              </w:rPr>
              <w:t xml:space="preserve"> – серия (при наличии) и номер регистрационного документа (не более 16 символов). Серия и номер документа разделяются знаком «//»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70C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DATE </w:t>
            </w:r>
            <w:r>
              <w:rPr>
                <w:rFonts w:cs="Arial" w:ascii="Arial" w:hAnsi="Arial"/>
                <w:sz w:val="20"/>
              </w:rPr>
              <w:t>– дата выдачи регистрационного документа в формате ГГГГММДД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REGA</w:t>
            </w:r>
            <w:r>
              <w:rPr>
                <w:rFonts w:cs="Arial" w:ascii="Arial" w:hAnsi="Arial"/>
                <w:sz w:val="20"/>
              </w:rPr>
              <w:t xml:space="preserve"> -  наименование организации, выдавшей регистрационный документ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  необходимости допускается указание нескольких документов о регистрации юридического лица. Документ, удостоверяющий личность физического лица, должен быть единственным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ускается одновременное указание в поле  информации с кодами /ADDINFO/, /REGINFO/, /DECL/, /REGI/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Для поручений по счету НДЦД, в пол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BACO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текущей реализации могут быть указаны следующие коды основания операции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4</w:t>
              <w:tab/>
              <w:t xml:space="preserve">- </w:t>
            </w:r>
            <w:r>
              <w:rPr>
                <w:rFonts w:cs="Arial" w:ascii="Arial" w:hAnsi="Arial"/>
                <w:color w:val="000000"/>
                <w:sz w:val="20"/>
              </w:rPr>
              <w:t>приобретение по ст. 72 ФЗ «Об акционерных обществах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5</w:t>
              <w:tab/>
              <w:t xml:space="preserve">- </w:t>
            </w:r>
            <w:r>
              <w:rPr>
                <w:rFonts w:cs="Arial" w:ascii="Arial" w:hAnsi="Arial"/>
                <w:color w:val="000000"/>
                <w:sz w:val="20"/>
              </w:rPr>
              <w:t>выкуп по ст. 75 ФЗ «Об акционерных обществах»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6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добровольное предложение по ст. 84.1. ФЗ «Об акционерных обществах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7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обязательное предложение по ст. 84.2. ФЗ «Об акционерных обществах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08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выкуп по ст. 84.7. ФЗ «Об акционерных обществах»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15</w:t>
              <w:tab/>
            </w:r>
            <w:r>
              <w:rPr>
                <w:rFonts w:cs="Arial" w:ascii="Arial" w:hAnsi="Arial"/>
                <w:color w:val="000000"/>
                <w:sz w:val="20"/>
              </w:rPr>
              <w:t>- погашение инвестиционных паев, не связанное с прекращением ПИФ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17</w:t>
              <w:tab/>
            </w:r>
            <w:r>
              <w:rPr>
                <w:rFonts w:cs="Arial" w:ascii="Arial" w:hAnsi="Arial"/>
                <w:color w:val="000000"/>
                <w:sz w:val="20"/>
              </w:rPr>
              <w:t>- обмен инвестиционных паев по распоряжению владельца (доверительного управляющего)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7</w:t>
              <w:tab/>
            </w:r>
            <w:r>
              <w:rPr>
                <w:rFonts w:cs="Arial" w:ascii="Arial" w:hAnsi="Arial"/>
                <w:color w:val="000000"/>
                <w:sz w:val="20"/>
              </w:rPr>
              <w:t>- погашение ИСУ, не связанное с прекращением ипотечного покрытия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29</w:t>
              <w:tab/>
            </w:r>
            <w:r>
              <w:rPr>
                <w:rFonts w:cs="Arial" w:ascii="Arial" w:hAnsi="Arial"/>
                <w:color w:val="000000"/>
                <w:sz w:val="20"/>
              </w:rPr>
              <w:t>- обмен ИСУ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36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передача ценных бумаг в (из) доверительного управлени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39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</w:rPr>
              <w:t>иное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PRO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/ADDINFO/’POGAQENIE’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PRO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/ADDINFO/RD813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70E::SPRO//REGINFO/NREG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SPRO//DECL/TYPE/BYSA/NUMB/78/DATE/20040402/TYPE/OTHR/NAME/'PORUcENIE KLIENTA'/NUM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sz w:val="20"/>
              </w:rPr>
              <w:t>/78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0"/>
              </w:rPr>
              <w:t xml:space="preserve">/20040426 </w:t>
            </w:r>
            <w:r>
              <w:rPr>
                <w:rFonts w:cs="Arial" w:ascii="Arial" w:hAnsi="Arial"/>
                <w:sz w:val="20"/>
              </w:rPr>
              <w:t>– информация о документах-основаниях для проведения операци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:70E::SPRO//REGI/TYPE/OGRN/NUMB/1027700112345/DATE/20100511/REGA/’MEJRAiONNAa INSPEK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NS ROSSII n 39 PO G.MOSKVE’/TYP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TIC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b/>
                <w:sz w:val="20"/>
              </w:rPr>
              <w:t>/654.321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20"/>
              </w:rPr>
              <w:t>/20101007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EGA</w:t>
            </w:r>
            <w:r>
              <w:rPr>
                <w:rFonts w:cs="Arial" w:ascii="Arial" w:hAnsi="Arial"/>
                <w:b/>
                <w:sz w:val="20"/>
              </w:rPr>
              <w:t>/’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RP</w:t>
            </w:r>
            <w:r>
              <w:rPr>
                <w:rFonts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 информация о регистрационных документах (ОГРН и свидетельство о регистрации юридического лица)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SPRO//BACO/TR04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Для поручений по программе ускоренной конвертации  депозитарных расписок в поле после кодового слова /ADDINFO/ должен быть указан текст «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LECTRONICALLY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ERTIFIED</w:t>
            </w:r>
            <w:r>
              <w:rPr>
                <w:rFonts w:cs="Arial" w:ascii="Arial" w:hAnsi="Arial"/>
                <w:sz w:val="20"/>
              </w:rPr>
              <w:t>». В поле может также указываться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- при выпуске -  код </w:t>
            </w:r>
            <w:r>
              <w:rPr>
                <w:rFonts w:cs="Arial" w:ascii="Arial" w:hAnsi="Arial"/>
                <w:sz w:val="20"/>
                <w:lang w:val="en-US"/>
              </w:rPr>
              <w:t>ISIN</w:t>
            </w:r>
            <w:r>
              <w:rPr>
                <w:rFonts w:cs="Arial" w:ascii="Arial" w:hAnsi="Arial"/>
                <w:sz w:val="20"/>
              </w:rPr>
              <w:t xml:space="preserve"> выпускаемых депозитарных расписок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при погашении - код </w:t>
            </w:r>
            <w:r>
              <w:rPr>
                <w:rFonts w:cs="Arial" w:ascii="Arial" w:hAnsi="Arial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sz w:val="20"/>
              </w:rPr>
              <w:t xml:space="preserve"> локального расчетного депозитария.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SPRO//ADDINFO/ELECTRONICALLY CERTIFIED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SIN US1234567890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ля поручений по счету в ЦД Казахстана в поле с кодовым словом CDKZ/ должен быть указан код типа сделки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70E::SPRO//CDKZ/RNCO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DET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TRADDET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632" w:type="dxa"/>
            <w:gridSpan w:val="9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B Детали операции (сделки)</w:t>
            </w:r>
          </w:p>
        </w:tc>
        <w:tc>
          <w:tcPr>
            <w:tcW w:w="7122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11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следовательность С Финансовый инструмент /Счет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FIAC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B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T 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финансового инструмента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4!c/15d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  <w:lang w:val="en-US"/>
              </w:rPr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личество ценных бумаг, которое должно быть списано со счета депо.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указывается в штуках с код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UNIT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ля облигаций может быть указан код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 сумма номинала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6B::SETT//UNIT/100000,0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мер счета и код раздела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Депонента - Отправи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, открытого в НРД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7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 качестве разделителя между номером счета и кодом раздела счета депо вместо кода /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color w:val="000000"/>
                <w:sz w:val="20"/>
              </w:rPr>
              <w:t>/ также может использоваться символ “/”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KRZD/31MC0009900000F00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или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  <w:lang w:val="en-US"/>
              </w:rPr>
              <w:t>:97A::SAFE//MS9801147521/31MC0009900000F00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FIAC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С Финансовый инструмент /Счет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Е  Детали расчетов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DET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DET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2F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R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firstLine="4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Тип расчетной операции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Указывается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значение по умолчанию)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ind w:right="112" w:firstLine="4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9" w:hanging="0"/>
              <w:rPr/>
            </w:pPr>
            <w:r>
              <w:rPr>
                <w:rFonts w:cs="Arial" w:ascii="Arial" w:hAnsi="Arial"/>
                <w:sz w:val="20"/>
              </w:rPr>
              <w:t xml:space="preserve">В поручении на списание со счета НДЦД в реестре без перехода права собственности должен использоваться код </w:t>
            </w:r>
            <w:r>
              <w:rPr>
                <w:rFonts w:cs="Arial" w:ascii="Arial" w:hAnsi="Arial"/>
                <w:b/>
                <w:sz w:val="20"/>
              </w:rPr>
              <w:t>OWN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ind w:left="10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поручении на списание со счета НДЦД в связи с погашением депозитарной расписки должен использоваться код </w:t>
            </w:r>
            <w:r>
              <w:rPr>
                <w:rFonts w:cs="Arial" w:ascii="Arial" w:hAnsi="Arial"/>
                <w:b/>
                <w:sz w:val="20"/>
              </w:rPr>
              <w:t>RELE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ind w:left="10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поручении на списание со счета НДЦД в реестре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в связи с погашением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инвестиционных паев должен использоваться код </w:t>
            </w:r>
            <w:r>
              <w:rPr>
                <w:rFonts w:cs="Arial" w:ascii="Arial" w:hAnsi="Arial"/>
                <w:b/>
                <w:sz w:val="20"/>
              </w:rPr>
              <w:t>REDM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widowControl w:val="false"/>
              <w:ind w:right="112" w:firstLine="4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41" w:hanging="41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При переводе между счетами или разделами счета клиента внутри НРД может  указывать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OWNI.</w:t>
            </w:r>
          </w:p>
          <w:p>
            <w:pPr>
              <w:pStyle w:val="Normal"/>
              <w:ind w:left="41" w:hanging="0"/>
              <w:rPr/>
            </w:pPr>
            <w:r>
              <w:rPr>
                <w:rFonts w:cs="Arial" w:ascii="Arial" w:hAnsi="Arial"/>
                <w:sz w:val="20"/>
              </w:rPr>
              <w:t xml:space="preserve">При подаче поручения по операции в реестре или депозитарии без перехода права собственности может также указываться код </w:t>
            </w:r>
            <w:r>
              <w:rPr>
                <w:rFonts w:cs="Arial" w:ascii="Arial" w:hAnsi="Arial"/>
                <w:b/>
                <w:sz w:val="20"/>
              </w:rPr>
              <w:t>OWN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8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подаче поручения по корректировке позиции в Евроклире, Клирстриме или другом иностранном депозитарии может указываться код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ind w:right="112" w:firstLine="41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ind w:right="112" w:firstLine="41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22F::SETR//TRAD</w:t>
            </w:r>
          </w:p>
          <w:p>
            <w:pPr>
              <w:pStyle w:val="Normal"/>
              <w:widowControl w:val="false"/>
              <w:ind w:right="112" w:firstLine="41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right="112" w:firstLine="41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22F::SETR//OWNI</w:t>
            </w:r>
          </w:p>
          <w:p>
            <w:pPr>
              <w:pStyle w:val="Normal"/>
              <w:widowControl w:val="false"/>
              <w:ind w:right="112" w:firstLine="41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right="112" w:firstLine="41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22F::SETR//OWNE</w:t>
            </w:r>
          </w:p>
          <w:p>
            <w:pPr>
              <w:pStyle w:val="Normal"/>
              <w:ind w:right="112" w:firstLine="4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firstLine="4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SETR//REAL</w:t>
            </w:r>
          </w:p>
          <w:p>
            <w:pPr>
              <w:pStyle w:val="Normal"/>
              <w:ind w:right="112" w:firstLine="4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firstLine="4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SETR//REDM</w:t>
            </w:r>
          </w:p>
        </w:tc>
      </w:tr>
      <w:tr>
        <w:trPr>
          <w:trHeight w:val="284" w:hRule="atLeast"/>
        </w:trPr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22F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CO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Признак дополнительных условий поставки – поручение не требует квитовки. 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C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LWM</w:t>
            </w:r>
          </w:p>
          <w:p>
            <w:pPr>
              <w:pStyle w:val="Normal"/>
              <w:widowControl w:val="false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аполняется при расчетах в НРД в случае, когда встречное поручение не требуется.</w:t>
            </w:r>
          </w:p>
        </w:tc>
      </w:tr>
      <w:tr>
        <w:trPr>
          <w:trHeight w:val="284" w:hRule="atLeast"/>
        </w:trPr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STAM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8c/4!c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firstLine="35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Тип гербового сбора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Формат:</w:t>
            </w:r>
          </w:p>
          <w:p>
            <w:pPr>
              <w:pStyle w:val="Normal"/>
              <w:spacing w:before="0" w:after="0"/>
              <w:ind w:firstLine="35"/>
              <w:contextualSpacing/>
              <w:rPr/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>STAM/CRST/4!c</w:t>
            </w: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  <w:t xml:space="preserve">, где  4!c принимает одно из следующих значений: </w:t>
            </w:r>
          </w:p>
          <w:p>
            <w:pPr>
              <w:pStyle w:val="Normal"/>
              <w:spacing w:before="0" w:after="0"/>
              <w:ind w:firstLine="35"/>
              <w:contextualSpacing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IEYX , GBOX или GBP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 может указываться при расчетах в международных депозитариях или на локальных рынках.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:22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TAM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RST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IEY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O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PX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E1 Стороны по расчетам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</w:rPr>
              <w:endnoteReference w:id="2"/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родавец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P</w:t>
            </w:r>
            <w:r>
              <w:rPr>
                <w:color w:val="00000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одавец 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к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лиент Депонента – Отправителя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Указывается, если того требуют особенности исполнения операций в выбранном месте проведения расчетов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продавца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4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5Q::SELL//'FIRMA IVANOV I PARTNERY'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ФИО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одавца</w:t>
            </w:r>
            <w:r>
              <w:rPr>
                <w:rStyle w:val="EndnoteCharacters"/>
                <w:rStyle w:val="EndnoteAnchor"/>
                <w:rFonts w:cs="Arial" w:ascii="Arial" w:hAnsi="Arial"/>
                <w:color w:val="000000"/>
                <w:sz w:val="20"/>
              </w:rPr>
              <w:endnoteReference w:id="3"/>
            </w:r>
          </w:p>
          <w:p>
            <w:pPr>
              <w:pStyle w:val="Normal"/>
              <w:ind w:left="42" w:right="-3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42" w:right="-3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R::SELL/NSDR/MI0088200022</w:t>
            </w:r>
            <w:r>
              <w:rPr/>
              <w:t xml:space="preserve">  - 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,   присвоенный НРД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и код раздела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одавца/клиента Депонента - Отправителя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, если того требуют особенности исполнения операций в выбранном месте проведения расчетов - депозитарии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качестве разделителя между номером счета и кодом раздела счета депо может использоваться код /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color w:val="000000"/>
                <w:sz w:val="20"/>
              </w:rPr>
              <w:t>/ либо символ “/”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Если в  организации не используются номера разделов, разделители  не указываются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901150001/KRZD/00000000000000000</w:t>
            </w:r>
          </w:p>
          <w:p>
            <w:pPr>
              <w:pStyle w:val="Normal"/>
              <w:ind w:right="112" w:firstLine="41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firstLine="41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31MC0009900000F00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ли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120001</w:t>
            </w:r>
          </w:p>
        </w:tc>
      </w:tr>
      <w:tr>
        <w:trPr/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7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7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родавец)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есто проведения расчетов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расчетная организация, в которой осуществляется   перевод по ценным бумагам:</w:t>
            </w:r>
          </w:p>
          <w:p>
            <w:pPr>
              <w:pStyle w:val="Normal"/>
              <w:ind w:left="183" w:right="112" w:hanging="142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- НРД – если счета клиента и контрагента открыты в НРД, указывается  ко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BIC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NADCRUMM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183" w:right="112" w:hanging="1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- расчетный депозитарий - указывается код BIC депозитария, являющегося местом проведения расчетов по ценным бумагам в опции P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регистратор - указывается условный признак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ISTR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83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83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DCRUMM</w:t>
            </w:r>
          </w:p>
          <w:p>
            <w:pPr>
              <w:pStyle w:val="Normal"/>
              <w:ind w:left="183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EDELULL</w:t>
            </w:r>
          </w:p>
          <w:p>
            <w:pPr>
              <w:pStyle w:val="Normal"/>
              <w:ind w:left="183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Q::PSET//REGISTRAR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AG (Получатель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P</w:t>
            </w:r>
            <w:r>
              <w:rPr>
                <w:color w:val="00000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лучатель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</w:t>
            </w: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на счет которого должны быть зачислены ценные бумаги в месте проведения расчетов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депонент НРД при расчетах в НРД – указывается наименование/ ФИО в опции Q,  или депозитарный код, присвоенный НРД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 опции R  или код BIC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контрагент в реестре - указывается полное наименование юридического лица/ фамилия имя и отчество физического лица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20"/>
              </w:rPr>
              <w:t xml:space="preserve">;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контрагент в депозитарии -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0"/>
              </w:rPr>
              <w:t>, или наименование /  ФИО в опции Q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РЫ: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- </w:t>
            </w:r>
            <w:r>
              <w:rPr>
                <w:rFonts w:cs="Arial" w:ascii="Arial" w:hAnsi="Arial"/>
                <w:color w:val="000000"/>
                <w:sz w:val="20"/>
              </w:rPr>
              <w:t>код BIC  получателя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получ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00880000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получателя, присвоенный НРД.</w:t>
            </w:r>
          </w:p>
          <w:p>
            <w:pPr>
              <w:pStyle w:val="Normal"/>
              <w:ind w:left="111" w:right="-13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 списании </w:t>
            </w:r>
            <w:r>
              <w:rPr>
                <w:rFonts w:cs="Arial" w:ascii="Arial" w:hAnsi="Arial"/>
                <w:b/>
                <w:sz w:val="20"/>
              </w:rPr>
              <w:t>инвестиционных паев</w:t>
            </w:r>
            <w:r>
              <w:rPr>
                <w:rFonts w:cs="Arial" w:ascii="Arial" w:hAnsi="Arial"/>
                <w:sz w:val="20"/>
              </w:rPr>
              <w:t xml:space="preserve"> при их погашении в качестве получателя указывается управляющая компания паевого инвестиционного фонда.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LTE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полнительная информация об участнике расчет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left="0" w:right="-108" w:hanging="0"/>
              <w:jc w:val="both"/>
              <w:rPr>
                <w:sz w:val="18"/>
                <w:szCs w:val="18"/>
              </w:rPr>
            </w:pPr>
            <w:r>
              <w:rPr>
                <w:b/>
                <w:color w:val="000000"/>
                <w:sz w:val="20"/>
              </w:rPr>
              <w:t xml:space="preserve">:4!c/[8c]/4!c/2!a/30x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</w:rPr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left="111" w:hanging="0"/>
              <w:jc w:val="both"/>
              <w:rPr/>
            </w:pPr>
            <w:r>
              <w:rPr>
                <w:rFonts w:cs="Arial"/>
                <w:b/>
                <w:sz w:val="20"/>
              </w:rPr>
              <w:t>Дополнительный идентификатор Получателя</w:t>
            </w:r>
            <w:r>
              <w:rPr>
                <w:rFonts w:cs="Arial"/>
                <w:sz w:val="20"/>
              </w:rPr>
              <w:t xml:space="preserve"> ценных бумаг.</w:t>
            </w:r>
          </w:p>
          <w:p>
            <w:pPr>
              <w:pStyle w:val="TextBodyIndent"/>
              <w:ind w:left="111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Может использоваться, если в поле REAG указана опция Q с наименованием/ФИО Получателя. </w:t>
            </w:r>
          </w:p>
          <w:p>
            <w:pPr>
              <w:pStyle w:val="TextBodyIndent"/>
              <w:ind w:left="111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используется при внутренних операциях и расчетах через депозитарии-корреспонденты.</w:t>
            </w:r>
          </w:p>
          <w:p>
            <w:pPr>
              <w:pStyle w:val="TextBodyIndent"/>
              <w:ind w:left="111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ind w:left="111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ПРИМЕР:</w:t>
            </w:r>
          </w:p>
          <w:p>
            <w:pPr>
              <w:pStyle w:val="TextBodyIndent"/>
              <w:ind w:left="111" w:hanging="0"/>
              <w:jc w:val="both"/>
              <w:rPr>
                <w:rFonts w:cs="Arial"/>
                <w:sz w:val="20"/>
              </w:rPr>
            </w:pPr>
            <w:r>
              <w:rPr>
                <w:b/>
                <w:sz w:val="20"/>
              </w:rPr>
              <w:t xml:space="preserve">:95S::ALTE//TXID/RU/1234567890 - </w:t>
            </w:r>
            <w:r>
              <w:rPr>
                <w:rFonts w:cs="Arial"/>
                <w:sz w:val="20"/>
              </w:rPr>
              <w:t xml:space="preserve"> дополнительный идентификатор – ИНН Получателя ценных бумаг</w:t>
            </w:r>
          </w:p>
          <w:p>
            <w:pPr>
              <w:pStyle w:val="TextBodyIndent"/>
              <w:ind w:left="111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ind w:left="111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При зачислении </w:t>
            </w:r>
            <w:r>
              <w:rPr>
                <w:rFonts w:cs="Arial"/>
                <w:b/>
                <w:sz w:val="20"/>
              </w:rPr>
              <w:t>государственных именных облигаций Санкт-Петербурга</w:t>
            </w:r>
            <w:r>
              <w:rPr>
                <w:rFonts w:cs="Arial"/>
                <w:sz w:val="20"/>
              </w:rPr>
              <w:t xml:space="preserve"> в поле с 1-го по 9-ый символы указывается присвоенный РДЦ код владельца счета депо, на который зачисляются ценные бумаг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Indent"/>
              <w:ind w:left="111" w:hanging="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</w:rPr>
              <w:t>ПРИМЕР</w:t>
            </w:r>
            <w:r>
              <w:rPr>
                <w:rFonts w:cs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95S::ALTE//CORP/RU/123456789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омер счета депо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номер счета в НРД или в иной расчетной организации, на который должны быть зачислены ценные бумаги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счет открыт в НРД, указывается номер счета и код раздела счета, 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7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 качестве разделителя между номером счета и кодом раздела счета депо вместо кода /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color w:val="000000"/>
                <w:sz w:val="20"/>
              </w:rPr>
              <w:t>/ также может использоваться символ “/”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Если в  организации не используются номера разделов, разделители   не указываю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7A::SAFE//MS9801147521/KRZD/31MC0009900000F00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9801147521/31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  <w:t xml:space="preserve">00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20"/>
              </w:rPr>
              <w:t>ес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естом проведения расчетов является НР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5079854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если местом проведения расчетов является другая организация, не использующая разделы  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CL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0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нформация о документах, являющихся основанием для внесения записи по    счету депо (код документа, наименование, номер, дата). Заполняется, если это является требованием исполнения в месте проведения расчетов (например, в ЦД Казахстана).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4!c/[NAME/210x/]NUMB/35x/DATE/8!n,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  <w:lang w:val="en-US"/>
              </w:rPr>
              <w:endnoteReference w:id="4"/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д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 – код типа договора/ иного основания в кодировк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NSMPG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TH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в других случаях не указывается)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омер договора/ иного основания проведения операции (не более 35 символов)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формация о документах может повторяться, начиная с /TYPE/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BYSA/NUMB/78/DATE/20040402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, если документ указан в текстовом виде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OTHR/NAME/'DOGOVOR OBMENA'/NUM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78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20040426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ли, если указан документ без номера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INDA//DATE/20040402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D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GI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6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12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нформация о регистрационных документах Получателя (код документа, наименование, серия/номер, дата, организация, выдавшая документ). Заполняется, если это является требованием исполнения в месте проведения расчетов – например, при списании со счета в реестре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rPr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ля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70D::REGI//[BENT/4!c/]TYPE/4!c/[NAME/128x]/NUMB/35x/DATE/8!n/REGA/128x, </w:t>
            </w:r>
            <w:r>
              <w:rPr>
                <w:rFonts w:cs="Arial" w:ascii="Arial" w:hAnsi="Arial"/>
                <w:color w:val="000000"/>
                <w:sz w:val="20"/>
              </w:rPr>
              <w:t>гд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BENT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 тип зарегистрированного лица: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INDV </w:t>
            </w:r>
            <w:r>
              <w:rPr>
                <w:rFonts w:cs="Arial" w:ascii="Arial" w:hAnsi="Arial"/>
                <w:color w:val="000000"/>
                <w:sz w:val="20"/>
              </w:rPr>
              <w:t>– физическое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LEGL- </w:t>
            </w:r>
            <w:r>
              <w:rPr>
                <w:rFonts w:cs="Arial" w:ascii="Arial" w:hAnsi="Arial"/>
                <w:color w:val="000000"/>
                <w:sz w:val="20"/>
              </w:rPr>
              <w:t>юридическое (указывается только в случае, ес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определить тип контрагента по типу документа не представляется возможным);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   – код типа регистрационного документа в  кодировке NSMPG;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аименование регистрационного документа (является обязательным, если указан код типа регистрационного документа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TH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в других случаях не указывается);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серия (при наличии) и номер регистрационного документа (не более 16 символов). Серия и номер документа разделяются знаком «//»;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дата выдачи регистрационного документа в формате ГГГГММДД;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List"/>
              <w:tabs>
                <w:tab w:val="clear" w:pos="720"/>
              </w:tabs>
              <w:spacing w:before="0" w:after="0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REGA</w:t>
            </w:r>
            <w:r>
              <w:rPr/>
              <w:t xml:space="preserve"> -  </w:t>
            </w:r>
            <w:r>
              <w:rPr>
                <w:rFonts w:cs="Arial" w:ascii="Arial" w:hAnsi="Arial"/>
                <w:color w:val="000000"/>
              </w:rPr>
              <w:t>наименование организации, выдавшей регистрационный документ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keepNext w:val="true"/>
              <w:keepLines/>
              <w:ind w:left="111" w:right="7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  необходимости допускается указание нескольких документов о регистрации юридического лица. Документ, удостоверяющий личность физического лица, должен быть единственным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нформация о регистрационных документах может повторяться, начиная с /TYPE/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G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CP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4509//123456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20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40412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G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’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UV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653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ZuZIN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OSKV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паспорт физического лица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70D::REGI//BENT/INDV/TYPE/OTHR/NAME/’VID NA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JITELXSTVO’/NUMB/123456789/DATE/201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00412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G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’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UV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653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ZuZIN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OSKV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</w:rPr>
              <w:t>регистрационные данные с указанием кода зарегистрированного лица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D::REGI//TYPE/OGRN/NUMB/1027700112345/DATE/2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0100511/REGA/’MEJRAiONNAa INSPEKCIa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NS ROSSII n 39 PO G.MOSKVE’/TYPE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I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654.3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20101007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’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R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- ОГРН и свидетельство о регистрации юридического лица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highlight w:val="cyan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highlight w:val="cyan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С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CO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12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нформация о типе счета контрагента в месте проведения расчетов.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70С::PACO//OWNT/4!c, </w:t>
            </w:r>
            <w:r>
              <w:rPr>
                <w:rFonts w:cs="Arial" w:ascii="Arial" w:hAnsi="Arial"/>
                <w:color w:val="000000"/>
                <w:sz w:val="20"/>
              </w:rPr>
              <w:t>где 4!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код типа счет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е заполняется при списании с лицевого счета в реестре и при списании со счета депо в РДЦ.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AG (Получатель)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BUYR (Покупатель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</w:rPr>
              <w:t>BUYR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P</w:t>
            </w:r>
            <w:r>
              <w:rPr>
                <w:color w:val="00000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ь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 Заполняется, если это является требованием исполнения операции в месте проведения расчетов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42"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–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покупателя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BIC покупателя (не используется при расчетах в реестре, а   также если  указание BIC не допускает внешний депозитарий)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42" w:right="-3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88200022 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епозитарный код покупателя, присвоенный НРД.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/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а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: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указывается номер счета, который ведется в НРД, в данном поле указывается номер счета и код раздела счета, 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 - </w:t>
            </w:r>
            <w:r>
              <w:rPr>
                <w:rFonts w:cs="Arial" w:ascii="Arial" w:hAnsi="Arial"/>
                <w:color w:val="000000"/>
                <w:sz w:val="20"/>
              </w:rPr>
              <w:t>указывается номер счета депо (12 символов) и код раздела счета депо (17 символов)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 качестве разделителя между номером счета и кодом раздела счета депо вместо кода /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color w:val="000000"/>
                <w:sz w:val="20"/>
              </w:rPr>
              <w:t>/ также может использоваться символ “/”.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 организации не используются номера разделов, разделители  не указываются.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5699/KRZD/05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42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901150001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BUYR (Покупатель)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4"/>
              <w:rPr>
                <w:rFonts w:cs="Arial"/>
                <w:bCs/>
                <w:i/>
                <w:i/>
                <w:color w:val="000000"/>
                <w:lang w:val="ru-RU"/>
              </w:rPr>
            </w:pPr>
            <w:r>
              <w:rPr>
                <w:rFonts w:eastAsia="Arial"/>
                <w:bCs/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 xml:space="preserve">Начало необязательной подпоследовательности </w:t>
            </w:r>
            <w:r>
              <w:rPr>
                <w:rFonts w:cs="Arial"/>
                <w:color w:val="000000"/>
              </w:rPr>
              <w:t>SETPRTY</w:t>
            </w:r>
            <w:r>
              <w:rPr>
                <w:rFonts w:cs="Arial"/>
                <w:bCs/>
                <w:color w:val="000000"/>
                <w:lang w:val="ru-RU"/>
              </w:rPr>
              <w:t xml:space="preserve"> -</w:t>
            </w:r>
            <w:r>
              <w:rPr>
                <w:rFonts w:cs="Arial"/>
                <w:b w:val="false"/>
                <w:b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DEAG (Поставщик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lang w:val="ru-RU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ind w:right="-129" w:hanging="0"/>
              <w:rPr/>
            </w:pPr>
            <w:r>
              <w:rPr>
                <w:rFonts w:eastAsia="Arial"/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P</w:t>
            </w:r>
            <w:r>
              <w:rPr>
                <w:color w:val="000000"/>
                <w:lang w:val="ru-RU"/>
              </w:rPr>
              <w:t xml:space="preserve"> -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ставщик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</w:t>
            </w: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со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сче</w:t>
            </w:r>
            <w:r>
              <w:rPr>
                <w:rFonts w:cs="Arial" w:ascii="Arial" w:hAnsi="Arial"/>
                <w:sz w:val="20"/>
              </w:rPr>
              <w:t xml:space="preserve">та </w:t>
            </w:r>
            <w:r>
              <w:rPr>
                <w:rFonts w:cs="Arial" w:ascii="Arial" w:hAnsi="Arial"/>
                <w:color w:val="000000"/>
                <w:sz w:val="20"/>
              </w:rPr>
              <w:t>которого должны быть списаны ценные бумаги в месте проведения расчетов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ле является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бязательным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ля снятия акций Газпрома со счета НРД в ГПБ (ОАО) при расчетах в реестре. 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ГПБ (ОАО) в опции P или депозитарный код, присвоенный НРД, в опции R; 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 для снятия ценных бумаг со счета НРД в Clearstream при расчетах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Указывается код BIC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learstrea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 или депозитарный код, присвоенный НРД, в опции R;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 для снятия ценных бумаг со счета НРД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расчетах в Clearstream. Указывается код BIC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 или депозитарный код, присвоенный НРД, в опции R;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ля снятия казахстанских ценных бумаг со счета НРД в ЦДЦБ РК при расчетах в реестре. Указывается код BIC ЦДЦБ РК в опции P или депозитарный код, присвоенный НРД, в опции R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5P::DEAG//CEDELULL  </w:t>
              <w:tab/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</w:rPr>
              <w:t>код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BIC Clearstrea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00880000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, присвоенный НРД.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6S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EAG (Поставщик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RECU (Кастодиан получателя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ind w:right="-30" w:hanging="0"/>
              <w:rPr/>
            </w:pPr>
            <w:r>
              <w:rPr>
                <w:rFonts w:eastAsia="Arial"/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P</w:t>
            </w:r>
            <w:r>
              <w:rPr>
                <w:color w:val="00000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астодиан получателя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ценных бумаг. Заполняется, если это является требованием исполнения операции в месте расчетов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40" w:right="-30" w:hanging="141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Q::RECU//DTC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кастодиана получателя</w:t>
            </w:r>
          </w:p>
          <w:p>
            <w:pPr>
              <w:pStyle w:val="Normal"/>
              <w:ind w:left="140" w:right="-30" w:hanging="14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95P::RECU//MGTCBEBE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код BIC кастодиана получателя 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 кастодиана получател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234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RECU (Кастодиан получателя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DECU (Кастодиан поставщика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P</w:t>
            </w:r>
            <w:r>
              <w:rPr>
                <w:color w:val="00000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астодиан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Заполняется, если это является требованием исполнения операции в месте расчетов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Euroclear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астодиана поставщика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GTCBEBEEC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BIC кастодиана поставщика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 кастодиана поставщик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34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            </w:t>
            </w:r>
          </w:p>
        </w:tc>
        <w:tc>
          <w:tcPr>
            <w:tcW w:w="71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DECU (Кастодиан поставщика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E1 Стороны по расчетам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дпоследовательность E3 Суммы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MT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MT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19A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4!c 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[N]3!a15d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42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Код валюты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сумма денежных средств. Используются следующие определители: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TT, DEAL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Заполняется, если это является требованием исполнения операции в месте проведения расчетов, в том числе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при расчетах в международных депозитариях или на локальных рынках. </w:t>
            </w:r>
          </w:p>
          <w:p>
            <w:pPr>
              <w:pStyle w:val="Normal"/>
              <w:ind w:left="109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ля поручений по счету в ЦД Казахстана в блоке должна быть указана сумма с определителем SETT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19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sz w:val="20"/>
              </w:rPr>
              <w:t xml:space="preserve">5000, - </w:t>
            </w:r>
            <w:r>
              <w:rPr>
                <w:rFonts w:cs="Arial" w:ascii="Arial" w:hAnsi="Arial"/>
                <w:sz w:val="20"/>
              </w:rPr>
              <w:t>общая сумма денежных средств, которые должны быть выплачены за ценные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:19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AL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sz w:val="20"/>
              </w:rPr>
              <w:t xml:space="preserve">5000,00 - </w:t>
            </w:r>
            <w:r>
              <w:rPr>
                <w:rFonts w:cs="Arial" w:ascii="Arial" w:hAnsi="Arial"/>
                <w:sz w:val="20"/>
              </w:rPr>
              <w:t>код валюты ISO и  сумма сделки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MT</w:t>
            </w:r>
          </w:p>
        </w:tc>
        <w:tc>
          <w:tcPr>
            <w:tcW w:w="712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AMT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6632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E3 Суммы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DET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DET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Е Детали расчетов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вторяющаяся необязательная последовательность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Другие участники (стороны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OTHRPRTY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OTHR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a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4!c</w:t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C </w:t>
            </w:r>
            <w:r>
              <w:rPr>
                <w:rFonts w:cs="Arial" w:ascii="Arial" w:hAnsi="Arial"/>
                <w:b/>
                <w:sz w:val="20"/>
              </w:rPr>
              <w:t>или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C - :4!c//2!a</w:t>
            </w:r>
          </w:p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 - :4!c/8c/34x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Другие стороны. Используются следующие определители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OR, INVE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OR - депозитарный код инициатора поручения депо, присвоенный НРД указывается в случае, если Отправитель сообщения (депонент НРД) не является его инициатором. Обязательно указывается при подаче поручения попечителем счета депо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INVE - ISO код страны инвестора, может указываться при расчетах в международных депозитариях или на локальных рынках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0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EO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  <w:r>
              <w:rPr>
                <w:rFonts w:cs="Arial" w:ascii="Arial" w:hAnsi="Arial"/>
                <w:b/>
                <w:sz w:val="20"/>
              </w:rPr>
              <w:t>С0009900121</w:t>
            </w:r>
          </w:p>
          <w:p>
            <w:pPr>
              <w:pStyle w:val="Normal"/>
              <w:ind w:left="10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C::INVE//FR</w:t>
            </w:r>
            <w:r>
              <w:rPr/>
              <w:t xml:space="preserve"> 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6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OTHRPRTY      </w:t>
            </w:r>
          </w:p>
        </w:tc>
        <w:tc>
          <w:tcPr>
            <w:tcW w:w="71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OTHR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F Другие участники (стороны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7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112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endnotePr>
        <w:numFmt w:val="decimal"/>
      </w:endnotePr>
      <w:type w:val="nextPage"/>
      <w:pgSz w:orient="landscape" w:w="16838" w:h="11906"/>
      <w:pgMar w:left="1701" w:right="397" w:gutter="0" w:header="0" w:top="997" w:footer="282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В подпоследовательности </w:t>
      </w:r>
      <w:r>
        <w:rPr>
          <w:lang w:val="en-US"/>
        </w:rPr>
        <w:t>SETPRTY</w:t>
      </w:r>
      <w:r>
        <w:rPr>
          <w:rFonts w:cs="Arial" w:ascii="Arial" w:hAnsi="Arial"/>
          <w:b/>
          <w:bCs/>
        </w:rPr>
        <w:t xml:space="preserve"> </w:t>
      </w:r>
      <w:r>
        <w:rPr/>
        <w:t>cтороны по расчетам указываются в произвольном порядке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ля транслитерации символов кириллицы используются правила транслитерации, рекомендованные NSMPG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 текстовых полях :70a: c кодами DECL, REGI, PACO используются формат и коды, рекомендованные NSMPG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FF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qFormat/>
    <w:rPr>
      <w:rFonts w:ascii="Arial" w:hAnsi="Arial" w:cs="Arial"/>
      <w:sz w:val="22"/>
    </w:rPr>
  </w:style>
  <w:style w:type="character" w:styleId="Style9">
    <w:name w:val="Текст примечания Знак"/>
    <w:basedOn w:val="Style5"/>
    <w:qFormat/>
    <w:rPr/>
  </w:style>
  <w:style w:type="character" w:styleId="3">
    <w:name w:val="Основной текст 3 Знак"/>
    <w:qFormat/>
    <w:rPr>
      <w:rFonts w:ascii="Arial" w:hAnsi="Arial" w:cs="Arial"/>
      <w:b/>
      <w:sz w:val="22"/>
      <w:lang w:val="en-US"/>
    </w:rPr>
  </w:style>
  <w:style w:type="character" w:styleId="Ssrwqtfieldvalue">
    <w:name w:val="ssrwqt-field-valu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Arial" w:hAnsi="Arial" w:cs="Arial"/>
      <w:sz w:val="22"/>
    </w:rPr>
  </w:style>
  <w:style w:type="character" w:styleId="Style12">
    <w:name w:val="Верхний колонтитул Знак"/>
    <w:qFormat/>
    <w:rPr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tabs>
        <w:tab w:val="left" w:pos="720" w:leader="none"/>
      </w:tabs>
      <w:spacing w:before="0" w:after="80"/>
      <w:ind w:left="720" w:hanging="360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color w:val="FF0000"/>
      <w:sz w:val="22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rFonts w:ascii="Arial" w:hAnsi="Arial" w:cs="Arial"/>
      <w:b/>
      <w:sz w:val="22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20:14:00Z</dcterms:created>
  <dc:creator>Solovyeva;Pervova@nsd.ru</dc:creator>
  <dc:description/>
  <cp:keywords/>
  <dc:language>en-US</dc:language>
  <cp:lastModifiedBy>Матюхина Людмила Владимировна</cp:lastModifiedBy>
  <cp:lastPrinted>2010-12-30T16:38:00Z</cp:lastPrinted>
  <dcterms:modified xsi:type="dcterms:W3CDTF">2022-04-14T09:33:00Z</dcterms:modified>
  <cp:revision>3</cp:revision>
  <dc:subject/>
  <dc:title>МТ542</dc:title>
</cp:coreProperties>
</file>