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0" w:after="0"/>
        <w:ind w:right="140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280" w:after="280"/>
        <w:ind w:right="142" w:hanging="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64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Уведомление о корпоративном действии с иностранной ценной бумагой.</w:t>
      </w:r>
    </w:p>
    <w:p>
      <w:pPr>
        <w:pStyle w:val="Normal"/>
        <w:ind w:right="395" w:firstLine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ообщение МТ564 направляется депоненту и содержит информацию о предстоящем корпоративном действии с иностранной ценной бумагой, в том числе о движении ценных бумаг и/или денежных средств  в результате события корпоративного действия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tbl>
      <w:tblPr>
        <w:tblW w:w="4900" w:type="pct"/>
        <w:jc w:val="left"/>
        <w:tblInd w:w="-1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3"/>
        <w:gridCol w:w="828"/>
        <w:gridCol w:w="737"/>
        <w:gridCol w:w="813"/>
        <w:gridCol w:w="1974"/>
        <w:gridCol w:w="32"/>
        <w:gridCol w:w="2798"/>
        <w:gridCol w:w="6074"/>
        <w:gridCol w:w="129"/>
      </w:tblGrid>
      <w:tr>
        <w:trPr/>
        <w:tc>
          <w:tcPr>
            <w:tcW w:w="142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64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hanging="16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.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.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.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.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GENL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E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траницы/ признак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5n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1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1/ONLY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2/MORE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у</w:t>
            </w:r>
            <w:r>
              <w:rPr>
                <w:rFonts w:cs="Arial" w:ascii="Arial" w:hAnsi="Arial"/>
                <w:sz w:val="18"/>
                <w:szCs w:val="18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3/LAST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ER Kurier KOI8-R;Lucida Consol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корпоративного действия, присвоенный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Указывается референс КД по ценной бумаге, участвующей в КД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1234567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AF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фициальный референс события корпоративного действ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AF//234567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ME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SEME//950602X6009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G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[/4!c]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ункция сообщения. 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ются следующие код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EWM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новое уведомление о КД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- повторное уведомление при появлении новой информации о КД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IT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при отмене КД эмитентом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MD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поминание о необходимости подачи инструкции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об остатке и поступлениях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N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отмена ранее направленного уведомл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о дополнительном бизнес процессе, связанном с КД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NEWM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CAN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типа </w:t>
            </w:r>
          </w:p>
          <w:p>
            <w:pPr>
              <w:pStyle w:val="Normal"/>
              <w:rPr>
                <w:rFonts w:eastAsia="ER Kurier KOI8-R;Lucida Consol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поративного действ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типа  корпоративного действия.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ПРИМЕРЫ: 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INTR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выплата купонного дохода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REDM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окончательное погашение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ind w:left="349" w:hanging="34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DVCA </w:t>
            </w:r>
            <w:r>
              <w:rPr>
                <w:rFonts w:cs="Arial" w:ascii="Arial" w:hAnsi="Arial"/>
                <w:iCs/>
                <w:sz w:val="18"/>
                <w:szCs w:val="18"/>
              </w:rPr>
              <w:t>– выплата дивидендов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MV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ER Kurier KOI8-R;Lucida Consol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язательности  корпоративного действи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язательности корпоративного действия. Используются следующие код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AND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язательное,  инструкций     от владельца счёта не требуетс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OL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еобязательное, для участия в КД требуется инструкция от владельца сч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HO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обязательное; от владельца счета требуются дополнительные инструкции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С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формирования сообщения в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319084524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C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тус 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тус обработки информации о корпоративном действии, в уведомлении   Статус обработки информации о корпоративном действии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COMP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COMU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ENTL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PREU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PREC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25D::PROC//PREC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385" w:type="dxa"/>
            <w:gridSpan w:val="8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LINK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знак типа связки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ип связанного сообщения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3А::LINK//564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4!c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связанного сообщения. Могут использоваться следующие определители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, PREV, RELA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CN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AF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000000012546054S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6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LINK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ценной бумаге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код ценной бумаги (при наличии)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NAME/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аименование ценной бумаги</w:t>
            </w:r>
          </w:p>
          <w:p>
            <w:pPr>
              <w:pStyle w:val="Normal"/>
              <w:spacing w:lineRule="auto" w:line="276"/>
              <w:ind w:left="111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ISIN US1234567890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XX/CORP/NADC/US1234567890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NAME/BEST INVEST GDR REG S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дпоследовательность B1 Атрибуты финансового инструмент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A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A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111" w:right="112" w:hanging="0"/>
              <w:jc w:val="center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IC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способа расчета процентов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22F::MICO//A001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L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C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[8c]/30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 :4!c//6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финансового инструмент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S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депозитарная расписк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BOND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облигац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STOCK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акц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12C::CLAS//ESVUFR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код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FI  ценной бумаги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N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инал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a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валюты номинала выпуска, по которому проводится КД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N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руб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N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доллары СШ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N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евро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/время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8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корпоративным действием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, FRNR, COUP, ISSU, EXPI, CALD, PUTT, DDTE, CONV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та окончательного погашения финансового инструмент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FRNR//201502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изменения ставки по инструментам с плавающей ставк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U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50205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</w:rPr>
              <w:t>ата следующего купон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XP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1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дата истечения сро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8A::ISSU//20151211</w:t>
            </w:r>
            <w:r>
              <w:rPr>
                <w:rFonts w:cs="Arial" w:ascii="Arial" w:hAnsi="Arial"/>
                <w:sz w:val="18"/>
                <w:szCs w:val="18"/>
              </w:rPr>
              <w:t xml:space="preserve"> - дата выпус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DT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5</w:t>
            </w:r>
            <w:r>
              <w:rPr/>
              <w:t xml:space="preserve"> - </w:t>
            </w:r>
            <w:r>
              <w:rPr>
                <w:rFonts w:cs="Arial" w:ascii="Arial" w:hAnsi="Arial"/>
                <w:sz w:val="18"/>
                <w:szCs w:val="18"/>
              </w:rPr>
              <w:t>дата начала начисления процентов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 xml:space="preserve">тавка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- :4!c//[N]15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- :4!c//4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, связанная с корпоративным действ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FC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WFC, INT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2A::PRFC//0,3490308017</w:t>
            </w:r>
            <w:r>
              <w:rPr>
                <w:b/>
                <w:sz w:val="20"/>
                <w:szCs w:val="24"/>
              </w:rPr>
              <w:t xml:space="preserve">  -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едыду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0,33770929268 </w:t>
            </w:r>
            <w:r>
              <w:rPr>
                <w:b/>
                <w:sz w:val="20"/>
                <w:szCs w:val="24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следую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если пул-фактор неизвестен</w:t>
            </w:r>
          </w:p>
          <w:p>
            <w:pPr>
              <w:pStyle w:val="Normal"/>
              <w:ind w:right="56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ind w:right="567" w:hanging="0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92A::INTR//6,5 </w:t>
            </w:r>
            <w:r>
              <w:rPr>
                <w:rFonts w:cs="Arial" w:ascii="Arial" w:hAnsi="Arial"/>
                <w:sz w:val="18"/>
                <w:szCs w:val="18"/>
              </w:rPr>
              <w:t>– годовая процентная ставк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N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номинал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/15d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Номинальная стоимость ценных бумаг в валюте номинала.  Указывается с кодом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FAMT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UNIT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:36B::MINO//FAMT/1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:36B::MINO//UNIT/1000,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IA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IA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B1 Атрибуты финансового инструмента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CCTINFO       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CCTINFO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счет депо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МЕР:</w:t>
            </w:r>
          </w:p>
          <w:p>
            <w:pPr>
              <w:pStyle w:val="Normal"/>
              <w:ind w:right="-3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A::SAFE//MS9801147521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3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4!c/15d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 ценных бумаг. 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IG, SETT, UNBA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BA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LI, COLO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93B::ELIG//UNIT/55000000,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ELIG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UNIT/55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UNBA//FAMT/123456789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INBA//UNIT/123456789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CTIN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CTINFO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Информация о счёт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D  Детали корпоративного действия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DETL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      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CADETL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A - :4!c//8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B - :4!c/[8c]/4!c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С - :4!c//8!n6!n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корпоративным действ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OU, RDTE, XDTE, ECDT, EFFD, TAXB,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RT, MEET,  RESU, SXDT, GUP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PDT,  IFIX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OTO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CT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RDTE//20130505 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фиксаци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B::RDTE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дата фиксации неизвестн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NO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3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объявления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 КД эмитентом/дата принятия решения советом директоров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FF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вступления в силу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дата досрочного закрытия предлож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B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 дата досрочного закрытия предложения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12051245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 дата и время, до которых принимаются инструкции по оформлению налоговых льгот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CERT//201506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крайний срок сертификации (объявления владельца)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SXDT//20160515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 особых условий включения прав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GUPA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//20170208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 гарантированного участ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P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дата крайнего срока, установленного третьей стороной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FI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дата /время фиксинг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OT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дата /время жеребьевки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505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новая дата/время наступления срока обязательств 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6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иод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A, B, С, D, E, F 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J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 :4!c//8!n/8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/8!n6!n/8!n6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C :4!c//8!n/4!c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D :4!c//8!n6!n/4!c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 :4!c//4!c/8!n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8!n6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 :4!c//4!c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, связанный с корпоративным  действ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left="34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P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OK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IC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CP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69A::INPE//20130426/20140426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 действия процентной ставки, через символ «/» указываются расчетные даты начала и конца купонного периода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69A::PRIC//20150426/20150426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расчета цены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OK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период блокировки неизвестен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69D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OK</w:t>
            </w:r>
            <w:r>
              <w:rPr>
                <w:rFonts w:cs="Arial" w:ascii="Arial" w:hAnsi="Arial"/>
                <w:b/>
                <w:sz w:val="18"/>
                <w:szCs w:val="18"/>
              </w:rPr>
              <w:t>//20180426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дата конца периода блокировки неизвест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69A::CLCP//20150426/20150426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предъявления требований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AA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дней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[N]3!n</w:t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дней, за которое начисляются проценты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9A::DAAC//090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38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K, F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-: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-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F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a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- :4!c/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20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, связанная с корпоративным  действие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T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F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TS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SP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IN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ID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A::INTR//14,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годовая процентная ставка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2K::INTR//UKWN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если ставка неизвест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2A::PRFC//0,3490308017</w:t>
            </w:r>
            <w:r>
              <w:rPr>
                <w:b/>
                <w:sz w:val="20"/>
                <w:szCs w:val="24"/>
              </w:rPr>
              <w:t xml:space="preserve">  -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едыду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WF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0,33770929268 </w:t>
            </w:r>
            <w:r>
              <w:rPr>
                <w:b/>
                <w:sz w:val="20"/>
                <w:szCs w:val="24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следующее значение пул-факт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92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K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NWFC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UKWN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– если пул- фактор неизвестен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TSC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0,25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  <w:tab/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TS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роцент выкупа неизвестен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SPR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//0,123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– ставка спреда(допустимая маржа)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IN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0,15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язанная ставка индекс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F::BIDI//GBP10,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шаг цены аукцио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BIDI//1,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шаг цены аукциона, выраженный в индексных пунктах</w:t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3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B,  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4!c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 :4!c//4!c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 :4!c//[N]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имальная или максимальная цена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торую может предложить держатель</w:t>
            </w:r>
            <w:r>
              <w:rPr>
                <w:rFonts w:cs="Arial" w:ascii="Arial" w:hAnsi="Arial"/>
                <w:sz w:val="18"/>
                <w:szCs w:val="18"/>
              </w:rPr>
              <w:t>, а также шаг цены первого либо последнего предложения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IN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XP, FBIP, LBI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A::MINP//PRCT/100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0B::MAXP//ACTU/EUR1000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E::MAXP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90B::MINP//ACTU/USD8,2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L::MINP//1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A::FBIP//PRCT/</w:t>
            </w: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B::FBIP//ACTU/EUR</w:t>
            </w: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E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BIP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B::LBIP//ACTU/USD8,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L::LBIP//1,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ценных бумаг, связанное с корпоративным действие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QS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S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W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BL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QSO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,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аксимальное количество ценных бумаг, которое выставившая предложение сторона/эмитент может выкупить или погасить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S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000, - м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имальное количество ценных бумаг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торое готова купить выставившая предложение сторон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36B::NEWD//FAMT/1000,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овая сумма номинал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36B::NBLT//FAMT/1000,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овая величина ло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3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COUP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 купо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NewRoman;Times New Roman" w:hAnsi="TimesNewRoman;Times New Roman" w:cs="TimesNewRoman;Times New Roman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 купона, по которому осуществляется выпла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rPr>
                <w:rFonts w:ascii="TimesNewRoman;Times New Roman" w:hAnsi="TimesNewRoman;Times New Roman" w:eastAsia="Calibri" w:cs="TimesNewRoman;Times New Roman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3A::COUP//00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eastAsia="Calibri" w:cs="TimesNew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сертификации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лаг сертификации/ предоставления списка владельцев – требуется ли предоставление списка владельцев ценных бумаг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требуется предоставление спис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предоставление списка не требуетс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R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едоставление списка не требуетс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CHG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 владельца берутся комисс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комиссии с владельца не берутс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CHG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с владельца берутся комисси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RD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лаг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RD II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SRD I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ценная бумага подпадает под регулирование  SRD II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ценная бумага не подпадает под регулирование  SRD II;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RDC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TY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типа наступления события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22F::DITY//FIN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22F::DITY//ONGO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F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формы сертификата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F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E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F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HYS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V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 типа дивидендов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VI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IN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окончательные дивиденды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!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:4!c/[8c]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Дополнительный признак, </w:t>
            </w:r>
            <w:r>
              <w:rPr>
                <w:rFonts w:cs="Arial" w:ascii="Arial" w:hAnsi="Arial"/>
                <w:sz w:val="18"/>
                <w:szCs w:val="18"/>
              </w:rPr>
              <w:t>связанный с корпоративным  действием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OFFE,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ADDB, CONS, ESTA, RHDI, CHAN,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SELL, INCP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ADDB//CAPA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- предварительное извещение о выплате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CONS//CTRM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требуется согласие на изменение условий выпуска облигаций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CONS//DUPY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требуется согласие на изменение условий выплат по облигациям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:22F::ESTA//SUAP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– стадия КД: требуется утверждение на следующем собрании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RHDI/ECLR/OTHE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- признак типа распределения промежуточных ценных бумаг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или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F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CHAN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NAME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– признак изменения наименования компании эмитента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E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SQUE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признак обязательного выкупа акций по требованию владельца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LL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RENO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признак возможности продажи прав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омежуточных ценных бумаг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E ил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:4!c//10*35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c//10*35z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ка на сайт с материалами к КД.</w:t>
            </w:r>
            <w:r>
              <w:rPr>
                <w:rFonts w:eastAsia="Calibri" w:cs="Arial" w:ascii="Arial" w:hAnsi="Arial"/>
                <w:sz w:val="18"/>
                <w:szCs w:val="18"/>
                <w:highlight w:val="white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NAME, EPWI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ПРИМЕРЫ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/>
              </w:rPr>
              <w:t>:70E::OFFO//TCS BANK CLOSED JOINT-STOCK COMPA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: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osneft</w:t>
            </w: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DETL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CADETL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D  Детали корпоративного действ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вторяющаяся последовательность E  Варианты корпоративного действ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OPTN      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CAOPT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O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омер варианта корпоративного действия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3A::CAON//0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3A::CAON//UNS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OP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возможного варианта корпоративного    действия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MG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SP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R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EX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E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AP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KD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KU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NG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PU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A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Q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TH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V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O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U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INV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LL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PL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AXI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получение владельцами денежных средств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</w:t>
            </w:r>
            <w:r>
              <w:rPr>
                <w:rFonts w:cs="Arial" w:ascii="Arial" w:hAnsi="Arial"/>
                <w:sz w:val="18"/>
                <w:szCs w:val="18"/>
              </w:rPr>
              <w:t xml:space="preserve"> –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пределение ценных бумаг среди владельцев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O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автокомпенсация (собственный код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22F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ISF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признак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знак действий с дробными частями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PI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DD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F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U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DISF//RDDN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PTF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условий предлагаемого варианта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рпоративного действия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OIS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OR, SH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2F::OPTF//BOIS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инструкции бенефициарного владельц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2F::OPTF//PRO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ропорциональное распределение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2F::OPTF//SHA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инструкции должен быть указан референс зарегистрированного лиц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TA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тус вариан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F::OSTA//INT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F::OSTA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NC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T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4!c//4!c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типа сертификации/ указания списка владельцев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ETI//ACC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- 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кредитованный инвестор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E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знак типа предложения 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E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QU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PT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валюты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hanging="3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4!c//3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д валюты платежа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1A::OPTN//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RUB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FL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работки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обработки по умолчанию при отсутствии инструкций от владельца счета. Заполняется в зависимости от условий проведения КД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вариант, используемый в случае отсутствия инструкций от владельца сч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все прочие вариант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7B::DFLT//Y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L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применения опции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 выбора опции, отличной от дефолтной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7B</w:t>
            </w:r>
            <w:r>
              <w:rPr>
                <w:rFonts w:cs="Arial" w:ascii="Arial" w:hAnsi="Arial"/>
                <w:b/>
                <w:sz w:val="18"/>
                <w:szCs w:val="18"/>
              </w:rPr>
              <w:t>::APLI//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B::APLI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R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лаг сертификации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лаг сертификации (предоставления списка владельцев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7B::CERT//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7B::CERT//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CHG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г комиссий, связанных с опцией КД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 владельца берутся комиссии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комиссии с владельца не берутс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CHG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b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с владельца берутся комисси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THD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лаг возможности отзыв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лаг возможности отзыв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7B</w:t>
            </w:r>
            <w:r>
              <w:rPr>
                <w:rFonts w:cs="Arial" w:ascii="Arial" w:hAnsi="Arial"/>
                <w:b/>
                <w:sz w:val="18"/>
                <w:szCs w:val="18"/>
              </w:rPr>
              <w:t>::WTHD//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7B::WTHD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B, C, E, F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[8c]/4!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:4!c//8!n6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E :4!c//8!n6!n[,3n][/[N]2!n[2!n]]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F :4!c/[8c]/4!c6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J-:4!c//8!n6!n/4!a2!a2!c[3!c]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K-:4!c/8c/8!n6!n/34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опцией корпоративного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K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VP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B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OR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XPI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3050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дата окончания приема инструкций по корпоративному действию, установленные НКО АО НРД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:98B::RDDT//UKWN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 xml:space="preserve"> – </w:t>
            </w:r>
            <w:r>
              <w:rPr/>
              <w:t xml:space="preserve">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дата и время окончания приема инструкций неизвестны</w:t>
            </w:r>
          </w:p>
          <w:p>
            <w:pPr>
              <w:pStyle w:val="Normal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C::RDDT//201405220900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 и время окончания приема инструкций по корпоративному действию, установленные НКО АО НРД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KDT</w:t>
            </w:r>
            <w:r>
              <w:rPr>
                <w:rFonts w:cs="Arial" w:ascii="Arial" w:hAnsi="Arial"/>
                <w:b/>
                <w:sz w:val="18"/>
                <w:szCs w:val="18"/>
              </w:rPr>
              <w:t>//20140416</w:t>
            </w:r>
          </w:p>
          <w:p>
            <w:pPr>
              <w:pStyle w:val="Normal"/>
              <w:rPr>
                <w:rFonts w:ascii="Arial" w:hAnsi="Arial" w:cs="TimesNewRoman;Times New Roman"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98C::MKDT//20120302120000– </w:t>
            </w:r>
            <w:r>
              <w:rPr>
                <w:rFonts w:cs="Arial" w:ascii="Arial" w:hAnsi="Arial"/>
                <w:sz w:val="18"/>
                <w:szCs w:val="18"/>
              </w:rPr>
              <w:t>последний срок подачи инструкций для рынка (дата и время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CVPR//20140806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дата окончания срока постав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B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40806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оплаты подпис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F::RDDT//ONGO160000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время окончания приема инструкций по корпоративному действию, установленные НКО АО НРД, дата будет определена позднее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C::BORD//2014052209000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следний срок подачи инструкций для кредитных Ц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C::EARD//2015032209000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досрочного отве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8C::EXPI//201504131400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дата и время окончания срока действия предложения/привилег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8A::EXPI//20150416</w:t>
            </w:r>
            <w:r>
              <w:rPr>
                <w:rFonts w:cs="Arial" w:ascii="Arial" w:hAnsi="Arial"/>
                <w:sz w:val="18"/>
                <w:szCs w:val="18"/>
              </w:rPr>
              <w:t xml:space="preserve"> - дата окончания срока действия предложения/привилегий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6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иод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, B, C, D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, F 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6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6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 :4!c//8!n/4!c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 :4!c//8!n6!n/4!c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 :4!c//4!c/8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8!n6!n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22"/>
                <w:lang w:val="en-US"/>
              </w:rPr>
              <w:t>//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, связанный с опцией корпоративного  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WA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 REVO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REV, SU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69A::PWAL//20140529/2014073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ериод действия предложен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PWAL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ериод действия предложения неизвестен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C::PWAL//2014052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конец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а действия предложения неизвестен (возможность подачи инструкций приостановлена эмитентом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69A::REVO//20140529/20140715 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возможного отзыва предложения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V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20140316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начало периода возможного отзыва неизвестно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V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316/UKWN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конец периода возможного отзыва неизвестен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69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SUSP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 xml:space="preserve">//20161025/20161029 - </w:t>
            </w:r>
            <w:r>
              <w:rPr>
                <w:rFonts w:eastAsia="ER Kurier KOI8-R;Lucida Console" w:cs="Arial" w:ascii="Arial" w:hAnsi="Arial"/>
                <w:sz w:val="18"/>
                <w:szCs w:val="18"/>
              </w:rPr>
              <w:t>период приостановки привилегий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B, F, H, J, K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R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 :4!c//3!a/3!a/15d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  :4!c//3!a15d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 :4!c//3!a15d/4!c J:4!c/[8c]/4!c/3!a15d[/4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 :4!c/[8c]/4!c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опцией корпоративного  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PROR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OV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IT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TA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D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TP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PROR//0,1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пропорциональная ставк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PROR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пропорциональная ставка неизвестн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V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50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максимально разрешенное превышение подписки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9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валовая ставка, применяемая в текущем К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валов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ACT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фактическое значение валовой ставк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D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индикативное значение валовой ставк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F::NETT//RUB0,0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чистая ставка, применяемая в текущем КД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чист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XB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15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ая ставка по базовым ценным бумагам,  облагаемым налогом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актическое знач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ой ставк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H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UB0,09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D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индикативное  знач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ой ставк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B,  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4!c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 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 :4!c//[N]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имальная или максимальная цена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торую может предложить держатель</w:t>
            </w:r>
            <w:r>
              <w:rPr>
                <w:rFonts w:cs="Arial" w:ascii="Arial" w:hAnsi="Arial"/>
                <w:sz w:val="18"/>
                <w:szCs w:val="18"/>
              </w:rPr>
              <w:t>, а также шаг цены первого либо последнего предложения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IN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X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BI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BI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A::MINP//PRCT/100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0B::MAXP//ACTU/EUR1000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E::MAXP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90B::MINP//ACTU/USD8,2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L::MINP//1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A::FBIP//PRCT/9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90B::FBIP//ACTU/EUR5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E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BIP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/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B::LBIP//ACTU/USD8,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L::LBIP//1,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c/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ценных бумаг, связанное с опцией корпоративного действия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X, MILT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EX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BLT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EW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right="11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E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, -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м</w:t>
            </w:r>
            <w:r>
              <w:rPr>
                <w:rFonts w:cs="Arial" w:ascii="Arial" w:hAnsi="Arial"/>
                <w:sz w:val="18"/>
                <w:szCs w:val="18"/>
              </w:rPr>
              <w:t>инимальное количество, требуемое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L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5000, -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>инимальный комбинированный лот, требуемый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E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cs="Arial" w:ascii="Arial" w:hAnsi="Arial"/>
                <w:sz w:val="18"/>
                <w:szCs w:val="18"/>
              </w:rPr>
              <w:t>максимальное количество, требуемое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NBLT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cs="Arial" w:ascii="Arial" w:hAnsi="Arial"/>
                <w:sz w:val="18"/>
                <w:szCs w:val="18"/>
              </w:rPr>
              <w:t xml:space="preserve">новая величина лота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EWD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0, - </w:t>
            </w:r>
            <w:r>
              <w:rPr>
                <w:rFonts w:cs="Arial" w:ascii="Arial" w:hAnsi="Arial"/>
                <w:sz w:val="18"/>
                <w:szCs w:val="18"/>
              </w:rPr>
              <w:t xml:space="preserve"> новая сумма номинал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овторяющаяся необязательная подпоследовательность E1 Движение ценных бумаг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SECMOVE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R:SEC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22H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DB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признак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зачисления/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списан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Направление движения ценных бумаг - зачисление или списани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ются следующие коды: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ED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DEBT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DB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DEBT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– списание со счета депо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22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DB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CRED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– зачисление на счет  депо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, связанный с движением ценных бумаг. Могут использоваться следующие определител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TY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Признаки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и OTYP используются только с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Data Source Scheme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IRS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0003</w:t>
            </w:r>
            <w:r>
              <w:rPr/>
              <w:t xml:space="preserve">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 типа налоговых льгот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35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дентификатор финансового инструмента (ценной бумаги)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[ISIN 1!e12!c]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[4*35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x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]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нформация о ценной бумаге, подлежащей зачислению/списанию:</w:t>
            </w:r>
          </w:p>
          <w:p>
            <w:pPr>
              <w:pStyle w:val="Normal"/>
              <w:spacing w:lineRule="auto" w:line="276"/>
              <w:ind w:left="111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ISIN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–код финансового инструмента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ХХ/CORP/NADC/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депозитарный код ценной бумаги в кодировке НРД  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/NAME/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аименование ценной бумаги</w:t>
            </w:r>
          </w:p>
          <w:p>
            <w:pPr>
              <w:pStyle w:val="Normal"/>
              <w:spacing w:lineRule="auto" w:line="276"/>
              <w:ind w:left="111"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ISIN US1234567890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XX/CORP/NADC/US1234567890</w:t>
            </w:r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/NAME/BEST INVEST GDR REG S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еобязательная подпоследовательность E1a Атрибуты финансового инструмен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FIA   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:16R:FIA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L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C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[8c]/30x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 :4!c//6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финансового инструмента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1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S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депозитарная расписка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BOND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облигац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12A::CLAS/ECLR/STOCK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акц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12C::CLAS//ESVUFR </w:t>
            </w:r>
            <w:r>
              <w:rPr>
                <w:rFonts w:cs="Arial" w:ascii="Arial" w:hAnsi="Arial"/>
                <w:sz w:val="18"/>
                <w:szCs w:val="18"/>
              </w:rPr>
              <w:t xml:space="preserve">– код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FI  ценной бумаг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ENO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номинал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-25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4!c//3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Валюта номинала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112" w:hanging="0"/>
              <w:jc w:val="both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11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DENO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RUB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11A::DENO//USD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:11A::DENO//EUR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ата/время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8!n</w:t>
            </w:r>
          </w:p>
          <w:p>
            <w:pPr>
              <w:pStyle w:val="Normal"/>
              <w:spacing w:lineRule="auto" w:line="276"/>
              <w:ind w:left="-25" w:hanging="0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время, связанные с финансовым инструменто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 FRN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окончательного погашения финансового инструмент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N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6021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расчета и вступления в силу новой процентной ставки по инструментам с плавающей ставкой в соответствии с условиями их выпуск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SU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E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 :4!c//4!c/15d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 выпуск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SU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A::ISSU//PRCT/100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90B::ISSU//ACTU/RUB100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0E::ISSU//UKW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[N]15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:4!c/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перемещением ценных бумаг в результате корпоративного   действ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INTR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INTR//0,1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процентная ставк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INTR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процентная ставка неизвестн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------|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количество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-25" w:hanging="0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личество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финансового инструмен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INO, MIEX, MI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NO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 xml:space="preserve">инимальное номинальное количество финансового инструмента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right="11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E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0, 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м</w:t>
            </w:r>
            <w:r>
              <w:rPr>
                <w:rFonts w:cs="Arial" w:ascii="Arial" w:hAnsi="Arial"/>
                <w:sz w:val="18"/>
                <w:szCs w:val="18"/>
              </w:rPr>
              <w:t>инимальное количество, требуемое для исполнения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36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L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>инимальный комбинированный лот, требуемый для исполнен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FI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left="112"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S:FIA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12" w:hanging="0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кончание подпоследовательности E1a Атрибуты финансового инструмен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36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ENTL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личество финансового инструмент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:4!c/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Количество ценных бумаг, подлежащее списанию.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36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B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ENTL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UNIT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421000000,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4a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AFE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хранен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F, 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B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4" w:right="-108" w:hanging="34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4!a2!a2!c[3!c]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[8c]/4!c[/30x]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C :4!c//2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18"/>
                <w:szCs w:val="18"/>
                <w:lang w:eastAsia="en-US"/>
              </w:rPr>
              <w:t>Место хранения ценных бумаг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F::SAFE//CUST/IRVTGB2XGP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B::SAFE//SHHE/REGISTR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:SAFE//RU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94C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IN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возникновения доход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:4!c//2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страны, которая является источником дохо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4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:COIN//RU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i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92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22F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ISF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признак 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знак действий с дробными частями.</w:t>
            </w:r>
            <w:r>
              <w:rPr>
                <w:rFonts w:cs="Arial" w:ascii="Arial" w:hAnsi="Arial"/>
                <w:sz w:val="20"/>
              </w:rPr>
              <w:t xml:space="preserve"> Могут использоваться следующие код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UY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I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P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DD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DU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TAN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22F::DISF//RDDN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о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кругление до предыдущего значен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766" w:hRule="atLeast"/>
        </w:trPr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валюты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a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валюты. 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PT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9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DP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J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 :4!c//8!n/8!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/8!n6!n/8!n6!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C :4!c//8!n/4!c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D :4!c//8!n6!n/4!c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E :4!c//4!c/8!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F :4!c//4!c/8!n6!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иод, связанный с опцией корпоративного   действия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D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69A::TRDP//20140529/2014073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обращения промежуточных ценных бумаг (дат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TRDP//20150529100000/20150715180000 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период обращения промежуточных ценных бумаг (дата и время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TRDP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иод действия предложения неизвест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RD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20140316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начало периода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йствия предложения  неизвестно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6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RD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20140316/UKWN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конец периода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йствия предложения неизвестен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B, F 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 :4!c//4!c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 :4!c//4!c/3!a15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 :4!c//4!c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 :4!c//4!c/3!a15d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единицы финансового инструмента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ND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RK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C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,</w:t>
            </w:r>
            <w:r>
              <w:rPr>
                <w:rFonts w:cs="Arial" w:ascii="Arial" w:hAnsi="Arial"/>
                <w:sz w:val="18"/>
                <w:szCs w:val="18"/>
              </w:rPr>
              <w:t xml:space="preserve"> - цена, уплаченная в расчете на продукт в процен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000, -  </w:t>
            </w:r>
            <w:r>
              <w:rPr>
                <w:rFonts w:cs="Arial" w:ascii="Arial" w:hAnsi="Arial"/>
                <w:sz w:val="18"/>
                <w:szCs w:val="18"/>
              </w:rPr>
              <w:t>цена, уплаченная в расчете на проду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KW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LO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18"/>
                <w:szCs w:val="18"/>
              </w:rPr>
              <w:t>12,99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1000, - </w:t>
            </w:r>
            <w:r>
              <w:rPr>
                <w:rFonts w:cs="Arial" w:ascii="Arial" w:hAnsi="Arial"/>
                <w:sz w:val="18"/>
                <w:szCs w:val="18"/>
              </w:rPr>
              <w:t>цена, полученная в расчете на проду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90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B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INDC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ACTU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/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  <w:t>USD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8,26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ориентировочная ц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CINL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UKWN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денежная компенсация за акции</w:t>
            </w:r>
          </w:p>
          <w:p>
            <w:pPr>
              <w:pStyle w:val="Normal"/>
              <w:rPr>
                <w:rFonts w:ascii="Arial" w:hAnsi="Arial" w:eastAsia="ER Kurier KOI8-R;Lucida Console" w:cs="Arial"/>
                <w:sz w:val="18"/>
                <w:szCs w:val="18"/>
                <w:lang w:val="en-US"/>
              </w:rPr>
            </w:pPr>
            <w:r>
              <w:rPr>
                <w:rFonts w:eastAsia="ER Kurier KOI8-R;Lucida Console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:90B::CINL//ACTU/RUB100,</w:t>
            </w: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RK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CT</w:t>
            </w:r>
            <w:r>
              <w:rPr>
                <w:rFonts w:cs="Arial" w:ascii="Arial" w:hAnsi="Arial"/>
                <w:b/>
                <w:sz w:val="18"/>
                <w:szCs w:val="18"/>
              </w:rPr>
              <w:t>/100,</w:t>
            </w:r>
            <w:r>
              <w:rPr>
                <w:rFonts w:cs="Arial" w:ascii="Arial" w:hAnsi="Arial"/>
                <w:sz w:val="18"/>
                <w:szCs w:val="18"/>
              </w:rPr>
              <w:t xml:space="preserve"> - рыночная ц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:90B::MRKT//ACTU/EUR1000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0E::MRKT//UKW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D, F, J, L, M, 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[N]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 :4!c//15d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  :4!c//3!a15d</w:t>
            </w:r>
          </w:p>
          <w:p>
            <w:pPr>
              <w:pStyle w:val="Normal"/>
              <w:ind w:left="-25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 :4!c/[8c]/4!c/3!a15d[/4!c]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:4!c//4!c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 :4!c//3!a15d/3!a15d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 :4!c//3!a15d/15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  <w:ins w:id="0" w:author="Изм.153_Pervova" w:date="2023-08-22T04:33:00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:4!c//15d/3!a15d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ins w:id="1" w:author="Изм.153_Pervova" w:date="2023-08-22T04:33:00Z">
              <w:r>
                <w:rPr>
                  <w:rFonts w:cs="TimesNewRoman;Times New Roman" w:ascii="Arial" w:hAnsi="Arial"/>
                  <w:b/>
                  <w:sz w:val="18"/>
                  <w:szCs w:val="18"/>
                  <w:lang w:val="en-US"/>
                </w:rPr>
                <w:t>R :4!c/[8c]/4!c/15d</w:t>
              </w:r>
            </w:ins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движением ценных бума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NEWO, ADEX, CHA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 TAXC</w:t>
            </w:r>
            <w:ins w:id="2" w:author="Изм.153_Pervova" w:date="2023-08-22T04:33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, TAXR, WITL</w:t>
              </w:r>
            </w:ins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D::NEWO//2,/1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курс обмена новых ценных бумаг за имеющиеся (т.е. 2 зачисляются, 1 списывается)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NEWO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курс обмена неизвестен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D::ADEX//3,/1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к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оличество дополнительных ценных бумаг в расчете на количество имеющихся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.е. зачисляются 3 ценные бумаги на 1 имеющуюся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)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ADEX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ставка неизвестн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CHAR//0,15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ставка расходов/комиссий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color w:val="000000"/>
                <w:sz w:val="18"/>
                <w:szCs w:val="18"/>
                <w:ins w:id="3" w:author="Изм.153_Pervova" w:date="2023-08-22T04:34:00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CHAR//UKW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если ставка расходов/комиссий неизвест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ins w:id="5" w:author="Изм.153_Pervova" w:date="2023-08-22T04:34:00Z"/>
              </w:rPr>
            </w:pPr>
            <w:ins w:id="4" w:author="Изм.153_Pervova" w:date="2023-08-22T04:34:00Z">
              <w:r>
                <w:rPr>
                  <w:rFonts w:cs="Arial" w:ascii="Arial" w:hAnsi="Arial"/>
                  <w:sz w:val="18"/>
                  <w:szCs w:val="18"/>
                </w:rPr>
                <w:t>или</w:t>
              </w:r>
            </w:ins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ins w:id="14" w:author="Изм.153_Pervova" w:date="2023-08-22T04:34:00Z"/>
              </w:rPr>
            </w:pPr>
            <w:ins w:id="6" w:author="Изм.153_Pervova" w:date="2023-08-22T04:34:00Z">
              <w:r>
                <w:rPr>
                  <w:rFonts w:cs="Arial" w:ascii="Arial" w:hAnsi="Arial"/>
                  <w:b/>
                  <w:sz w:val="18"/>
                  <w:szCs w:val="18"/>
                </w:rPr>
                <w:t>:92</w:t>
              </w:r>
            </w:ins>
            <w:ins w:id="7" w:author="Изм.153_Pervova" w:date="2023-08-22T04:34:00Z">
              <w:r>
                <w:rPr>
                  <w:rFonts w:cs="Arial" w:ascii="Arial" w:hAnsi="Arial"/>
                  <w:b/>
                  <w:sz w:val="18"/>
                  <w:szCs w:val="18"/>
                  <w:lang w:val="en-US"/>
                </w:rPr>
                <w:t>R</w:t>
              </w:r>
            </w:ins>
            <w:ins w:id="8" w:author="Изм.153_Pervova" w:date="2023-08-22T04:34:00Z">
              <w:r>
                <w:rPr>
                  <w:rFonts w:cs="Arial" w:ascii="Arial" w:hAnsi="Arial"/>
                  <w:b/>
                  <w:sz w:val="18"/>
                  <w:szCs w:val="18"/>
                </w:rPr>
                <w:t>::</w:t>
              </w:r>
            </w:ins>
            <w:ins w:id="9" w:author="Изм.153_Pervova" w:date="2023-08-22T04:34:00Z">
              <w:r>
                <w:rPr>
                  <w:rFonts w:cs="Arial" w:ascii="Arial" w:hAnsi="Arial"/>
                  <w:b/>
                  <w:sz w:val="18"/>
                  <w:szCs w:val="18"/>
                  <w:lang w:val="en-US"/>
                </w:rPr>
                <w:t>TAXR</w:t>
              </w:r>
            </w:ins>
            <w:ins w:id="10" w:author="Изм.153_Pervova" w:date="2023-08-22T04:34:00Z">
              <w:r>
                <w:rPr>
                  <w:rFonts w:cs="Arial" w:ascii="Arial" w:hAnsi="Arial"/>
                  <w:b/>
                  <w:sz w:val="18"/>
                  <w:szCs w:val="18"/>
                </w:rPr>
                <w:t>//</w:t>
              </w:r>
            </w:ins>
            <w:ins w:id="11" w:author="Изм.153_Pervova" w:date="2023-08-22T04:34:00Z">
              <w:r>
                <w:rPr>
                  <w:rFonts w:cs="Arial" w:ascii="Arial" w:hAnsi="Arial"/>
                  <w:b/>
                  <w:sz w:val="18"/>
                  <w:szCs w:val="18"/>
                  <w:lang w:val="en-US"/>
                </w:rPr>
                <w:t>NRAT</w:t>
              </w:r>
            </w:ins>
            <w:ins w:id="12" w:author="Изм.153_Pervova" w:date="2023-08-22T04:34:00Z">
              <w:r>
                <w:rPr>
                  <w:rFonts w:cs="Arial" w:ascii="Arial" w:hAnsi="Arial"/>
                  <w:b/>
                  <w:sz w:val="18"/>
                  <w:szCs w:val="18"/>
                </w:rPr>
                <w:t xml:space="preserve">/30, - </w:t>
              </w:r>
            </w:ins>
            <w:ins w:id="13" w:author="Изм.153_Pervova" w:date="2023-08-22T04:34:00Z">
              <w:r>
                <w:rPr>
                  <w:rFonts w:cs="Arial" w:ascii="Arial" w:hAnsi="Arial"/>
                  <w:sz w:val="18"/>
                  <w:szCs w:val="18"/>
                </w:rPr>
                <w:t>процентная ставка для удерживаемого налога</w:t>
              </w:r>
            </w:ins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ins w:id="16" w:author="Изм.153_Pervova" w:date="2023-08-22T04:34:00Z"/>
              </w:rPr>
            </w:pPr>
            <w:ins w:id="15" w:author="Изм.153_Pervova" w:date="2023-08-22T04:34:00Z">
              <w:r>
                <w:rPr>
                  <w:rFonts w:cs="Arial" w:ascii="Arial" w:hAnsi="Arial"/>
                  <w:sz w:val="18"/>
                  <w:szCs w:val="18"/>
                </w:rPr>
                <w:t>или</w:t>
              </w:r>
            </w:ins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b/>
                <w:b/>
                <w:sz w:val="18"/>
                <w:szCs w:val="18"/>
                <w:ins w:id="19" w:author="Изм.153_Pervova" w:date="2023-08-22T04:34:00Z"/>
              </w:rPr>
            </w:pPr>
            <w:ins w:id="17" w:author="Изм.153_Pervova" w:date="2023-08-22T04:34:00Z">
              <w:r>
                <w:rPr>
                  <w:rFonts w:cs="Arial" w:ascii="Arial" w:hAnsi="Arial"/>
                  <w:b/>
                  <w:sz w:val="18"/>
                  <w:szCs w:val="18"/>
                </w:rPr>
                <w:t>:92R::WITL//NRAT/30,</w:t>
              </w:r>
            </w:ins>
            <w:ins w:id="18" w:author="Изм.153_Pervova" w:date="2023-08-22T04:34:00Z">
              <w:r>
                <w:rPr>
                  <w:rFonts w:cs="Arial" w:ascii="Arial" w:hAnsi="Arial"/>
                  <w:sz w:val="18"/>
                  <w:szCs w:val="18"/>
                </w:rPr>
                <w:t xml:space="preserve"> - процентная ставка для удерживаемого местного налога</w:t>
              </w:r>
            </w:ins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98а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дат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  С</w:t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A - :4!c//8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B - :4!c/[8c]/4!c</w:t>
            </w:r>
          </w:p>
          <w:p>
            <w:pPr>
              <w:pStyle w:val="Normal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del w:id="20" w:author="Изм.153_Pervova" w:date="2023-08-22T04:36:00Z">
              <w:r>
                <w:rPr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delText>С - :4!c//8!n6!n</w:delText>
              </w:r>
            </w:del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ата, связанная с движением ценных бумаг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PAYD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(обязательная дата)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PPDT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DIVR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VA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TRD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Ы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98A::PAYD//20110518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п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редполагаемая дата  выплаты</w:t>
            </w:r>
          </w:p>
          <w:p>
            <w:pPr>
              <w:pStyle w:val="Normal"/>
              <w:spacing w:lineRule="auto" w:line="276"/>
              <w:rPr>
                <w:rFonts w:ascii="Arial" w:hAnsi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98B::PAYD//UKWN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 xml:space="preserve"> – дата неизвестна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::PPDT//20140518  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– предполагаемая дата уравнивания в правах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DIVR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//20140518  </w:t>
            </w: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– дата начала начисления дивиденд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AVAL//20140319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ата начала торгов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41019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– дата начала выплат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szCs w:val="24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98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TR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41019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– последняя дата торго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TimesNewRoman;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TimesNewRoman;Times New Roman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NewRoman;Times New Roman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ins w:id="21" w:author="Изм.153_Pervova" w:date="2023-08-22T04:3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-----&gt;</w:t>
              </w:r>
            </w:ins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ins w:id="22" w:author="Изм.153_Pervova" w:date="2023-08-22T04:37:00Z">
              <w:r>
                <w:rPr>
                  <w:rFonts w:cs="Arial" w:ascii="Arial" w:hAnsi="Arial"/>
                  <w:b/>
                  <w:bCs/>
                  <w:sz w:val="18"/>
                  <w:szCs w:val="18"/>
                  <w:lang w:val="en-US"/>
                </w:rPr>
                <w:t>O</w:t>
              </w:r>
            </w:ins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ins w:id="23" w:author="Изм.153_Pervova" w:date="2023-08-22T04:37:00Z">
              <w:r>
                <w:rPr>
                  <w:rFonts w:cs="Arial" w:ascii="Arial" w:hAnsi="Arial"/>
                  <w:b/>
                  <w:bCs/>
                  <w:sz w:val="18"/>
                  <w:szCs w:val="18"/>
                  <w:lang w:val="en-US"/>
                </w:rPr>
                <w:t>19B</w:t>
              </w:r>
            </w:ins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ins w:id="24" w:author="Изм.153_Pervova" w:date="2023-08-22T04:37:00Z">
              <w:r>
                <w:rPr>
                  <w:rFonts w:cs="Arial" w:ascii="Arial" w:hAnsi="Arial"/>
                  <w:b/>
                  <w:bCs/>
                  <w:sz w:val="18"/>
                  <w:szCs w:val="18"/>
                  <w:lang w:val="en-US"/>
                </w:rPr>
                <w:t>4!c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ins w:id="25" w:author="Изм.153_Pervova" w:date="2023-08-22T04:37:00Z">
              <w:r>
                <w:rPr>
                  <w:rFonts w:eastAsia="Arial" w:cs="Arial" w:ascii="Arial" w:hAnsi="Arial"/>
                  <w:color w:val="000000"/>
                  <w:sz w:val="18"/>
                  <w:szCs w:val="18"/>
                  <w:lang w:val="ru-RU" w:eastAsia="en-US"/>
                </w:rPr>
                <w:t xml:space="preserve"> </w:t>
              </w:r>
            </w:ins>
            <w:ins w:id="26" w:author="Изм.153_Pervova" w:date="2023-08-22T04:37:00Z">
              <w:r>
                <w:rPr>
                  <w:rFonts w:eastAsia="Calibri" w:cs="Times New Roman" w:ascii="Arial" w:hAnsi="Arial"/>
                  <w:color w:val="000000"/>
                  <w:sz w:val="18"/>
                  <w:szCs w:val="18"/>
                  <w:lang w:eastAsia="en-US"/>
                </w:rPr>
                <w:t>сумма</w:t>
              </w:r>
            </w:ins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ins w:id="27" w:author="Изм.153_Pervova" w:date="2023-08-22T04:37:00Z">
              <w:r>
                <w:rPr>
                  <w:rFonts w:cs="Arial" w:ascii="Arial" w:hAnsi="Arial"/>
                  <w:b/>
                  <w:bCs/>
                  <w:sz w:val="18"/>
                  <w:szCs w:val="18"/>
                  <w:lang w:val="en-US"/>
                </w:rPr>
                <w:t>:4!c//3!a15d</w:t>
              </w:r>
            </w:ins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ins w:id="29" w:author="Изм.153_Pervova" w:date="2023-08-22T04:37:00Z"/>
              </w:rPr>
            </w:pPr>
            <w:ins w:id="28" w:author="Изм.153_Pervova" w:date="2023-08-22T04:37:00Z">
              <w:r>
                <w:rPr>
                  <w:rFonts w:cs="Arial" w:ascii="Arial" w:hAnsi="Arial"/>
                  <w:sz w:val="18"/>
                  <w:szCs w:val="18"/>
                </w:rPr>
                <w:t xml:space="preserve">Информация о суммах, связанных с движением ценных бумаг. </w:t>
              </w:r>
            </w:ins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ins w:id="31" w:author="Изм.153_Pervova" w:date="2023-08-22T04:37:00Z"/>
              </w:rPr>
            </w:pPr>
            <w:ins w:id="30" w:author="Изм.153_Pervova" w:date="2023-08-22T04:37:00Z">
              <w:r>
                <w:rPr>
                  <w:rFonts w:cs="Arial" w:ascii="Arial" w:hAnsi="Arial"/>
                  <w:sz w:val="18"/>
                  <w:szCs w:val="18"/>
                </w:rPr>
                <w:t>Используются следующие определители:</w:t>
              </w:r>
            </w:ins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ins w:id="35" w:author="Изм.153_Pervova" w:date="2023-08-22T04:37:00Z"/>
              </w:rPr>
            </w:pPr>
            <w:ins w:id="32" w:author="Изм.153_Pervova" w:date="2023-08-22T04:37:00Z">
              <w:r>
                <w:rPr>
                  <w:rFonts w:cs="Arial" w:ascii="Arial" w:hAnsi="Arial"/>
                  <w:b/>
                  <w:sz w:val="18"/>
                  <w:szCs w:val="18"/>
                  <w:lang w:val="en-US"/>
                </w:rPr>
                <w:t>TAXR</w:t>
              </w:r>
            </w:ins>
            <w:ins w:id="33" w:author="Изм.153_Pervova" w:date="2023-08-22T04:37:00Z">
              <w:r>
                <w:rPr>
                  <w:rFonts w:cs="Arial" w:ascii="Arial" w:hAnsi="Arial"/>
                  <w:b/>
                  <w:sz w:val="18"/>
                  <w:szCs w:val="18"/>
                </w:rPr>
                <w:t xml:space="preserve"> – </w:t>
              </w:r>
            </w:ins>
            <w:ins w:id="34" w:author="Изм.153_Pervova" w:date="2023-08-22T04:37:00Z">
              <w:r>
                <w:rPr>
                  <w:rFonts w:cs="Arial" w:ascii="Arial" w:hAnsi="Arial"/>
                  <w:sz w:val="18"/>
                  <w:szCs w:val="18"/>
                </w:rPr>
                <w:t>сумма удерживаемого налога</w:t>
              </w:r>
            </w:ins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ins w:id="38" w:author="Изм.153_Pervova" w:date="2023-08-22T04:37:00Z"/>
              </w:rPr>
            </w:pPr>
            <w:ins w:id="36" w:author="Изм.153_Pervova" w:date="2023-08-22T04:37:00Z">
              <w:r>
                <w:rPr>
                  <w:rFonts w:cs="Arial" w:ascii="Arial" w:hAnsi="Arial"/>
                  <w:b/>
                  <w:sz w:val="18"/>
                  <w:szCs w:val="18"/>
                </w:rPr>
                <w:t xml:space="preserve">WITL – </w:t>
              </w:r>
            </w:ins>
            <w:ins w:id="37" w:author="Изм.153_Pervova" w:date="2023-08-22T04:37:00Z">
              <w:r>
                <w:rPr>
                  <w:rFonts w:cs="Arial" w:ascii="Arial" w:hAnsi="Arial"/>
                  <w:sz w:val="18"/>
                  <w:szCs w:val="18"/>
                </w:rPr>
                <w:t>сумма удерживаемого налога второго уровня</w:t>
              </w:r>
            </w:ins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ins w:id="40" w:author="Изм.153_Pervova" w:date="2023-08-22T04:37:00Z"/>
              </w:rPr>
            </w:pPr>
            <w:ins w:id="39" w:author="Изм.153_Pervova" w:date="2023-08-22T04:37:00Z">
              <w:r>
                <w:rPr>
                  <w:rFonts w:cs="Arial" w:ascii="Arial" w:hAnsi="Arial"/>
                  <w:sz w:val="18"/>
                  <w:szCs w:val="18"/>
                </w:rPr>
              </w:r>
            </w:ins>
          </w:p>
          <w:p>
            <w:pPr>
              <w:pStyle w:val="Normal"/>
              <w:ind w:right="113" w:hanging="0"/>
              <w:rPr>
                <w:ins w:id="42" w:author="Изм.153_Pervova" w:date="2023-08-22T04:37:00Z"/>
              </w:rPr>
            </w:pPr>
            <w:ins w:id="41" w:author="Изм.153_Pervova" w:date="2023-08-22T04:37:00Z">
              <w:r>
                <w:rPr>
                  <w:rFonts w:cs="Arial" w:ascii="Arial" w:hAnsi="Arial"/>
                  <w:b/>
                  <w:bCs/>
                  <w:sz w:val="18"/>
                  <w:szCs w:val="18"/>
                </w:rPr>
                <w:t>ПРИМЕРЫ:</w:t>
              </w:r>
            </w:ins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ins w:id="50" w:author="Изм.153_Pervova" w:date="2023-08-22T04:37:00Z"/>
              </w:rPr>
            </w:pPr>
            <w:ins w:id="43" w:author="Изм.153_Pervova" w:date="2023-08-22T04:37:00Z">
              <w:r>
                <w:rPr>
                  <w:rFonts w:cs="Arial" w:ascii="Arial" w:hAnsi="Arial"/>
                  <w:b/>
                  <w:bCs/>
                  <w:sz w:val="18"/>
                  <w:szCs w:val="18"/>
                </w:rPr>
                <w:t>:19</w:t>
              </w:r>
            </w:ins>
            <w:ins w:id="44" w:author="Изм.153_Pervova" w:date="2023-08-22T04:37:00Z">
              <w:r>
                <w:rPr>
                  <w:rFonts w:cs="Arial" w:ascii="Arial" w:hAnsi="Arial"/>
                  <w:b/>
                  <w:bCs/>
                  <w:sz w:val="18"/>
                  <w:szCs w:val="18"/>
                  <w:lang w:val="en-US"/>
                </w:rPr>
                <w:t>B</w:t>
              </w:r>
            </w:ins>
            <w:ins w:id="45" w:author="Изм.153_Pervova" w:date="2023-08-22T04:37:00Z">
              <w:r>
                <w:rPr>
                  <w:rFonts w:cs="Arial" w:ascii="Arial" w:hAnsi="Arial"/>
                  <w:b/>
                  <w:bCs/>
                  <w:sz w:val="18"/>
                  <w:szCs w:val="18"/>
                </w:rPr>
                <w:t>::</w:t>
              </w:r>
            </w:ins>
            <w:ins w:id="46" w:author="Изм.153_Pervova" w:date="2023-08-22T04:37:00Z">
              <w:r>
                <w:rPr>
                  <w:rFonts w:cs="Arial" w:ascii="Arial" w:hAnsi="Arial"/>
                  <w:b/>
                  <w:bCs/>
                  <w:sz w:val="18"/>
                  <w:szCs w:val="18"/>
                  <w:lang w:val="en-US"/>
                </w:rPr>
                <w:t>TAXR</w:t>
              </w:r>
            </w:ins>
            <w:ins w:id="47" w:author="Изм.153_Pervova" w:date="2023-08-22T04:37:00Z">
              <w:r>
                <w:rPr>
                  <w:rFonts w:cs="Arial" w:ascii="Arial" w:hAnsi="Arial"/>
                  <w:b/>
                  <w:bCs/>
                  <w:sz w:val="18"/>
                  <w:szCs w:val="18"/>
                </w:rPr>
                <w:t>//</w:t>
              </w:r>
            </w:ins>
            <w:ins w:id="48" w:author="Изм.153_Pervova" w:date="2023-08-22T04:37:00Z">
              <w:r>
                <w:rPr>
                  <w:rFonts w:cs="Arial" w:ascii="Arial" w:hAnsi="Arial"/>
                  <w:b/>
                  <w:bCs/>
                  <w:sz w:val="18"/>
                  <w:szCs w:val="18"/>
                  <w:lang w:val="en-US"/>
                </w:rPr>
                <w:t>USD</w:t>
              </w:r>
            </w:ins>
            <w:ins w:id="49" w:author="Изм.153_Pervova" w:date="2023-08-22T04:37:00Z">
              <w:r>
                <w:rPr>
                  <w:rFonts w:cs="Arial" w:ascii="Arial" w:hAnsi="Arial"/>
                  <w:b/>
                  <w:bCs/>
                  <w:sz w:val="18"/>
                  <w:szCs w:val="18"/>
                </w:rPr>
                <w:t>90000,</w:t>
              </w:r>
            </w:ins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Cs/>
                <w:sz w:val="18"/>
                <w:szCs w:val="18"/>
                <w:ins w:id="52" w:author="Изм.153_Pervova" w:date="2023-08-22T04:37:00Z"/>
              </w:rPr>
            </w:pPr>
            <w:ins w:id="51" w:author="Изм.153_Pervova" w:date="2023-08-22T04:37:00Z">
              <w:r>
                <w:rPr>
                  <w:rFonts w:cs="Arial" w:ascii="Arial" w:hAnsi="Arial"/>
                  <w:bCs/>
                  <w:sz w:val="18"/>
                  <w:szCs w:val="18"/>
                </w:rPr>
                <w:t>и/или</w:t>
              </w:r>
            </w:ins>
          </w:p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ins w:id="53" w:author="Изм.153_Pervova" w:date="2023-08-22T04:37:00Z">
              <w:r>
                <w:rPr>
                  <w:rFonts w:cs="Arial" w:ascii="Arial" w:hAnsi="Arial"/>
                  <w:b/>
                  <w:sz w:val="18"/>
                  <w:szCs w:val="18"/>
                </w:rPr>
                <w:t>:19B::WITL//USD</w:t>
              </w:r>
            </w:ins>
            <w:ins w:id="54" w:author="Изм.153_Pervova" w:date="2023-08-22T04:37:00Z">
              <w:r>
                <w:rPr>
                  <w:rFonts w:cs="Arial" w:ascii="Arial" w:hAnsi="Arial"/>
                  <w:b/>
                  <w:sz w:val="18"/>
                  <w:szCs w:val="18"/>
                  <w:lang w:val="en-US"/>
                </w:rPr>
                <w:t>5</w:t>
              </w:r>
            </w:ins>
            <w:ins w:id="55" w:author="Изм.153_Pervova" w:date="2023-08-22T04:37:00Z">
              <w:r>
                <w:rPr>
                  <w:rFonts w:cs="Arial" w:ascii="Arial" w:hAnsi="Arial"/>
                  <w:b/>
                  <w:sz w:val="18"/>
                  <w:szCs w:val="18"/>
                </w:rPr>
                <w:t>000</w:t>
              </w:r>
            </w:ins>
            <w:ins w:id="56" w:author="Изм.153_Pervova" w:date="2023-08-22T04:37:00Z">
              <w:r>
                <w:rPr>
                  <w:rFonts w:cs="Arial" w:ascii="Arial" w:hAnsi="Arial"/>
                  <w:b/>
                  <w:sz w:val="18"/>
                  <w:szCs w:val="18"/>
                  <w:lang w:val="en-US"/>
                </w:rPr>
                <w:t>,</w:t>
              </w:r>
            </w:ins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ins w:id="57" w:author="Изм.153_Pervova" w:date="2023-08-22T04:37:00Z">
              <w:r>
                <w:rPr>
                  <w:rFonts w:eastAsia="Calibri" w:cs="Arial" w:ascii="Arial" w:hAnsi="Arial"/>
                  <w:b/>
                  <w:bCs/>
                  <w:color w:val="000000"/>
                  <w:sz w:val="18"/>
                  <w:szCs w:val="18"/>
                  <w:lang w:eastAsia="en-US"/>
                </w:rPr>
                <w:t>------|</w:t>
              </w:r>
            </w:ins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SECMOVE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16S:SEC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ind w:right="112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NewRoman;Times New Roman" w:ascii="Arial" w:hAnsi="Arial"/>
                <w:b/>
                <w:color w:val="000000"/>
                <w:sz w:val="18"/>
                <w:szCs w:val="18"/>
                <w:lang w:eastAsia="en-US"/>
              </w:rPr>
              <w:t>Окончание подпоследовательности E1 Движение ценных бумаг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Повторяющаяся необязательная подпоследовательность E2 Движение денежных средств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SHMOVE 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CASH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D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>или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F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F 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Могут использоваться следующие коды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, DEB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D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E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 зачисление денежных средст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RD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DEB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- списание денежных средст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2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4!c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: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 :4!c/[8c]/4!c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изнак, связанный с движением денежных средств. Могут использоваться следующие определител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TY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Признаки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и  OTYP используются только с Data Source Scheme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TYP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IRSX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000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- признак типа налоговых льгот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left="111" w:right="11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9B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1134" w:right="567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4"/>
                <w:lang w:val="en-US"/>
              </w:rPr>
              <w:t>ENTL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25" w:right="-11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200"/>
              <w:ind w:right="1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:4!c//3!a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умма денежных средств, перемещаемая в результате КД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NTL, GRSS, NETT, WITL, CHAR, TAXR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NRAT)</w:t>
            </w:r>
          </w:p>
          <w:p>
            <w:pPr>
              <w:pStyle w:val="Normal"/>
              <w:ind w:left="1134" w:right="567" w:hanging="0"/>
              <w:rPr>
                <w:rFonts w:ascii="Arial" w:hAnsi="Arial" w:cs="Arial"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19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ENT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000,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 - причитающаяся сумма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Calibri" w:hAnsi="Calibri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:19B::NRAT//RUB1000,00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умма налога на нерезиденто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а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25" w:right="-110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A, B, C </w:t>
            </w:r>
            <w:r>
              <w:rPr>
                <w:rFonts w:cs="TimesNewRoman;Times New Roman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 xml:space="preserve"> E</w:t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A  :4!c//8!n</w:t>
            </w:r>
          </w:p>
          <w:p>
            <w:pPr>
              <w:pStyle w:val="Normal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B  :4!c/[8c]/4!c</w:t>
            </w:r>
          </w:p>
          <w:p>
            <w:pPr>
              <w:pStyle w:val="Normal"/>
              <w:ind w:right="112" w:hanging="0"/>
              <w:rPr>
                <w:del w:id="60" w:author="Изм.153_Pervova" w:date="2023-08-22T04:39:00Z"/>
              </w:rPr>
            </w:pPr>
            <w:del w:id="58" w:author="Изм.153_Pervova" w:date="2023-08-22T04:39:00Z">
              <w:r>
                <w:rPr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delText>С</w:delText>
              </w:r>
            </w:del>
            <w:del w:id="59" w:author="Изм.153_Pervova" w:date="2023-08-22T04:39:00Z">
              <w:r>
                <w:rPr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delText xml:space="preserve"> - :4!c//8!n6!n</w:delText>
              </w:r>
            </w:del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 - :4!c//8!n6!n[,3n][/[N]2!n[2!n]]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, связанная с движением денежных средств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Y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(обязательная дата)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AL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A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XD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8A::PAYD//20140518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предполагаемая дата  платеж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B::PAYD//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дата платежа  неизвест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AL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валютирования неизвестна (значение по умолчанию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A::EARL//2014051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ранняя дата платежа (если платеж приходится на выходной день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:FXDT//20140519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– дата конвертации 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H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, 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 :4!c//[N]15d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!a/3!a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F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:</w:t>
            </w:r>
            <w:r>
              <w:rPr>
                <w:rFonts w:eastAsia="Calibri" w:cs="TimesNewRoman;Times New Roman" w:ascii="Arial" w:hAnsi="Arial"/>
                <w:b/>
                <w:color w:val="000000"/>
                <w:sz w:val="20"/>
                <w:szCs w:val="22"/>
                <w:lang w:val="en-US" w:eastAsia="en-US"/>
              </w:rPr>
              <w:t>4!c//3!a15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K  :4!c//4!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 :4!c//3!a15d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 :4!c/[8c]/4!c/3!a15d[/4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 :4!c/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 :4!c//3!a15d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 :4!c/[8c]/4!c/15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вк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движением денежных средст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ATE, INTP, TAXR, GRSS , NETT, WITL,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HAR, TXIN, TXPR, TXRC,  TAXC, SOFE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XCH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RATE//100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тавка, применяемая в текущем КД (напр., процент погашения выпуска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AT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F::INTP//RUB0,09 -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фактическая процентная ставка, используемая при текущей выплате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/30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ставка удерживаемого  налог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AX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тавка удерживаемого  налога неизвест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валовая ставка, применяемая в текущем К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RS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валов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F::NETT//RUB0,0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чистая ставка, применяемая в текущем КД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чистая ставка неизвестн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XB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15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истая ставка по базовым ценным бумагам,  облагаемым налогом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HA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0,03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авка расходов/ комиссий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INTP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IL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тавка нулевая и выплат не производитс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92B::EXCH//RUB/USD/1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курс конвертации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2A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IT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3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-  процентная ставка для удерживаемого местного налог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92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SOFE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  <w:lang w:val="en-US"/>
              </w:rPr>
              <w:t>RUB</w:t>
            </w:r>
            <w:r>
              <w:rPr>
                <w:rFonts w:eastAsia="ER Kurier KOI8-R;Lucida Console" w:cs="Arial" w:ascii="Arial" w:hAnsi="Arial"/>
                <w:b/>
                <w:sz w:val="18"/>
                <w:szCs w:val="18"/>
              </w:rPr>
              <w:t xml:space="preserve">100, </w:t>
            </w:r>
            <w:r>
              <w:rPr>
                <w:rFonts w:eastAsia="ER Kurier KOI8-R;Lucida Console" w:cs="Arial" w:ascii="Arial" w:hAnsi="Arial"/>
                <w:sz w:val="18"/>
                <w:szCs w:val="18"/>
              </w:rPr>
              <w:t>- ставка выплат за участие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0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2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, B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E, F, J, K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:4!c//4!c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25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Цена, </w:t>
            </w:r>
            <w:r>
              <w:rPr>
                <w:rFonts w:cs="Arial" w:ascii="Arial" w:hAnsi="Arial"/>
                <w:sz w:val="18"/>
                <w:szCs w:val="18"/>
              </w:rPr>
              <w:t>связанная с движением денежных средств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del w:id="64" w:author="Изм.153_Pervova" w:date="2023-08-22T04:40:00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FR, PRPP</w:t>
            </w:r>
            <w:ins w:id="61" w:author="Изм.153_Pervova" w:date="2023-08-22T04:40:00Z">
              <w:r>
                <w:rPr>
                  <w:rFonts w:cs="Arial" w:ascii="Arial" w:hAnsi="Arial"/>
                  <w:b/>
                  <w:bCs/>
                  <w:sz w:val="18"/>
                  <w:szCs w:val="18"/>
                </w:rPr>
                <w:t xml:space="preserve">, </w:t>
              </w:r>
            </w:ins>
            <w:ins w:id="62" w:author="Изм.153_Pervova" w:date="2023-08-22T04:40:00Z">
              <w:r>
                <w:rPr>
                  <w:rFonts w:cs="Arial" w:ascii="Arial" w:hAnsi="Arial"/>
                  <w:b/>
                  <w:bCs/>
                  <w:sz w:val="18"/>
                  <w:szCs w:val="18"/>
                  <w:lang w:val="en-US"/>
                </w:rPr>
                <w:t>CINL</w:t>
              </w:r>
            </w:ins>
            <w:ins w:id="63" w:author="Изм.153_Pervova" w:date="2023-08-22T04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C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00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цена пога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U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000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– фактическая цена предложени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IL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ставка нулевая и выплат не производитс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CT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 - цена, уплаченная за единицу финансового инстру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  <w:ins w:id="65" w:author="Изм.153_Pervova" w:date="2023-08-22T04:41:00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P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KW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цена реинвестирования неизвест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18"/>
                <w:szCs w:val="18"/>
                <w:ins w:id="67" w:author="Изм.153_Pervova" w:date="2023-08-22T04:41:00Z"/>
              </w:rPr>
            </w:pPr>
            <w:ins w:id="66" w:author="Изм.153_Pervova" w:date="2023-08-22T04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или</w:t>
              </w:r>
            </w:ins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Изм.153_Pervova" w:date="2023-08-22T04:41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</w:rPr>
                <w:t>:90</w:t>
              </w:r>
            </w:ins>
            <w:ins w:id="69" w:author="Изм.153_Pervova" w:date="2023-08-22T04:41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B</w:t>
              </w:r>
            </w:ins>
            <w:ins w:id="70" w:author="Изм.153_Pervova" w:date="2023-08-22T04:41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</w:rPr>
                <w:t>::</w:t>
              </w:r>
            </w:ins>
            <w:ins w:id="71" w:author="Изм.153_Pervova" w:date="2023-08-22T04:41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CINL</w:t>
              </w:r>
            </w:ins>
            <w:ins w:id="72" w:author="Изм.153_Pervova" w:date="2023-08-22T04:41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</w:rPr>
                <w:t>//</w:t>
              </w:r>
            </w:ins>
            <w:ins w:id="73" w:author="Изм.153_Pervova" w:date="2023-08-22T04:41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ACTU</w:t>
              </w:r>
            </w:ins>
            <w:ins w:id="74" w:author="Изм.153_Pervova" w:date="2023-08-22T04:41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</w:ins>
            <w:ins w:id="75" w:author="Изм.153_Pervova" w:date="2023-08-22T04:41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EUR</w:t>
              </w:r>
            </w:ins>
            <w:ins w:id="76" w:author="Изм.153_Pervova" w:date="2023-08-22T04:41:00Z">
              <w:r>
                <w:rPr>
                  <w:rFonts w:cs="Arial" w:ascii="Arial" w:hAnsi="Arial"/>
                  <w:b/>
                  <w:color w:val="000000"/>
                  <w:sz w:val="18"/>
                  <w:szCs w:val="18"/>
                </w:rPr>
                <w:t xml:space="preserve">1000, - </w:t>
              </w:r>
            </w:ins>
            <w:ins w:id="77" w:author="Изм.153_Pervova" w:date="2023-08-22T04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денежная компенсация за акции</w:t>
              </w:r>
            </w:ins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SHMOVE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CASHMOV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ец подпоследовательности E2 Движение денежных средст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E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корпоративного действия, не указанные  в структурированных полях сообщения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TimesNew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, TXNR, TAXE, CETI,  INCO, COMP, NSER, DI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E::ADTX//THE LIST OF PARTICIPANTS OF THE CORPORATE EVENT IS COMPILED AS OF THE BEGINNING OF THE DAY DD.MM.YYYY IN ACCORDANCE WITH THE SECURITY ISSUANCE DOCUMENTATION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TXNR/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UPON RECEIPT OF FUNDS FROM THE ISSUER THE INCOME WILL BE TRANSFERRED WITHIN THE TIME AS PROVIDED FOR IN THE RUSSIAN LEGISLATION OR MARKET PRACTIC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PT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PTN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Варианты корпоративного действ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F Дополнительная информац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DDINFO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70E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!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корпоративного действия, не указанные в структурированных полях сообщ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, PACO, TXNR, REGI, INCO, COMP, TAXE, DISC, CETI , BAI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 PT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ADTX//NO LEGAL DOCUMENTATION TO BE COMPLETED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:70E::PACO//FOR ADDITIONAL INFORMATION PLEAS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CONTACT ASSET MANAGEMENT SERVICES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DEPT TEL.8 (495) 123456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TXNR//UPON RECEIPT OF FUNDS FROM TH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SUER THE INCOME WILL B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TRANSFERRED WITHIN THE TIME 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OVIDED FOR IN THE RUSSIA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EGISLATION OR MARKET PRACTICE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-----&gt;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рон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,  Q  </w:t>
            </w:r>
            <w:r>
              <w:rPr>
                <w:rFonts w:cs="Arial" w:ascii="Arial" w:hAnsi="Arial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R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!a2!a2!c[3!c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30" w:hanging="0"/>
              <w:outlineLvl w:val="3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  :4!c//4*35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 :4!c/8c/34x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орона, принимающая участие в корпоративном действии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GR, PAYA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P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Y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//VTBRRUM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аименование организации - платежного агент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</w:t>
            </w:r>
          </w:p>
        </w:tc>
        <w:tc>
          <w:tcPr>
            <w:tcW w:w="60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ADDINFO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25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Дополнительная информация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  <w:lang w:val="en-US"/>
      </w:rPr>
    </w:pPr>
    <w:ins w:id="78" w:author="Изм.153_Pervova" w:date="2023-08-22T04:27:00Z">
      <w:r>
        <w:rPr>
          <w:sz w:val="32"/>
          <w:szCs w:val="32"/>
          <w:lang w:val="en-US"/>
        </w:rPr>
        <w:t>DRAFT</w:t>
        <w:tab/>
        <w:tab/>
        <w:tab/>
        <w:tab/>
        <w:tab/>
        <w:tab/>
        <w:tab/>
        <w:tab/>
        <w:tab/>
        <w:t>16.10.2023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4"/>
      <w:lang w:val="en-US"/>
    </w:rPr>
  </w:style>
  <w:style w:type="character" w:styleId="2">
    <w:name w:val="Заголовок 2 Знак"/>
    <w:qFormat/>
    <w:rPr>
      <w:rFonts w:eastAsia="Times New Roman"/>
      <w:bCs/>
      <w:color w:val="FF00FF"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Style17">
    <w:name w:val="Поле в табл Знак"/>
    <w:qFormat/>
    <w:rPr>
      <w:rFonts w:cs="Times New Roman"/>
      <w:b/>
      <w:iCs/>
      <w:color w:val="000000"/>
    </w:rPr>
  </w:style>
  <w:style w:type="character" w:styleId="Style18">
    <w:name w:val="Текст табл Знак"/>
    <w:qFormat/>
    <w:rPr>
      <w:rFonts w:cs="Times New Roman"/>
      <w:iCs/>
      <w:color w:val="000000"/>
      <w:sz w:val="1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7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8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9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Cs w:val="24"/>
    </w:rPr>
  </w:style>
  <w:style w:type="paragraph" w:styleId="Style33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Arial"/>
      <w:b/>
      <w:iCs/>
      <w:color w:val="000000"/>
      <w:sz w:val="20"/>
      <w:szCs w:val="20"/>
    </w:rPr>
  </w:style>
  <w:style w:type="paragraph" w:styleId="Style34">
    <w:name w:val="Текст табл"/>
    <w:basedOn w:val="Normal"/>
    <w:qFormat/>
    <w:pPr>
      <w:suppressAutoHyphens w:val="true"/>
      <w:ind w:left="34" w:hanging="0"/>
    </w:pPr>
    <w:rPr>
      <w:rFonts w:ascii="Arial" w:hAnsi="Arial" w:eastAsia="Calibri" w:cs="Arial"/>
      <w:iCs/>
      <w:color w:val="000000"/>
      <w:sz w:val="18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3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before="60" w:after="60"/>
      <w:ind w:left="1440" w:hanging="0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ind w:left="-21" w:right="-168" w:hanging="0"/>
    </w:pPr>
    <w:rPr>
      <w:rFonts w:ascii="Arial" w:hAnsi="Arial" w:cs="Arial"/>
      <w:sz w:val="20"/>
    </w:rPr>
  </w:style>
  <w:style w:type="paragraph" w:styleId="Style37">
    <w:name w:val="Текст"/>
    <w:basedOn w:val="Normal"/>
    <w:qFormat/>
    <w:pPr/>
    <w:rPr>
      <w:rFonts w:eastAsia="ER Kurier KOI8-R;Lucida Console"/>
      <w:sz w:val="20"/>
    </w:rPr>
  </w:style>
  <w:style w:type="paragraph" w:styleId="24">
    <w:name w:val="Îñíîâíîé òåêñò 2"/>
    <w:basedOn w:val="Style36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jc w:val="both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Style38">
    <w:name w:val="Название объекта"/>
    <w:basedOn w:val="Normal"/>
    <w:next w:val="Normal"/>
    <w:qFormat/>
    <w:pPr/>
    <w:rPr>
      <w:b/>
      <w:sz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5:48:00Z</dcterms:created>
  <dc:creator>Pervova</dc:creator>
  <dc:description/>
  <cp:keywords/>
  <dc:language>en-US</dc:language>
  <cp:lastModifiedBy>Изм.153_Pervova</cp:lastModifiedBy>
  <cp:lastPrinted>2013-06-19T16:05:00Z</cp:lastPrinted>
  <dcterms:modified xsi:type="dcterms:W3CDTF">2023-08-22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инято в тестирование">
    <vt:lpwstr/>
  </property>
  <property fmtid="{D5CDD505-2E9C-101B-9397-08002B2CF9AE}" pid="3" name="Тема/проект">
    <vt:lpwstr/>
  </property>
  <property fmtid="{D5CDD505-2E9C-101B-9397-08002B2CF9AE}" pid="4" name="№ ЖУЗ">
    <vt:lpwstr>1810, 2508, 2649, 2121</vt:lpwstr>
  </property>
</Properties>
</file>