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  <w:tab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Arial" w:ascii="Arial" w:hAnsi="Arial"/>
          <w:b/>
          <w:color w:val="000000"/>
          <w:szCs w:val="24"/>
          <w:u w:val="single"/>
        </w:rPr>
        <w:t>МТ564</w:t>
      </w:r>
      <w:r>
        <w:rPr>
          <w:rFonts w:cs="Arial" w:ascii="Arial" w:hAnsi="Arial"/>
          <w:b/>
          <w:color w:val="000000"/>
          <w:szCs w:val="24"/>
        </w:rPr>
        <w:t xml:space="preserve"> Отчет (Извещение) - Уведомление о корпоративном действии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Сообщение МТ564 направляется депоненту и содержит информацию о предстоящем корпоративном действии с российскими ценными бумагами, в том числе о движении ценных бумаг и/или денежных средств  в результате события корпоративного действия.</w:t>
      </w:r>
    </w:p>
    <w:p>
      <w:pPr>
        <w:pStyle w:val="Normal"/>
        <w:ind w:firstLine="426"/>
        <w:jc w:val="both"/>
        <w:rPr/>
      </w:pPr>
      <w:r>
        <w:rPr>
          <w:rFonts w:cs="Tahoma" w:ascii="Arial" w:hAnsi="Arial"/>
          <w:iCs/>
          <w:color w:val="000000"/>
          <w:sz w:val="18"/>
          <w:szCs w:val="18"/>
        </w:rPr>
        <w:t>В зависимости от типа корпоративного действия депоненту может направляться несколько типов сообщений МТ564, в том числе:</w:t>
      </w:r>
    </w:p>
    <w:p>
      <w:pPr>
        <w:pStyle w:val="Normal"/>
        <w:spacing w:before="120" w:after="120"/>
        <w:ind w:firstLine="425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 xml:space="preserve">- уведомление о предстоящем корпоративном действии c общей предварительной информацией; </w:t>
      </w:r>
    </w:p>
    <w:p>
      <w:pPr>
        <w:pStyle w:val="Normal"/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предварительное извещение о корпоративном действии, в которое дополнительно включается информация о выплатах,  причитающихся владельцу в результате корпоративного действия</w:t>
      </w:r>
    </w:p>
    <w:p>
      <w:pPr>
        <w:pStyle w:val="Normal"/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напоминание о корпоративном действии, в том числе напоминание о необходимости подачи инструкции для участия в предстоящем корпоративном действии;</w:t>
      </w:r>
    </w:p>
    <w:p>
      <w:pPr>
        <w:pStyle w:val="Normal"/>
        <w:tabs>
          <w:tab w:val="clear" w:pos="708"/>
          <w:tab w:val="left" w:pos="11190" w:leader="none"/>
        </w:tabs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замена ранее направленного уведомления либо извещения о корпоративном действии;</w:t>
        <w:tab/>
      </w:r>
    </w:p>
    <w:p>
      <w:pPr>
        <w:pStyle w:val="Normal"/>
        <w:spacing w:before="0" w:after="120"/>
        <w:ind w:left="567" w:hanging="141"/>
        <w:jc w:val="both"/>
        <w:rPr/>
      </w:pPr>
      <w:r>
        <w:rPr>
          <w:rFonts w:cs="Tahoma" w:ascii="Arial" w:hAnsi="Arial"/>
          <w:iCs/>
          <w:color w:val="000000"/>
          <w:sz w:val="18"/>
          <w:szCs w:val="18"/>
        </w:rPr>
        <w:t>- уведомление об отзыве (отмене) корпоративного действия эмитентом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color w:val="000000"/>
          <w:sz w:val="18"/>
          <w:szCs w:val="18"/>
        </w:rPr>
      </w:pPr>
      <w:r>
        <w:rPr>
          <w:rFonts w:cs="Arial" w:ascii="Arial" w:hAnsi="Arial"/>
          <w:b/>
          <w:iCs/>
          <w:color w:val="000000"/>
          <w:sz w:val="18"/>
          <w:szCs w:val="18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115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51"/>
                              <w:gridCol w:w="639"/>
                              <w:gridCol w:w="68"/>
                              <w:gridCol w:w="711"/>
                              <w:gridCol w:w="41"/>
                              <w:gridCol w:w="809"/>
                              <w:gridCol w:w="2126"/>
                              <w:gridCol w:w="2410"/>
                              <w:gridCol w:w="6379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Т56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-30" w:hanging="3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 повторения поля/ последо   ватель ности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тату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ол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WIFT 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д по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пред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лите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на русском язы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Формат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чание: содержание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собые условия проверок или дополнительные кодовые сл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следовательность А Общ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GENL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GEN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8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омер страницы/ 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5n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left="111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казывается состав уведомления (одно или несколько сообщений/страниц/) – номер страницы /сообщения/ и дополнительный признак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1/ONLY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ведомление состоит только из одной страницы (сообщения)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2/MOR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у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едомление состоит из нескольких сообщений и данное сообщение не является последним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3/LAS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ведомление состоит из нескольких сообщений и данное сообщение является последни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>COR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16x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ференс корпоративного действия, присвоенный НР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2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>:20C::CORP//12345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EME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отправителя со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Уникальный ссылочный номер сообщения,  присвоенный  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0C::SEME//234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3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ункция со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[/4!c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ункция сообщения. 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WM, REPL, REPE, RMDR, CANC, WITH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3G:NEWM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вое уведомление либо предварительное  изв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P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 замена ранее направленного уведом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P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замена ранее направленного предварительного извещ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D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напоминание о корпоративном действ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G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N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отмена ранее направленного уведомления/ отмена ранее сформированного запроса на раскрыти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G:WIT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уведомление при отмене КД эмитент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E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Arial" w:hAnsi="Arial" w:eastAsia="Times New Roman" w:cs="Arial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 xml:space="preserve">Признак типа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>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типа корпоративного действия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BID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- оферта - предложение о выкуп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EN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- тендерное предложение о выкуп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955" w:hanging="195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CAEV//PRI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открытая подписка с преимущественным правом приобрет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ME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– годовое общее собр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V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ыплата дивидендов в денеж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D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огаш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SC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аскрытие информ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M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>Признак обязательности 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язательности корпоративного действия.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O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O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ое событие,  инструкции от владельца счёта не требуютс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O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бровольное событие,  для участия требуются инструкции от владельца счё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бязательное событие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ребуются    дополнительные инструкции от владельца счёта (например, раскрытие информации об аффилированных лицах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E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с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и время формирования сообщения в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С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E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3190845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O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 xml:space="preserve">Статус обработки информации о корпоративном действии. 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U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U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- полная подтвержденная информация о корпоративном действии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 неполная подтвержденная информация о корпоративном действии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ER Kurier KOI8-R;Lucida Console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информация о правах по корпоративному действ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овторяющаяся необязательная подпоследовательность А1 Связ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ип связанного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EV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ферен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6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сходящий референс связанного сообщения, ранее направленного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C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000000012546054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типа связ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Если сформировано связанное МТ568, то заполняется  кодом  WITH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F::LINK//WI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Тип связанного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Если сформировано связанное МТ568, то заполняется кодом 568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R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язанный референс корпоративного действия, присвоенный НР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C::CORP//12345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Тип связанного сообщения.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E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еферен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6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еференс связанной инструкции, присвоенный депоненто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EL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11223344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подпоследовательности А1 Связ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GENL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EN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следовательности А Общ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следовательность В Ценные бумаги, к которым относится корпоративное дей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5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дентификатор финансового инструмента (ценной бумаги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[ISIN 1!e12!c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[4*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ация о ценной бумаг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код ценной бумаги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ХХ/CORP/NADC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епозитарный код ценной бумаги в кодировке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U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гистрационный номер ценной бумаги / Номер правил ДУ (для паев, ИСУ)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писание бумаг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910076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XX/CORP/NADC/SAREP/0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RU/60-1-22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O SARATOVENER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еобязательная подпоследовательность B1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IC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изнак способа расчета процент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22F::MICO//A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д валюты номинала ценной бумаги, по которой проводится корпоративное действие.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рубли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доллары СШ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евр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 связанные с корпоративным действием.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TU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U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 ISS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SSU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дата выпу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или 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[N]15d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-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авка, связанная с корпоративным действием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PRFC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WF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F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0,3490308017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л-фактор – предыдущее знач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0,337709292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– если пул - фактор неизвест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MI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4!c/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минальная стоимость ценной бумаги в валюте номинала.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казывается остаточная номинальная стоимость, если часть номинальной стоимости уже выплачена в связи с частичным погашением.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INO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/1000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ончание подпоследовательности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B1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вторяющаяся подпоследовательность B2 Информация о счё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CCTINFO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ACCT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A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счет деп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мер счет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номер счета и код раздела счета депо депонента, на котором хранятся ценные бумаги, попадающие под корпоративное действие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7A:SAFE//MS980114752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7A:SAFE//MS9801147521/KRZD/31MC0009900000F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3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326" w:leader="none"/>
                                    </w:tabs>
                                    <w:ind w:left="-108" w:firstLine="108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4!c/[8c]/4!c/[N]15d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ценных бумаг. 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ETT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LIG, INBA, UNBA, BLOK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I, COL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LI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10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остаток  ценных бумаг на счете депонента, подпадающий под К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2000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 ценных бумаг на счете депонента по завершенным операция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B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3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ля которого имеются инструкции (для уведомления типа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D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B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4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оторого отсутствуют инструкции/раскрытие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для уведомления типа RMD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5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торые были заблокированы под К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123456789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аток ценных бумаг,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торые были получены владельцем счета в качестве обеспечения и принадлежат третьей стор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23456789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</w:t>
                                  </w:r>
                                  <w:r>
                                    <w:rPr/>
                                    <w:t xml:space="preserve"> 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аток ценных бумаг на счете депонента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торые были предоставлены третьей стороне в качестве обеспечения и принадлежат владельцу этого сч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CT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CT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Окончание подпоследовательности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 Информация о счё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В Ценные бумаги, к которым относится корпоративное дей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еобязательная последовательность D  Детали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CADETL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DET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 - :4!c//8!n6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связанные с корпоративным действием.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MEET, ANOU, RDTE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RESU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PD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EE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50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дата проведения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MEET//UKWN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проведения собра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RDTE//20130505 - 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та фикс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B::RDTE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фиксации неизвест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NO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2013050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 объявления о КД эмитентом/дата принятия решения о размещении советом директоров (для PRIO)/ дата принятия решения о приобретении эмитентом облигаций по соглашению с их владельцами (для BPUT)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P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50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дата крайнего срока, установленного третьей сторо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6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J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 :4!c//8!n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 :4!c//8!n6!n/8!n6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ериод, связанный с корпоративным  действие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NP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69A::INPE//20130426/20140426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 действия процентной ставки, через символ «/» указываются расчетные даты начала и конца купонного период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69A::PRIC//20150426/20150426 -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расчета це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AA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 дне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4!c//[N]3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дней, за которое начисляются процент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9A::DAAC//0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T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тав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-:4!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//[N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]15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-:4!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- :4!c//15d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авка, связанная с корпоративным  действием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T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ID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A::INTR//14,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годовая процентная ставка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2K::INTR//UKWN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годовая процентная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2A::PRFC//0,3490308017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 xml:space="preserve"> 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предыдущее значение пул-фа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0,33770929268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ледующее значение пул-фа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9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если пул- фактор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0,2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процент выкупа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BIDI//1,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шаг цены аукциона, выраженный в индексных пункт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,  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[N]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 :4!c//4!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L :4!c//[N]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инимальная или максимальная цена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торую может предложить держатель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IN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X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A::MINP//PRCT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B::MAXP//ACTU/EUR1000,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E::MAXP//UKW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:90B::MINP//ACTU/USD8,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L::MINP//1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36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ценных бумаг, связанное с корпоративным действи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QS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QS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/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максимальное количество ценных бумаг, которое выставившая предложение сторона/эмитент может выкупить или погасить (для КД BPUT по российским ценным бумагам указывается общее количество выкупаемых эмитентом облигаций соответствующего выпуска, выраженное в штуках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1000, -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имальное количество ценных бумаг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торое готова купить выставившая предложение сторона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Calibri" w:hAnsi="Calibri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36С::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NYA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-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юбое количество, не превышающее количество, указанное в поле с определителем  MQ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Calibri" w:hAnsi="Calibri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U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 куп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 купона, по которому осуществляется выплата.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UP//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Calibri" w:hAnsi="Calibri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E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сертификац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сертификации/ предоставления списка владельцев – требуется ли предоставление списка владельцев ценных бумаг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требуется предоставление спис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предоставление списка не требуе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ER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предоставление списка не требу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 владельца берутся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миссии с владельца не беру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 владельца берутся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4!c/[8c]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, связанный с корпоративным  действием. Могут использоваться следующие определител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D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HA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ADDB//CAP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признак  предварительного извещения о выпла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HA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– признак изменения наименования компании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SQU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признак обязательного выкупа акций по требованию владель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DITY/NSDR/PAYS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ризнак типа наличия платежа – удовлетворение инструкций (требований) по корпоративному действию по мере их посту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DITY/NSDR/PAY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808080"/>
                                      <w:sz w:val="20"/>
                                      <w:highlight w:val="whit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808080"/>
                                      <w:sz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ризнак типа наличия платежа – удовлетворение инструкций (требований) по корпоративному действию единовременно (в дату платежа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4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EE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есто проведения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MEET//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OKROVK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T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12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D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2345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OSCOW, RUSSIAN FEDE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7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 ил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 :4!c//10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c//10*35z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, связанная с деталями корпоративного действия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whit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выгружаться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 ссылка на сайт с материалами к собранию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ссылка на сайт с дополнительной документацией по КД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ADD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/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ссылка на документ выкупающего лица 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наименование (ФИО) выкупающего лица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подачи обязательного/добровольного предложения или  требования о выкупе выкупающим лицом в общество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DATE/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NAM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б изменении наименования эмитен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osnef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vestor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0062013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сылка на сайт с материалами к К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CS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AN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LOS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OIN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TOC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AN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формация об инициаторе выкуп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osnef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vestor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offer20062013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70E::OFFO//NAME/TCS BANK CLOSED JOINT-STOCK COMPAN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AT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201502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DETL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CADET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D  Детали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вторяющаяся последовательность E  Варианты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OPTN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OPT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O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озможного варианта корпоративного    действия  (по умолчанию 001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3A::CAON//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AO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 варианта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CASH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– получение денежных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SECU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получение ценных бума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CONY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 согласие (используется при раскрытии  информации (для DCSL) или как вариант голосова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N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соглас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BS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воздержатьс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OA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 владелец не участвует в КД (необходима передача сведений об аффилированном лиц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PTF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 условий предлагаемого вариант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рпоративного действия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PT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/PROR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пропорциональное 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PT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SD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FF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пция для аффилированных ли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/BOI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инструкции бенефициарного владель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с кодом NSDR может указываться признак  способа расчетов,  допустимого в рамках корпоративного действия, например: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XC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расчеты через Бирж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OT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ой способ расче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OPTF/NSDR/SXC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расчеты через бирж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ля структурных облигаций в поле с кодом NSDR может указываться признак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EAC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требуется инструкция от депонент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22F::OPTF/NSDR/REA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сле вступления в силу Федерального закона от 27.12.2018 № 514-ФЗ для КД типа BPUT по российским бумагам в поле с кодом NSDR могут указываться следующие признаки  возможности подачи требований по корпоративному действию путем подачи заявок на Бирж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XCHN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XC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NSDR/XCHN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дача требований по корпоративному действию путем подачи заявок на Бирже невозмож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OPTF/NSDR/XC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одача требований по корпоративному действию путем подачи заявок на Бирже возможн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ET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раскрыт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ип раскрытия информаци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CETI//TRBD</w:t>
                                  </w:r>
                                  <w:r>
                                    <w:rPr>
                                      <w:rFonts w:cs="TimesNewRomanPSMT;MS Gothic" w:ascii="TimesNewRomanPSMT;MS Gothic" w:hAnsi="TimesNewRomanPSMT;MS Gothic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едения по налогооблож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CETI//FULL</w:t>
                                  </w:r>
                                  <w:r>
                                    <w:rPr>
                                      <w:rFonts w:cs="TimesNewRomanPSMT;MS Gothic" w:ascii="TimesNewRomanPSMT;MS Gothic" w:hAnsi="TimesNewRomanPSMT;MS Gothic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едения о владель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Признак типа предложения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PT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алю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алюты платеж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A::OPTN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FL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работ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работки по умолчанию при отсутствии инструкций от владельца счета. Используется код 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7B::DFLT//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PL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применения опц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  выбора опции, отличной от дефолтной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APLI//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APLI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, связанных с опцией корпоративного действ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 владельца берутся комисси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миссии с владельца не беру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 владельца берутся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TH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лаг возможности отзыв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лаг возможности отзы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7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WTHD//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WTHD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 или 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[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F :4!c/[8c]/4!c6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, связанные с опцией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DDT, MKD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пция 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меняется только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DDT  и кодом ONGO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C::RDDT//20140522090000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и время окончания приема инструкций по корпоративному действию, установленные НКО АО НРД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D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201404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время окончания приема инструкций по корпоративному действию, установленные НКО АО НР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98C::MKDT//20120302120000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 и время окончания приема инструкций по корпоративному действию, установленные инициатором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MKDT//UKWN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последний срок подачи инструкций для рынка неизвестен (например, возможность подачи инструкций приостановлена эмитенто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F::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DDT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NGO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43000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время окончания приема инструкций по корпоративному действию, установленные НКО АО НРД, дата будет определена поздн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6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J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 :4!c//8!n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 :4!c//8!n6!n/8!n6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 :4!c//8!n/4!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ериод, связанный с опцией корпоративного  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W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69A::PWAL//20140529/20140730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(да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WAL//20140529100000/20140730100000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(дата/ врем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C::PWAL//20140529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коне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а действия предложения неизвестен (возможность подачи инструкций приостановлена эмитенто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PWAL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неизвест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опцией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O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RO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опорциональная ставка в процентах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RO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опорциональная ставк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вторяющаяся необязательная подпоследовательность E1 Движение ценных бумаг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ECMOVE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SEC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2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зачисления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писа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правление движения ценных бумаг  (зачисление или списание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уют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EB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EB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списание со счета де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зачисление на счет  деп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5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дентификатор финансового инструмента (ценной бумаги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[ISIN 1!e12!c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[4*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нформация о ценной бумаге, подлежащей зачислению /списанию. Указывается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код финансового инструмент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91007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дпоследовательность E1a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IA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6R: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алюта номина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1A::DENO//USD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1A::DENO//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8!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25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связанные с корпоративным действие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ATU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IS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та окончательного погашения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дата выпу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S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ена выпуска. Используется 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A::ISSU//PRCT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B::ISSU//ACTU/RUB1000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E::ISSU//UKW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ценной бумагой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T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INT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годовая процентная ставк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INT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процентная ставк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2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E1a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6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NTL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финансового инструмент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личество ценных бумаг, которое причитается владельцу сче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казывается с кодо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421000000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2F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ISF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знак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 действий с дробными частям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DISF//RDD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округление до предыдущего зна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 :4!c//4!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:4!c//4!c/3!a15d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, связанная с движением ценных бумаг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PP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 погашения в процента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 номинал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фактическая цена пред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, полученная в расчете на единицу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F::OFFR//PLOT/RUB12,99/FAMT/1000,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, 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 :4!c//15d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 :4!c/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 :4!c//3!a15d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:4!c//15d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язанная с движением ценных бума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NEWO, ADEX, CH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89" w:leader="none"/>
                                    </w:tabs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D::NEWO//2,/1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курс обмена новых ценных бумаг за имеющиеся (т.е. 2 зачисляются, 1 списываетс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NEWO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курс обмена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D::ADEX//3,/1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к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оличество дополнительных ценных бумаг в расчете на количество имеющихся 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.е. зачисляются 3 ценные бумаги на 1 имеющуюся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ADEX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CHA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тавка расходов/комисс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CHA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ставка расходов/комиссий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AY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едполагаемая дата движения  ценных бумаг. Используетс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PAYD//20110518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п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дполагаемая дата  движения  ценных бума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PAYD//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предполагаемая дата движения 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, связанная с движением ценных бумаг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PD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IVR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AR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A::EARL//20141019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предполагаемая дата движения ценных бумаг в НР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::PPDT//20140518  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предполагаемая дата уравнивания в права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DIVR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//20140518  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дата начала начисления дивиден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ECMOVE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SEC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E1 Движение ценных бума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вторяющаяся необязательная подпоследовательность E2 Движение денежных средст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SHMOVE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SH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Могут использоваться следующие коды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, DEB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 зачисление денежн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DEBT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списание денежных 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9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умма денежных средств, перемещаемая в результате КД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I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R</w:t>
                                  </w:r>
                                </w:p>
                                <w:p>
                                  <w:pPr>
                                    <w:pStyle w:val="TextBody"/>
                                    <w:ind w:hanging="1134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0000,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причитающаяся 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9B::TAXR//USD10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умма удерживаемого нало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-25" w:right="-1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полагаемая дата  платежа (расчетная дата выплаты из календаря)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98A::PAYD//20130518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98B::PAYD//UKWN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 если дат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, связанная с движением денеж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A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AR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A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валютирова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EARL//2014051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едполагаемая дата платежа в НР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,  F, J или 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 :4!c//3!a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-30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  :4!c/[8c]/4!c/3!a15d[/4!c]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-30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H :4!c//3!a15d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движением денежных средств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A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I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X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9 -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аловая ставка дивиден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F::INTP//RUB0,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фактическая процентная ставка, используемая при выплате процентов за период (при текущей выплате)/накопленный купонный дох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NTP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тавка накопленного купонного дохода неизвест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J::INTP//USCD/RUB0,09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фактическая процентная ставка, используемая при выплате дополнительного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RATE//100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ставка, применяемая в текущем корпоративном действии  (например, процент погашения выпус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A::TAXR//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- с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авка удерживаемого налог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F::NETT//RUB0,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чистая ставка, применяемая в текущем КД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чистая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XB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15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чистая ставка по базовым ценным бумагам,  облагаемым налог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3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 расходов/ комиссий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NTP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IL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ставка нулевая и выплат не производи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B::EXCH//RUB/USD/1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курс конверт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ен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язанная с движением денеж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FFR, PRP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 типа BPUT с определителем OFFR указывается цена, выплачиваемая на одну облигацию, выраженная в денежных средствах,  в которую входит остаточный номинал и НКД, рассчитанный на дату выплаты. В случае, если дата выплаты неизвестна, и рассчитать НКД невозможно, указывается цена с кодом UKW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 погаш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фактическая цена предложения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IL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выплат не производитс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- цена погаше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 - цена, уплаченная за единицу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цена реинвестирования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SHMOVE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CASH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подпоследовательности E2 Движение денежных 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0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 о варианте корпоративного действия, не указанная в структурированных полях сообщения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TX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XN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NC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 CE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C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поле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для способов расчета SOTH и SXCH в поле с кодовым словом /STPR/ передается описание порядка расчетов и/или ссылка на данный порядок и/или название файла в котором приведен порядок расчетов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ETI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может выгружаться код типа списка в следующем формате: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DCD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4!c  принимает одно из следующих значени</w:t>
                                  </w:r>
                                  <w:r>
                                    <w:rPr/>
                                    <w:t>й:</w:t>
                                  </w:r>
                                </w:p>
                                <w:tbl>
                                  <w:tblPr>
                                    <w:tblW w:w="6095" w:type="dxa"/>
                                    <w:jc w:val="left"/>
                                    <w:tblInd w:w="10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8"/>
                                    <w:gridCol w:w="5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O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дораскрытие номинального держател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N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писок лиц, имеющих право на получение доходо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WN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писок владельцев ценных бума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TH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иное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'PRIcINA PRIOSTANOVKI RAZMEqENIa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TXNR//ISSR/'DOPOLNITELXNAa INFORMACIa OB eMITENTE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б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эмитенте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ПИФ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E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//'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OPOLNITELXNAa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FORMACIa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дополнительные информация по условиям налогообложения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INCO//'VYKUPAuqEMU LICU I AFFILIROVANNYM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ICAM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NEOBHODIMO PODATX PORUcENIE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NA ISKLucENIE C/B IZ PROVEDENIa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KD/Offeror and affiliates must send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the instruction on exclusion of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securities from the Corporate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ion</w:t>
                                  </w: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Arial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INCO//STPR/'MATERIALY K KD.'pdf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70E::CETI//RDCD/NOML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- дораскрытие номинального держ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T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T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нец последовательности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арианты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следовательность F Дополнительн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DINFO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ADD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0E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ополнительные детали корпоративного действия, не указанные в структурированных полях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DTX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C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TX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код соответствия законодательному акт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LWPL/4!c, </w:t>
                                  </w:r>
                                  <w:r>
                                    <w:rPr/>
                                    <w:t>где 4!c - код статьи ФЗ; могут использоваться следующие коды:</w:t>
                                  </w:r>
                                </w:p>
                                <w:tbl>
                                  <w:tblPr>
                                    <w:tblW w:w="6095" w:type="dxa"/>
                                    <w:jc w:val="left"/>
                                    <w:tblInd w:w="10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8"/>
                                    <w:gridCol w:w="5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72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1231" w:hanging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72 Федерального закона №208-ФЗ 9 (BIDS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75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75 Федерального закона №208-ФЗ (BIDS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84.1 Федерального закона №208-ФЗ (TEND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84.2 Федерального закона №208-ФЗ (TEND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7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т. 84.7 Федерального закона №208-ФЗ (TEND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848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ст. 84.8 Федерального закона №208-ФЗ  (TEND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4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преимущественное право при открытой подписке (PRIO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4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преимущественное право при закрытой подписке (PRIO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17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досрочное погашение облигаций по требованию их владельцев (BPUT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L17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приобретение эмитентом облигаций в случаях, предусмотренных условиями выпуска (BPUT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L17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приобретение эмитентом облигаций в случаях, не предусмотренных условиями выпуска облигаций /по соглашению с их владельцами (BPUT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признак (флаг) существенного фак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F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изнак (флаг) информации, предоставляемой центральному депозитарию в соответствии со статьей 30.3 Ф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C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эмитента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ISSR/NAME/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текстовое описание основания возникновения/прекращения КД, связанного с кодом статьи ФЗ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WN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ериод, за который выплачиваются дивиден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VP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пособ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екращения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еятельност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юридического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ли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WNDG/4!c/DESC/10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платежа другим зарегистрированным в реестре лица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SHPD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также может передаваться информация о причине приостановки размещения ценных бумаг эмитент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WP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20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F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C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PACO//'PO VSEM VOPROSAM, SVaZANNYM S NA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aqIM SOOBqENIEM, VY MOJETE OBRAq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Sa K VAQIM PERSONALXNYM MENEDJER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O TELEFONAM: (495) 123-45-67, (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5) 987-65-43 '/ For details plea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ontact your account  manager (495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23-45-67, (495) 987-65-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LWNR/''USTANOVLENIE 03.04.201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KUPONNOi STAVKI PO TRETXEMU 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ETVERTOM U KUPONAM OBLIGACI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O ''''MIR IGRUQKI'''' V RAZME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2,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ODOVY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 основание и дата возникновения/прекращения такого основания, связанного с кодом основания возникновения КД, указанного в поле :70E::ADTX//LW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 информировани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об общем собрании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акционеров (OMET)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наименование управляющей компан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FMCO/NAME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специализированного депозитария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CONC/NAME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лица, созывающего собрание,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MTGI/NAM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идентификатор лица, созывающего собрание,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MTGI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где 4!с  может принимать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GR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ОГРН)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TXI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ИНН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42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время начала регистрации участников собрания в формате ГГГГММДДЧЧММСС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GST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" w:leader="none"/>
                                    </w:tabs>
                                    <w:ind w:left="112" w:hanging="11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время окончания регистрации участников собрания в формате ГГГГММДДЧЧММСС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GEN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ISSR/NAME/'ENERGONEFTEGA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FMCO/NAME/'OBqESTVO S OGRANIcENNO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TVETSTVENNOSTXu “IT MENEDJMENT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CONC/NAME/’BANK PERVIi (OTKRITO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KCIONERNOE OBqESTV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MTGI/NAME/’BANK PERVIi (OTKRITO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KCIONERNOE OBqESTV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MTGI/OGRN/98765432109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G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17033012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E::ADTX//RGEN/2017033017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Если значение ставки превышает разрешенное форматом 15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то вместо поля 92а формируется поле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в которое выгружается значение ставки вместе с опцией и определителем.</w:t>
                                  </w:r>
                                </w:p>
                                <w:p>
                                  <w:pPr>
                                    <w:pStyle w:val="Footnot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0,0545645645445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б органе или лице, созывающем собрание,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[ADTL/204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CNDT/8!n][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CN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PCDT/8!n]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[ADTL/2048x]  - описание органа или лица, созывающего собра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CNDT/8!n] - дата принятия решения о созыв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PCNB/35x] - номер протокол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PCDT/8!n] - дата подписания протоко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 решении суда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N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4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n[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N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ADNF/8000x]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RNM/2048x -наименование суда, вынесшего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/CRDT/8!n- дата судебно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CRNB/35x]  - номер судебно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ADNF/8000x] –дополнительная информация о судебном решен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указываться признак, указывающий, что собрание проводится повторно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T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x  может принимать значения Y или 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 OTHR по российским ценным бумага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 о периоде блокировки ценных бумаг в НРД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CBLK/8!n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гд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8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дата начала периода блокир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4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д окончания периода блокир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МЕР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BL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210517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 признак блокировки ценных бумаг на счетах регистратора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МЕР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BLOK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ins w:id="5" w:author="Изм.160_Pervova" w:date="2023-06-26T06:56:00Z"/>
                                    </w:rPr>
                                  </w:pPr>
                                  <w:ins w:id="0" w:author="Изм.160_Pervova" w:date="2023-06-26T06:56:00Z"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sz w:val="18"/>
                                        <w:szCs w:val="18"/>
                                      </w:rPr>
                                      <w:t>В поле с определителем</w:t>
                                    </w:r>
                                  </w:ins>
                                  <w:ins w:id="1" w:author="Изм.160_Pervova" w:date="2023-06-26T06:56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color w:val="000000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ins>
                                  <w:ins w:id="2" w:author="Изм.160_Pervova" w:date="2023-06-26T06:56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color w:val="000000"/>
                                        <w:sz w:val="18"/>
                                        <w:szCs w:val="18"/>
                                        <w:lang w:val="en-US"/>
                                      </w:rPr>
                                      <w:t>ADTX</w:t>
                                    </w:r>
                                  </w:ins>
                                  <w:ins w:id="3" w:author="Изм.160_Pervova" w:date="2023-06-26T06:56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color w:val="000000"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ins>
                                  <w:ins w:id="4" w:author="Изм.160_Pervova" w:date="2023-06-26T06:56:00Z"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sz w:val="18"/>
                                        <w:szCs w:val="18"/>
                                      </w:rPr>
                                      <w:t>может выгружаться информация о признаке запрета на передачу информации в следующем формате: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ins w:id="7" w:author="Изм.160_Pervova" w:date="2023-06-26T06:56:00Z"/>
                                    </w:rPr>
                                  </w:pPr>
                                  <w:ins w:id="6" w:author="Изм.160_Pervova" w:date="2023-06-26T06:56:00Z"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sz w:val="18"/>
                                        <w:szCs w:val="18"/>
                                      </w:rPr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ins w:id="20" w:author="Изм.160_Pervova" w:date="2023-06-26T06:56:00Z"/>
                                    </w:rPr>
                                  </w:pPr>
                                  <w:ins w:id="8" w:author="Изм.160_Pervova" w:date="2023-06-26T06:56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color w:val="000000"/>
                                        <w:sz w:val="18"/>
                                        <w:szCs w:val="18"/>
                                      </w:rPr>
                                      <w:t>:70</w:t>
                                    </w:r>
                                  </w:ins>
                                  <w:ins w:id="9" w:author="Изм.160_Pervova" w:date="2023-06-26T06:56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color w:val="000000"/>
                                        <w:sz w:val="18"/>
                                        <w:szCs w:val="18"/>
                                        <w:lang w:val="en-US"/>
                                      </w:rPr>
                                      <w:t>E</w:t>
                                    </w:r>
                                  </w:ins>
                                  <w:ins w:id="10" w:author="Изм.160_Pervova" w:date="2023-06-26T06:56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color w:val="000000"/>
                                        <w:sz w:val="18"/>
                                        <w:szCs w:val="18"/>
                                      </w:rPr>
                                      <w:t>::</w:t>
                                    </w:r>
                                  </w:ins>
                                  <w:ins w:id="11" w:author="Изм.160_Pervova" w:date="2023-06-26T06:56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color w:val="000000"/>
                                        <w:sz w:val="18"/>
                                        <w:szCs w:val="18"/>
                                        <w:lang w:val="en-US"/>
                                      </w:rPr>
                                      <w:t>ADTX</w:t>
                                    </w:r>
                                  </w:ins>
                                  <w:ins w:id="12" w:author="Изм.160_Pervova" w:date="2023-06-26T06:56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color w:val="000000"/>
                                        <w:sz w:val="18"/>
                                        <w:szCs w:val="18"/>
                                      </w:rPr>
                                      <w:t>//</w:t>
                                    </w:r>
                                  </w:ins>
                                  <w:ins w:id="13" w:author="Изм.160_Pervova" w:date="2023-06-26T06:56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color w:val="000000"/>
                                        <w:sz w:val="18"/>
                                        <w:szCs w:val="18"/>
                                        <w:lang w:val="en-US"/>
                                      </w:rPr>
                                      <w:t>PRHI</w:t>
                                    </w:r>
                                  </w:ins>
                                  <w:ins w:id="14" w:author="Изм.160_Pervova" w:date="2023-06-26T06:56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color w:val="000000"/>
                                        <w:sz w:val="18"/>
                                        <w:szCs w:val="18"/>
                                      </w:rPr>
                                      <w:t>/1</w:t>
                                    </w:r>
                                  </w:ins>
                                  <w:ins w:id="15" w:author="Изм.160_Pervova" w:date="2023-06-26T06:56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color w:val="000000"/>
                                        <w:sz w:val="18"/>
                                        <w:szCs w:val="18"/>
                                        <w:lang w:val="en-US"/>
                                      </w:rPr>
                                      <w:t>x</w:t>
                                    </w:r>
                                  </w:ins>
                                  <w:ins w:id="16" w:author="Изм.160_Pervova" w:date="2023-06-26T06:56:00Z"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sz w:val="18"/>
                                        <w:szCs w:val="18"/>
                                      </w:rPr>
                                      <w:t xml:space="preserve">, где подполе </w:t>
                                    </w:r>
                                  </w:ins>
                                  <w:ins w:id="17" w:author="Изм.160_Pervova" w:date="2023-06-26T06:56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color w:val="000000"/>
                                        <w:sz w:val="18"/>
                                        <w:szCs w:val="18"/>
                                      </w:rPr>
                                      <w:t>1</w:t>
                                    </w:r>
                                  </w:ins>
                                  <w:ins w:id="18" w:author="Изм.160_Pervova" w:date="2023-06-26T06:56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color w:val="000000"/>
                                        <w:sz w:val="18"/>
                                        <w:szCs w:val="18"/>
                                        <w:lang w:val="en-US"/>
                                      </w:rPr>
                                      <w:t>x</w:t>
                                    </w:r>
                                  </w:ins>
                                  <w:ins w:id="19" w:author="Изм.160_Pervova" w:date="2023-06-26T06:56:00Z"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sz w:val="18"/>
                                        <w:szCs w:val="18"/>
                                      </w:rPr>
                                      <w:t xml:space="preserve"> может принимать значения Y или N: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ins w:id="22" w:author="Изм.160_Pervova" w:date="2023-06-26T06:56:00Z"/>
                                    </w:rPr>
                                  </w:pPr>
                                  <w:ins w:id="21" w:author="Изм.160_Pervova" w:date="2023-06-26T06:56:00Z"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sz w:val="18"/>
                                        <w:szCs w:val="18"/>
                                      </w:rPr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  <w:ins w:id="25" w:author="Изм.160_Pervova" w:date="2023-06-26T06:56:00Z"/>
                                    </w:rPr>
                                  </w:pPr>
                                  <w:ins w:id="23" w:author="Изм.160_Pervova" w:date="2023-06-26T06:56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color w:val="000000"/>
                                        <w:sz w:val="18"/>
                                        <w:szCs w:val="18"/>
                                        <w:lang w:val="en-US"/>
                                      </w:rPr>
                                      <w:t>Y</w:t>
                                    </w:r>
                                  </w:ins>
                                  <w:ins w:id="24" w:author="Изм.160_Pervova" w:date="2023-06-26T06:56:00Z"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sz w:val="18"/>
                                        <w:szCs w:val="18"/>
                                      </w:rPr>
                                      <w:t xml:space="preserve"> – передача информации запрещена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ins w:id="28" w:author="Изм.160_Pervova" w:date="2023-06-26T06:56:00Z"/>
                                    </w:rPr>
                                  </w:pPr>
                                  <w:ins w:id="26" w:author="Изм.160_Pervova" w:date="2023-06-26T06:56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color w:val="000000"/>
                                        <w:sz w:val="18"/>
                                        <w:szCs w:val="18"/>
                                        <w:lang w:val="en-US"/>
                                      </w:rPr>
                                      <w:t>N</w:t>
                                    </w:r>
                                  </w:ins>
                                  <w:ins w:id="27" w:author="Изм.160_Pervova" w:date="2023-06-26T06:56:00Z"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sz w:val="18"/>
                                        <w:szCs w:val="18"/>
                                      </w:rPr>
                                      <w:t xml:space="preserve"> – передача информации разрешена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P,  Q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R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P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!a2!a2!c[3!c]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  :4!c//4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 :4!c/8c/34x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 :4!c//18!c2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орона, принимающая участие в корпоративном действи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EGR, PAY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ITIU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33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платежный аген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A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DCRUM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код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I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агента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A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K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ZA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RD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– наименовани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гента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5L::ISAG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2345678901234567890 – код LE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DINFO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ADD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нец последовательности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ополнительная информа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51"/>
                        <w:gridCol w:w="639"/>
                        <w:gridCol w:w="68"/>
                        <w:gridCol w:w="711"/>
                        <w:gridCol w:w="41"/>
                        <w:gridCol w:w="809"/>
                        <w:gridCol w:w="2126"/>
                        <w:gridCol w:w="2410"/>
                        <w:gridCol w:w="6379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МТ56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-30" w:hanging="3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знак  повторения поля/ последо   ватель ности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тату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о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SWIFT 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д поля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пред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лите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именование на русском язы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Формат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чание: содержани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собые условия проверок или дополнительные кодовые сл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следовательность А Общ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GENL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GEN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8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омер страницы/ 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5n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left="111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казывается состав уведомления (одно или несколько сообщений/страниц/) – номер страницы /сообщения/ и дополнительный признак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1/ONLY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ведомление состоит только из одной страницы (сообщения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2/MORE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у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едомление состоит из нескольких сообщений и данное сообщение не является последним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3/LAST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ведомление состоит из нескольких сообщений и данное сообщение является последни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2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COR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16x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ференс корпоративного действия, присвоенный НРД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2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:20C::CORP//12345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SEME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отправителя со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Уникальный ссылочный номер сообщения,  присвоенный   НРД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0C::SEME//234567</w:t>
                            </w:r>
                          </w:p>
                        </w:tc>
                      </w:tr>
                      <w:tr>
                        <w:trPr>
                          <w:trHeight w:val="22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3G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ункция со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[/4!c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ункция сообщения. 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ind w:left="112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WM, REPL, REPE, RMDR, CANC, WITH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3G:NEWM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вое уведомление либо предварительное  извещени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P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 замена ранее направленного уведомл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P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замена ранее направленного предварительного извещ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D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напоминание о корпоративном действ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G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N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отмена ранее направленного уведомления/ отмена ранее сформированного запроса на раскрытие информац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G: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уведомление при отмене КД эмитент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E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Arial" w:hAnsi="Arial" w:eastAsia="Times New Roman" w:cs="Arial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 xml:space="preserve">Признак типа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типа корпоративного действия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BID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- оферта - предложение о выкуп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E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- тендерное предложение о выкуп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955" w:hanging="195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CAEV//PRI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открытая подписка с преимущественным правом приобрет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M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– годовое общее собр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VC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ыплата дивидендов в денежной форм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D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огаш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SC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аскрытие информ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M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Признак обязательности 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язательности корпоративного действия.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N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O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OS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N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бязательное событие,  инструкции от владельца счёта не требуютс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O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бровольное событие,  для участия требуются инструкции от владельца счёта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O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обязательное событие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ребуются    дополнительные инструкции от владельца счёта (например, раскрытие информации об аффилированных лицах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С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E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с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и время формирования сообщения в НРД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С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E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3190845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O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 xml:space="preserve">Статус обработки информации о корпоративном действии. 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U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U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C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- полная подтвержденная информация о корпоративном действии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 неполная подтвержденная информация о корпоративном действии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ER Kurier KOI8-R;Lucida Console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информация о правах по корпоративному действ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овторяющаяся необязательная подпоследовательность А1 Связ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Тип связанного сообщения.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EV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ференс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6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сходящий референс связанного сообщения, ранее направленного НРД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0C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V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000000012546054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типа связ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Если сформировано связанное МТ568, то заполняется  кодом  WITH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F::LINK//WI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Тип связанного сообщения.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Если сформировано связанное МТ568, то заполняется кодом 568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R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язанный референс корпоративного действия, присвоенный НРД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20C::CORP//12345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Тип связанного сообщения. 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еферен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6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еференс связанной инструкции, присвоенный депонентом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E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11223344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4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подпоследовательности А1 Связ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GENL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EN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следовательности А Общ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следовательность В Ценные бумаги, к которым относится корпоративное дей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5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дентификатор финансового инструмента (ценной бумаги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[ISIN 1!e12!c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[4*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нформация о ценной бумаге: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код ценной бумаги (при наличии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ХХ/CORP/NADC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епозитарный код ценной бумаги в кодировке НРД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U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гистрационный номер ценной бумаги / Номер правил ДУ (для паев, ИСУ) (при наличии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Описание бумаги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9100762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XX/CORP/NADC/SAREP/02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RU/60-1-227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O SARATOVENER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еобязательная подпоследовательность B1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MIC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знак способа расчета проценто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22F::MICO//A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од валюты номинала ценной бумаги, по которой проводится корпоративное действие.  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– рубли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- доллары США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- евр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 связанные с корпоративным действием.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MATU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U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 ISS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SSU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дата выпу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или 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[N]15d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-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тавка, связанная с корпоративным действием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RFC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WF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FC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0,3490308017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л-фактор – предыдущее зна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0,337709292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– если пул - фактор неизвест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6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:4!c/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минальная стоимость ценной бумаги в валюте номинала.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Указывается остаточная номинальная стоимость, если часть номинальной стоимости уже выплачена в связи с частичным погашением.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MINO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/1000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ончание подпоследовательности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B1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вторяющаяся подпоследовательность B2 Информация о счё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CCTINFO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ACCT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7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AF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счет деп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мер счет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номер счета и код раздела счета депо депонента, на котором хранятся ценные бумаги, попадающие под корпоративное действие.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7A:SAFE//MS9801147521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-3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7A:SAFE//MS9801147521/KRZD/31MC0009900000F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3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326" w:leader="none"/>
                              </w:tabs>
                              <w:ind w:left="-108" w:firstLine="1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4!c/[8c]/4!c/[N]15d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 ценных бумаг. 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ETT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LIG, INBA, UNBA, BLOK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I, COLO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LI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10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остаток  ценных бумаг на счете депонента, подпадающий под К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2000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  ценных бумаг на счете депонента по завершенным операция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B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3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ля которого имеются инструкции (для уведомления тип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D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B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4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оторого отсутствуют инструкции/раскрытие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для уведомления типа RMD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5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торые были заблокированы под К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123456789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таток ценных бумаг,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торые были получены владельцем счета в качестве обеспечения и принадлежат третьей стор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23456789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</w:t>
                            </w:r>
                            <w:r>
                              <w:rPr/>
                              <w:t xml:space="preserve"> 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таток ценных бумаг на счете депонента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торые были предоставлены третьей стороне в качестве обеспечения и принадлежат владельцу этого сч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CT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CT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Окончание подпоследовательности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 Информация о счё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В Ценные бумаги, к которым относится корпоративное дей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еобязательная последовательность D  Детали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CADETL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DET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 - :4!c//8!n6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связанные с корпоративным действием.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MEET, ANOU, RDTE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RESU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TP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EE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50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- дата проведения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MEET//UKWN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проведения собра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RDTE//20130505 - 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та фиксац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B::RDTE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фиксации неизвестна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NO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2013050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 объявления о КД эмитентом/дата принятия решения о размещении советом директоров (для PRIO)/ дата принятия решения о приобретении эмитентом облигаций по соглашению с их владельцами (для BPUT)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PD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50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дата крайнего срока, установленного третьей сторо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6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J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 :4!c//8!n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 :4!c//8!n6!n/8!n6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ериод, связанный с корпоративным  действ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NP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69A::INPE//20130426/20140426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 действия процентной ставки, через символ «/» указываются расчетные даты начала и конца купонного период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69A::PRIC//20150426/20150426 -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расчета це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AA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 дне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4!c//[N]3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дней, за которое начисляются проценты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9A::DAAC//0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T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тавка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P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-:4!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//[N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]1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-:4!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- :4!c//15d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тавка, связанная с корпоративным  действием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T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F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ID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A::INTR//14,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годовая процентная ставка.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2K::INTR//UKWN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годовая процентная ставка неизвестна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2A::PRFC//0,3490308017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 xml:space="preserve"> 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редыдущее значение пул-фа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0,33770929268 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ледующее значение пул-фа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9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NWFC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UKWN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если пул- фактор неизвестен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0,25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процент выкупа неизвестен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BIDI//1,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шаг цены аукциона, выраженный в индексных пункт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,  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 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[N]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 :4!c//4!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L :4!c//[N]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инимальная или максимальная цена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торую может предложить держатель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IN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X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A::MINP//PRCT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B::MAXP//ACTU/EUR1000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E::MAXP//UKW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:90B::MINP//ACTU/USD8,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L::MINP//1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36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ценных бумаг, связанное с корпоративным действ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QS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MQS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/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максимальное количество ценных бумаг, которое выставившая предложение сторона/эмитент может выкупить или погасить (для КД BPUT по российским ценным бумагам указывается общее количество выкупаемых эмитентом облигаций соответствующего выпуска, выраженное в штуках)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1000, -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имальное количество ценных бумаг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оторое готова купить выставившая предложение сторона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alibri" w:hAnsi="Calibri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36С: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NY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-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юбое количество, не превышающее количество, указанное в поле с определителем  MQ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Calibri" w:hAnsi="Calibri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U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омер куп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омер купона, по которому осуществляется выплата.</w:t>
                            </w:r>
                          </w:p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UP//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Calibri" w:hAnsi="Calibri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сертификаци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сертификации/ предоставления списка владельцев – требуется ли предоставление списка владельцев ценных бумаг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требуется предоставление сп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предоставление списка не требуе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ER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редоставление списка не требу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 владельца берутся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миссии с владельца не беру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 владельца берутся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4!c/[8c]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, связанный с корпоративным  действием. Могут использоваться следующие определители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DD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HA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ADDB//CAPA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признак  предварительного извещения о выплате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CHAN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NAM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– признак изменения наименования компании эмитент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SQUE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 xml:space="preserve"> – признак обязательного выкупа акций по требованию владельц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DITY/NSDR/PAYS –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 xml:space="preserve"> п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ризнак типа наличия платежа – удовлетворение инструкций (требований) по корпоративному действию по мере их поступлени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DITY/NSDR/PAY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–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808080"/>
                                <w:sz w:val="20"/>
                                <w:highlight w:val="whit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808080"/>
                                <w:sz w:val="20"/>
                              </w:rPr>
                              <w:t>п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ризнак типа наличия платежа – удовлетворение инструкций (требований) по корпоративному действию единовременно (в дату платежа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4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EE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есто проведения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MEET//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OKROVK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T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. 12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D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234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OSCOW, RUSSIAN FEDE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7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E и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 :4!c//10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c//10*35z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, связанная с деталями корпоративного действия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highlight w:val="whit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выгружаться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ледующая информация: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 ссылка на сайт с материалами к собранию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ссылка на сайт с дополнительной документацией по КД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ADD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/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ссылка на документ выкупающего лица 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  <w:t>OFF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наименование (ФИО) выкупающего лица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подачи обязательного/добровольного предложения или  требования о выкупе выкупающим лицом в общество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DATE/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NAM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б изменении наименования эмит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osnef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vestor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20062013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сылка на сайт с материалами к К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TCS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AN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LOS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OIN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TOC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AN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формация об инициаторе выкуп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osnef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vestor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offer20062013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70E::OFFO//NAME/TCS BANK CLOSED JOINT-STOCK COMPANY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AT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201502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DETL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CADET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D  Детали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еобязательная повторяющаяся последовательность E  Варианты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OPTN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OPTN</w:t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O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озможного варианта корпоративного    действия  (по умолчанию 001)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3A::CAON//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AO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 варианта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CASH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– получение денежных средст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SECU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получение ценных бума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CONY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 согласие (используется при раскрытии  информации (для DCSL) или как вариант голосова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N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соглас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BS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воздержатьс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OA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 владелец не участвует в КД (необходима передача сведений об аффилированном лиц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PTF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 условий предлагаемого вариан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рпоративного действия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PT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/PR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пропорциональное распред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PT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SD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FF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пция для аффилированных ли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/BOI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инструкции бенефициарного владель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с кодом NSDR может указываться признак  способа расчетов,  допустимого в рамках корпоративного действия, например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X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расчеты через Бирж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O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ой способ расче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OPTF/NSDR/SX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расчеты через бирж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ля структурных облигаций в поле с кодом NSDR может указываться признак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REA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требуется инструкция от депонента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22F::OPTF/NSDR/RE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сле вступления в силу Федерального закона от 27.12.2018 № 514-ФЗ для КД типа BPUT по российским бумагам в поле с кодом NSDR могут указываться следующие признаки  возможности подачи требований по корпоративному действию путем подачи заявок на Бирж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XCHN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XC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NSDR/XCHN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дача требований по корпоративному действию путем подачи заявок на Бирже невозмож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OPTF/NSDR/XC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одача требований по корпоративному действию путем подачи заявок на Бирже возможн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ET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раскрыт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ип раскрытия информации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CETI//TRBD</w:t>
                            </w:r>
                            <w:r>
                              <w:rPr>
                                <w:rFonts w:cs="TimesNewRomanPSMT;MS Gothic" w:ascii="TimesNewRomanPSMT;MS Gothic" w:hAnsi="TimesNewRomanPSMT;MS Gothic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едения по налогооблож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CETI//FULL</w:t>
                            </w:r>
                            <w:r>
                              <w:rPr>
                                <w:rFonts w:cs="TimesNewRomanPSMT;MS Gothic" w:ascii="TimesNewRomanPSMT;MS Gothic" w:hAnsi="TimesNewRomanPSMT;MS Gothic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едения о владельце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Признак типа предложения </w:t>
                            </w:r>
                          </w:p>
                          <w:p>
                            <w:pPr>
                              <w:pStyle w:val="Defaul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PT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алют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алюты платеж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A::OPTN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FL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работк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работки по умолчанию при отсутствии инструкций от владельца счета. Используется код «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7B::DFLT//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PL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применения опци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  выбора опции, отличной от дефолтной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APLI//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APLI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, связанных с опцией корпоративного действия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 владельца берутся комисси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миссии с владельца не беру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 владельца берутся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TH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лаг возможности отзыв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лаг возможности отзыв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7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WTHD//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WTHD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 или 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[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F :4!c/[8c]/4!c6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, связанные с опцией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DDT, MKDT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пция 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меняется только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DDT  и кодом ONGO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C::RDDT//201405220900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и время окончания приема инструкций по корпоративному действию, установленные НКО АО НРД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DD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201404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время окончания приема инструкций по корпоративному действию, установленные НКО АО НР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98C::MKDT//20120302120000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 и время окончания приема инструкций по корпоративному действию, установленные инициатором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MKDT//UKWN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последний срок подачи инструкций для рынка неизвестен (например, возможность подачи инструкций приостановлена эмитенто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F::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DDT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NGO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43000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– время окончания приема инструкций по корпоративному действию, установленные НКО АО НРД, дата будет определена поздн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6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J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 :4!c//8!n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 :4!c//8!n6!n/8!n6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 :4!c//8!n/4!c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ериод, связанный с опцией корпоративного   действ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W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69A::PWAL//20140529/20140730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(дат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WAL//20140529100000/20140730100000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(дата/ врем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C::PWAL//20140529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конец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а действия предложения неизвестен (возможность подачи инструкций приостановлена эмитенто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PWAL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неизвест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опцией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OR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RO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опорциональная ставка в процентах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RO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опорциональная ставк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овторяющаяся необязательная подпоследовательность E1 Движение ценных бумаг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ECMOVE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SEC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2H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зачисления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писа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правление движения ценных бумаг  (зачисление или списание)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спользуются следующие код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EB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EB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списание со счета деп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зачисление на счет  деп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5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дентификатор финансового инструмента (ценной бумаги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[ISIN 1!e12!c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[4*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нформация о ценной бумаге, подлежащей зачислению /списанию. Указываетс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код финансового инструмента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91007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rFonts w:cs="TimesNewRoman;Times New Roman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еобязательная подпоследовательность E1a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IA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6R: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E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алюта номина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1A::DENO//USD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1A::DENO//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8!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25" w:hanging="0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связанные с корпоративным действием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ATU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ISS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та окончательного погашения финансового инструмент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дата выпу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S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Цена выпуска. Используется 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A::ISSU//PRCT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B::ISSU//ACTU/RUB1000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E::ISSU//UKW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ценной бумагой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TR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INT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годовая процентная ставка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INT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процентная ставк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2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E1a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6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NTL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финансового инструмент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личество ценных бумаг, которое причитается владельцу сче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казывается с кодом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421000000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22F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ISF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признак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 действий с дробными частями.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DISF//RDD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округление до предыдущего зна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 :4!c//4!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:4!c//4!c/3!a15d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, связанная с движением ценных бумаг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PP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 погашения в процентах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 номинал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фактическая цена предлож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, полученная в расчете на единицу финансового инстру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F::OFFR//PLOT/RUB12,99/FAMT/1000,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, 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 :4!c//15d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 :4!c/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 :4!c//3!a15d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:4!c//15d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язанная с движением ценных бума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NEWO, ADEX, CH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89" w:leader="none"/>
                              </w:tabs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D::NEWO//2,/1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курс обмена новых ценных бумаг за имеющиеся (т.е. 2 зачисляются, 1 списывается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NEWO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курс обмена неизвесте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D::ADEX//3,/1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к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оличество дополнительных ценных бумаг в расчете на количество имеющихся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.е. зачисляются 3 ценные бумаги на 1 имеющуюся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ADEX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ставка неизвест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CHA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тавка расходов/комиссий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CHA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ставка расходов/комиссий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AY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едполагаемая дата движения  ценных бумаг. Используетс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PAYD//2011051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п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дполагаемая дата  движения  ценных бума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PAYD//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предполагаемая дата движения 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, связанная с движением ценных бумаг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PPD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IVR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A::EARL//20141019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предполагаемая дата движения ценных бумаг в НРД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98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::PPDT//20140518  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предполагаемая дата уравнивания в правах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98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DIVR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//20140518  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дата начала начисления дивиденд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ECMOVE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SEC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rFonts w:cs="TimesNewRoman;Times New Roman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E1 Движение ценных бума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овторяющаяся необязательная подпоследовательность E2 Движение денежных средст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SHMOVE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SH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Могут использоваться следующие коды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, DEB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 зачисление денежных средств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DEBT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- списание денежных 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9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умма денежных средств, перемещаемая в результате К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I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R</w:t>
                            </w:r>
                          </w:p>
                          <w:p>
                            <w:pPr>
                              <w:pStyle w:val="TextBody"/>
                              <w:ind w:hanging="1134"/>
                              <w:rPr/>
                            </w:pPr>
                            <w:r>
                              <w:rPr>
                                <w:rFonts w:eastAsia="Arial" w:cs="Arial"/>
                                <w:bCs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0000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- причитающаяся 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9B::TAXR//USD10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умма удерживаемого нало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-25" w:right="-1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полагаемая дата  платежа (расчетная дата выплаты из календаря). 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Style25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98A::PAYD//20130518</w:t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98B::PAYD//UKWN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– если дат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, связанная с движением денежных сред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A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ARL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A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валютирова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EARL//2014051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едполагаемая дата платежа в НР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,  F, J или K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[N]15d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 :4!c//3!a15d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  <w:p>
                            <w:pPr>
                              <w:pStyle w:val="Normal"/>
                              <w:ind w:left="-25" w:right="-30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  :4!c/[8c]/4!c/3!a15d[/4!c]</w:t>
                            </w:r>
                          </w:p>
                          <w:p>
                            <w:pPr>
                              <w:pStyle w:val="Normal"/>
                              <w:ind w:left="-25" w:right="-30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H :4!c//3!a15d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движением денежных средств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IT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X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9 -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аловая ставка дивиденд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F::INTP//RUB0,0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фактическая процентная ставка, используемая при выплате процентов за период (при текущей выплате)/накопленный купонный дох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NTP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тавка накопленного купонного дохода неизвест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J::INTP//USCD/RUB0,09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фактическая процентная ставка, используемая при выплате дополнительного дох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RATE//100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ставка, применяемая в текущем корпоративном действии  (например, процент погашения выпуск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A::TAXR//3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- с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авка удерживаемого налог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F::NETT//RUB0,0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чистая ставка, применяемая в текущем КД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чистая ставка неизвестн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XB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15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чистая ставка по базовым ценным бумагам,  облагаемым налогом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3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 расходов/ комиссий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NTP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IL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ставка нулевая и выплат не производитс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B::EXCH//RUB/USD/1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курс конверт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Цен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язанная с движением денежных средств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FFR, PRP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 типа BPUT с определителем OFFR указывается цена, выплачиваемая на одну облигацию, выраженная в денежных средствах,  в которую входит остаточный номинал и НКД, рассчитанный на дату выплаты. В случае, если дата выплаты неизвестна, и рассчитать НКД невозможно, указывается цена с кодом UK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 погаш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фактическая цена предложения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IL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выплат не производитс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 xml:space="preserve">  - цена погаше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 - цена, уплаченная за единицу финансового инстру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цена реинвестирования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SHMOVE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CASH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Конец подпоследовательности E2 Движение денежных 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0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 о варианте корпоративного действия, не указанная в структурированных полях сообщения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TX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XN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NC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, CE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в поле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для способов расчета SOTH и SXCH в поле с кодовым словом /STPR/ передается описание порядка расчетов и/или ссылка на данный порядок и/или название файла в котором приведен порядок расчетов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ET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может выгружаться код типа списка в следующем формате: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DCD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4!c  принимает одно из следующих значени</w:t>
                            </w:r>
                            <w:r>
                              <w:rPr/>
                              <w:t>й:</w:t>
                            </w:r>
                          </w:p>
                          <w:tbl>
                            <w:tblPr>
                              <w:tblW w:w="6095" w:type="dxa"/>
                              <w:jc w:val="left"/>
                              <w:tblInd w:w="1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5217"/>
                            </w:tblGrid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OM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ораскрытие номинального держ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NM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писок лиц, имеющих право на получение дохо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WN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писок владельцев ценных бума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THR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но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'PRIcINA PRIOSTANOVKI RAZMEqENIa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TXNR//ISSR/'DOPOLNITELXNAa INFORMACIa OB eMITENTE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нформация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б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эмитенте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аименование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ПИФ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E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//'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OPOLNITELXNAa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FORMACIa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 - дополнительные информация по условиям налогообложения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INCO//'VYKUPAuqEMU LICU I AFFILIROVANNYM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ICAM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NEOBHODIMO PODATX PORUcENIE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NA ISKLucENIE C/B IZ PROVEDENIa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KD/Offeror and affiliates must send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the instruction on exclusion of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securities from the Corporate 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ion</w:t>
                            </w: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Arial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INCO//STPR/'MATERIALY K KD.'pdf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:70E::CETI//RDCD/NOML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- дораскрытие номинального держ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T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T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нец последовательности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Варианты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еобязательная последовательность F Дополнительн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DINFO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ADD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0E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ополнительные детали корпоративного действия, не указанные в структурированных полях сообщ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DTX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TX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код соответствия законодательному акту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LWPL/4!c, </w:t>
                            </w:r>
                            <w:r>
                              <w:rPr/>
                              <w:t>где 4!c - код статьи ФЗ; могут использоваться следующие коды:</w:t>
                            </w:r>
                          </w:p>
                          <w:tbl>
                            <w:tblPr>
                              <w:tblW w:w="6095" w:type="dxa"/>
                              <w:jc w:val="left"/>
                              <w:tblInd w:w="1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5217"/>
                            </w:tblGrid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720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231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72 Федерального закона №208-ФЗ 9 (BID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750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75 Федерального закона №208-ФЗ (BIDS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1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84.1 Федерального закона №208-ФЗ (TEND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2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84.2 Федерального закона №208-ФЗ (TEND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7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. 84.7 Федерального закона №208-ФЗ (TEN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848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. 84.8 Федерального закона №208-ФЗ  (TEND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400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еимущественное право при открытой подписке (PRIO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401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еимущественное право при закрытой подписке (PRIO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171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осрочное погашение облигаций по требованию их владельцев (BPUT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L172 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обретение эмитентом облигаций в случаях, предусмотренных условиями выпуска (BPU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17X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обретение эмитентом облигаций в случаях, не предусмотренных условиями выпуска облигаций /по соглашению с их владельцами (BPUT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признак (флаг) существенного факта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F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принимает значе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изнак (флаг) информации, предоставляемой центральному депозитарию в соответствии со статьей 30.3 ФЗ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C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принимает значе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эмитента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ISSR/NAME/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текстовое описание основания возникновения/прекращения КД, связанного с кодом статьи ФЗ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WN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ериод, за который выплачиваются дивиден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VP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пособ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екращени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еятельност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юридическог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WNDG/4!c/DESC/10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платежа другим зарегистрированным в реестре лица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SHPD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также может передаваться информация о причине приостановки размещения ценных бумаг эмитент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WP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20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F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C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PACO//'PO VSEM VOPROSAM, SVaZANNYM S NA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aqIM SOOBqENIEM, VY MOJETE OBRAqA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Sa K VAQIM PERSONALXNYM MENEDJERA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O TELEFONAM: (495) 123-45-67, (4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5) 987-65-43 '/ For details pleas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contact your account  manager (495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23-45-67, (495) 987-65-4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LWNR/''USTANOVLENIE 03.04.2017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KUPONNOi STAVKI PO TRETXEMU 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cETVERTOM U KUPONAM OBLIGACI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O ''''MIR IGRUQKI'''' V RAZME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2,0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ODOVY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 основание и дата возникновения/прекращения такого основания, связанного с кодом основания возникновения КД, указанного в поле :70E::ADTX//LWP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При информировани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об общем собрании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акционеров (OMET)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наименование управляющей компан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FMCO/NAME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специализированного депозитария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CONC/NAME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лица, созывающего собрание,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MTGI/NAME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идентификатор лица, созывающего собрание,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MTGI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, где 4!с  может принимать значени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GR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ОГРН)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TXI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ИНН)</w:t>
                            </w:r>
                          </w:p>
                          <w:p>
                            <w:pPr>
                              <w:pStyle w:val="Normal"/>
                              <w:ind w:left="112" w:hanging="14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время начала регистрации участников собрания в формате ГГГГММДДЧЧММСС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GST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" w:leader="none"/>
                              </w:tabs>
                              <w:ind w:left="112" w:hanging="11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время окончания регистрации участников собрания в формате ГГГГММДДЧЧММСС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GEN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ISSR/NAME/'ENERGONEFTEGA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FMCO/NAME/'OBqESTVO S OGRANIcENNO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TVETSTVENNOSTXu “IT MENEDJMENT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CONC/NAME/’BANK PERVIi (OTKRITO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KCIONERNOE OBqESTV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MTGI/NAME/’BANK PERVIi (OTKRITO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KCIONERNOE OBqESTV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MTGI/OGRN/987654321098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GS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170330120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E::ADTX//RGEN/20170330170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Если значение ставки превышает разрешенное форматом 15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то вместо поля 92а формируется пол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в которое выгружается значение ставки вместе с опцией и определителем.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0,0545645645445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б органе или лице, созывающем собрание,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[ADTL/204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CNDT/8!n][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CN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PCDT/8!n]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[ADTL/2048x]  - описание органа или лица, созывающего собрание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CNDT/8!n] - дата принятия решения о созыв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PCNB/35x] - номер протокол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PCDT/8!n] - дата подписания протоко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 решении суда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N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4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n[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N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ADNF/8000x]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RNM/2048x -наименование суда, вынесшего решени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/CRDT/8!n- дата судебного реш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CRNB/35x]  - номер судебного реш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ADNF/8000x] –дополнительная информация о судебном решен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указываться признак, указывающий, что собрание проводится повторно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T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x  может принимать значения Y или N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 OTHR по российским ценным бумага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 о периоде блокировки ценных бумаг в НРД в следующем формат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CBLK/8!n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,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гд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8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дата начала периода блокиро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4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д окончания периода блокир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РИМЕР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BL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210517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 признак блокировки ценных бумаг на счетах регистратора в следующем формат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!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нимает значения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РИМЕР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BLOK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ins w:id="34" w:author="Изм.160_Pervova" w:date="2023-06-26T06:56:00Z"/>
                              </w:rPr>
                            </w:pPr>
                            <w:ins w:id="29" w:author="Изм.160_Pervova" w:date="2023-06-26T06:56:00Z"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В поле с определителем</w:t>
                              </w:r>
                            </w:ins>
                            <w:ins w:id="30" w:author="Изм.160_Pervova" w:date="2023-06-26T06:56:00Z">
                              <w:r>
                                <w:rPr>
                                  <w:rFonts w:cs="Arial" w:ascii="Arial" w:hAnsi="Arial"/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ins>
                            <w:ins w:id="31" w:author="Изм.160_Pervova" w:date="2023-06-26T06:56:00Z">
                              <w:r>
                                <w:rPr>
                                  <w:rFonts w:cs="Arial" w:ascii="Arial" w:hAnsi="Arial"/>
                                  <w:b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ADTX</w:t>
                              </w:r>
                            </w:ins>
                            <w:ins w:id="32" w:author="Изм.160_Pervova" w:date="2023-06-26T06:56:00Z">
                              <w:r>
                                <w:rPr>
                                  <w:rFonts w:cs="Arial" w:ascii="Arial" w:hAnsi="Arial"/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ins>
                            <w:ins w:id="33" w:author="Изм.160_Pervova" w:date="2023-06-26T06:56:00Z"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>может выгружаться информация о признаке запрета на передачу информации в следующем формате:</w:t>
                              </w:r>
                            </w:ins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ins w:id="36" w:author="Изм.160_Pervova" w:date="2023-06-26T06:56:00Z"/>
                              </w:rPr>
                            </w:pPr>
                            <w:ins w:id="35" w:author="Изм.160_Pervova" w:date="2023-06-26T06:56:00Z"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ins w:id="49" w:author="Изм.160_Pervova" w:date="2023-06-26T06:56:00Z"/>
                              </w:rPr>
                            </w:pPr>
                            <w:ins w:id="37" w:author="Изм.160_Pervova" w:date="2023-06-26T06:56:00Z">
                              <w:r>
                                <w:rPr>
                                  <w:rFonts w:cs="Arial" w:ascii="Arial" w:hAnsi="Arial"/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  <w:t>:70</w:t>
                              </w:r>
                            </w:ins>
                            <w:ins w:id="38" w:author="Изм.160_Pervova" w:date="2023-06-26T06:56:00Z">
                              <w:r>
                                <w:rPr>
                                  <w:rFonts w:cs="Arial" w:ascii="Arial" w:hAnsi="Arial"/>
                                  <w:b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E</w:t>
                              </w:r>
                            </w:ins>
                            <w:ins w:id="39" w:author="Изм.160_Pervova" w:date="2023-06-26T06:56:00Z">
                              <w:r>
                                <w:rPr>
                                  <w:rFonts w:cs="Arial" w:ascii="Arial" w:hAnsi="Arial"/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  <w:t>::</w:t>
                              </w:r>
                            </w:ins>
                            <w:ins w:id="40" w:author="Изм.160_Pervova" w:date="2023-06-26T06:56:00Z">
                              <w:r>
                                <w:rPr>
                                  <w:rFonts w:cs="Arial" w:ascii="Arial" w:hAnsi="Arial"/>
                                  <w:b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ADTX</w:t>
                              </w:r>
                            </w:ins>
                            <w:ins w:id="41" w:author="Изм.160_Pervova" w:date="2023-06-26T06:56:00Z">
                              <w:r>
                                <w:rPr>
                                  <w:rFonts w:cs="Arial" w:ascii="Arial" w:hAnsi="Arial"/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  <w:t>//</w:t>
                              </w:r>
                            </w:ins>
                            <w:ins w:id="42" w:author="Изм.160_Pervova" w:date="2023-06-26T06:56:00Z">
                              <w:r>
                                <w:rPr>
                                  <w:rFonts w:cs="Arial" w:ascii="Arial" w:hAnsi="Arial"/>
                                  <w:b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PRHI</w:t>
                              </w:r>
                            </w:ins>
                            <w:ins w:id="43" w:author="Изм.160_Pervova" w:date="2023-06-26T06:56:00Z">
                              <w:r>
                                <w:rPr>
                                  <w:rFonts w:cs="Arial" w:ascii="Arial" w:hAnsi="Arial"/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  <w:t>/1</w:t>
                              </w:r>
                            </w:ins>
                            <w:ins w:id="44" w:author="Изм.160_Pervova" w:date="2023-06-26T06:56:00Z">
                              <w:r>
                                <w:rPr>
                                  <w:rFonts w:cs="Arial" w:ascii="Arial" w:hAnsi="Arial"/>
                                  <w:b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x</w:t>
                              </w:r>
                            </w:ins>
                            <w:ins w:id="45" w:author="Изм.160_Pervova" w:date="2023-06-26T06:56:00Z"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 xml:space="preserve">, где подполе </w:t>
                              </w:r>
                            </w:ins>
                            <w:ins w:id="46" w:author="Изм.160_Pervova" w:date="2023-06-26T06:56:00Z">
                              <w:r>
                                <w:rPr>
                                  <w:rFonts w:cs="Arial" w:ascii="Arial" w:hAnsi="Arial"/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  <w:t>1</w:t>
                              </w:r>
                            </w:ins>
                            <w:ins w:id="47" w:author="Изм.160_Pervova" w:date="2023-06-26T06:56:00Z">
                              <w:r>
                                <w:rPr>
                                  <w:rFonts w:cs="Arial" w:ascii="Arial" w:hAnsi="Arial"/>
                                  <w:b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x</w:t>
                              </w:r>
                            </w:ins>
                            <w:ins w:id="48" w:author="Изм.160_Pervova" w:date="2023-06-26T06:56:00Z"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 xml:space="preserve"> может принимать значения Y или N:</w:t>
                              </w:r>
                            </w:ins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ins w:id="51" w:author="Изм.160_Pervova" w:date="2023-06-26T06:56:00Z"/>
                              </w:rPr>
                            </w:pPr>
                            <w:ins w:id="50" w:author="Изм.160_Pervova" w:date="2023-06-26T06:56:00Z"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ru-RU"/>
                                <w:ins w:id="54" w:author="Изм.160_Pervova" w:date="2023-06-26T06:56:00Z"/>
                              </w:rPr>
                            </w:pPr>
                            <w:ins w:id="52" w:author="Изм.160_Pervova" w:date="2023-06-26T06:56:00Z">
                              <w:r>
                                <w:rPr>
                                  <w:rFonts w:cs="Arial" w:ascii="Arial" w:hAnsi="Arial"/>
                                  <w:b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Y</w:t>
                              </w:r>
                            </w:ins>
                            <w:ins w:id="53" w:author="Изм.160_Pervova" w:date="2023-06-26T06:56:00Z"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 xml:space="preserve"> – передача информации запрещена</w:t>
                              </w:r>
                            </w:ins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ins w:id="57" w:author="Изм.160_Pervova" w:date="2023-06-26T06:56:00Z"/>
                              </w:rPr>
                            </w:pPr>
                            <w:ins w:id="55" w:author="Изм.160_Pervova" w:date="2023-06-26T06:56:00Z">
                              <w:r>
                                <w:rPr>
                                  <w:rFonts w:cs="Arial" w:ascii="Arial" w:hAnsi="Arial"/>
                                  <w:b/>
                                  <w:color w:val="000000"/>
                                  <w:sz w:val="18"/>
                                  <w:szCs w:val="18"/>
                                  <w:lang w:val="en-US"/>
                                </w:rPr>
                                <w:t>N</w:t>
                              </w:r>
                            </w:ins>
                            <w:ins w:id="56" w:author="Изм.160_Pervova" w:date="2023-06-26T06:56:00Z">
                              <w:r>
                                <w:rPr>
                                  <w:rFonts w:cs="Arial" w:ascii="Arial" w:hAnsi="Arial"/>
                                  <w:color w:val="000000"/>
                                  <w:sz w:val="18"/>
                                  <w:szCs w:val="18"/>
                                </w:rPr>
                                <w:t xml:space="preserve"> – передача информации разрешена</w:t>
                              </w:r>
                            </w:ins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P,  Q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R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P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4!a2!a2!c[3!c]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  :4!c//4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 :4!c/8c/34x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 :4!c//18!c2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орона, принимающая участие в корпоративном действи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EGR, PAYA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ITIU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33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– платежный аген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A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DCRUM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код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агента эмитен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A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K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ZA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RD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– наименован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гента эмитен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5L::ISAG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2345678901234567890 – код LE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DINFO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ADD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нец последовательности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Дополнительная информа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820" w:gutter="0" w:header="708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PSMT">
    <w:altName w:val="MS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rPr>
        <w:color w:val="FF0000"/>
        <w:sz w:val="32"/>
        <w:szCs w:val="32"/>
      </w:rPr>
    </w:pPr>
    <w:r>
      <w:rPr>
        <w:color w:val="FF0000"/>
        <w:sz w:val="32"/>
        <w:szCs w:val="32"/>
        <w:lang w:val="en-US"/>
      </w:rPr>
      <w:t>DRAFT</w:t>
      <w:tab/>
      <w:tab/>
      <w:tab/>
      <w:tab/>
      <w:tab/>
      <w:tab/>
      <w:tab/>
      <w:tab/>
      <w:tab/>
    </w:r>
    <w:r>
      <w:rPr>
        <w:color w:val="FF0000"/>
        <w:sz w:val="32"/>
        <w:szCs w:val="32"/>
      </w:rPr>
      <w:t>21.08.2023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color w:val="FF0000"/>
        <w:sz w:val="32"/>
        <w:szCs w:val="32"/>
      </w:rPr>
    </w:pPr>
    <w:r>
      <w:rPr>
        <w:color w:val="FF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5.25pt" o:bullet="t">
        <v:imagedata r:id="rId1" o:title=""/>
      </v:shape>
    </w:pict>
  </w:numPicBullet>
  <w:numPicBullet w:numPicBulletId="1">
    <w:pict>
      <v:shape style="width:3.75pt;height:5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color w:val="FF00FF"/>
      <w:sz w:val="24"/>
      <w:lang w:val="en-US"/>
    </w:rPr>
  </w:style>
  <w:style w:type="character" w:styleId="2">
    <w:name w:val="Заголовок 2 Знак"/>
    <w:qFormat/>
    <w:rPr>
      <w:rFonts w:eastAsia="Times New Roman"/>
      <w:bCs/>
      <w:color w:val="FF00FF"/>
    </w:rPr>
  </w:style>
  <w:style w:type="character" w:styleId="3">
    <w:name w:val="Заголовок 3 Знак"/>
    <w:qFormat/>
    <w:rPr>
      <w:rFonts w:eastAsia="Times New Roman" w:cs="Times New Roman"/>
      <w:color w:val="FF00FF"/>
      <w:sz w:val="22"/>
      <w:lang w:val="en-US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</w:rPr>
  </w:style>
  <w:style w:type="character" w:styleId="5">
    <w:name w:val="Заголовок 5 Знак"/>
    <w:qFormat/>
    <w:rPr>
      <w:rFonts w:eastAsia="Times New Roman" w:cs="Times New Roman"/>
      <w:color w:val="000000"/>
    </w:rPr>
  </w:style>
  <w:style w:type="character" w:styleId="6">
    <w:name w:val="Заголовок 6 Знак"/>
    <w:qFormat/>
    <w:rPr>
      <w:rFonts w:eastAsia="Times New Roman" w:cs="Times New Roman"/>
      <w:color w:val="000000"/>
    </w:rPr>
  </w:style>
  <w:style w:type="character" w:styleId="7">
    <w:name w:val="Заголовок 7 Знак"/>
    <w:qFormat/>
    <w:rPr>
      <w:rFonts w:eastAsia="Times New Roman" w:cs="Times New Roman"/>
      <w:color w:val="000000"/>
      <w:sz w:val="22"/>
    </w:rPr>
  </w:style>
  <w:style w:type="character" w:styleId="8">
    <w:name w:val="Заголовок 8 Знак"/>
    <w:qFormat/>
    <w:rPr>
      <w:rFonts w:eastAsia="Times New Roman"/>
      <w:bCs/>
      <w:color w:val="000000"/>
      <w:sz w:val="24"/>
    </w:rPr>
  </w:style>
  <w:style w:type="character" w:styleId="9">
    <w:name w:val="Заголовок 9 Знак"/>
    <w:qFormat/>
    <w:rPr>
      <w:rFonts w:eastAsia="Times New Roman"/>
      <w:bCs/>
      <w:color w:val="FF0000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rFonts w:eastAsia="Times New Roman" w:cs="Times New Roman"/>
      <w:b w:val="false"/>
      <w:color w:val="000000"/>
      <w:sz w:val="22"/>
    </w:rPr>
  </w:style>
  <w:style w:type="character" w:styleId="21">
    <w:name w:val="Основной текст 2 Знак"/>
    <w:qFormat/>
    <w:rPr>
      <w:rFonts w:eastAsia="Times New Roman" w:cs="Times New Roman"/>
      <w:i/>
      <w:color w:val="000000"/>
      <w:sz w:val="22"/>
    </w:rPr>
  </w:style>
  <w:style w:type="character" w:styleId="31">
    <w:name w:val="Основной текст 3 Знак"/>
    <w:qFormat/>
    <w:rPr>
      <w:rFonts w:eastAsia="Times New Roman" w:cs="Times New Roman"/>
      <w:color w:val="000000"/>
      <w:sz w:val="22"/>
      <w:lang w:val="en-US"/>
    </w:rPr>
  </w:style>
  <w:style w:type="character" w:styleId="Style9">
    <w:name w:val="Основной текст с отступом Знак"/>
    <w:qFormat/>
    <w:rPr>
      <w:rFonts w:eastAsia="Times New Roman" w:cs="Times New Roman"/>
      <w:b w:val="false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Style14">
    <w:name w:val="Схема документа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 w:val="false"/>
      <w:color w:val="000000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rFonts w:ascii="Arial" w:hAnsi="Arial" w:cs="Arial"/>
      <w:b/>
      <w:i/>
      <w:sz w:val="22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3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4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5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57:00Z</dcterms:created>
  <dc:creator>Pervova</dc:creator>
  <dc:description/>
  <cp:keywords/>
  <dc:language>en-US</dc:language>
  <cp:lastModifiedBy>Изм.160_Pervova</cp:lastModifiedBy>
  <cp:lastPrinted>2013-06-19T16:05:00Z</cp:lastPrinted>
  <dcterms:modified xsi:type="dcterms:W3CDTF">2023-06-26T03:57:00Z</dcterms:modified>
  <cp:revision>2</cp:revision>
  <dc:subject/>
  <dc:title>Проект документа. Статус: не утвержден                                                                                        Июль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ринято в тестирование">
    <vt:lpwstr/>
  </property>
  <property fmtid="{D5CDD505-2E9C-101B-9397-08002B2CF9AE}" pid="3" name="Тема/проект">
    <vt:lpwstr/>
  </property>
  <property fmtid="{D5CDD505-2E9C-101B-9397-08002B2CF9AE}" pid="4" name="№ ЖУЗ">
    <vt:lpwstr>1810, 2508, 2649, 2121</vt:lpwstr>
  </property>
</Properties>
</file>