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0" w:after="0"/>
        <w:ind w:right="140" w:hanging="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 xml:space="preserve">МТ565 </w:t>
      </w:r>
      <w:r>
        <w:rPr>
          <w:rFonts w:cs="Arial" w:ascii="Arial" w:hAnsi="Arial"/>
          <w:b/>
          <w:color w:val="000000"/>
          <w:szCs w:val="24"/>
        </w:rPr>
        <w:t xml:space="preserve"> Инструкция по корпоративному действию 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iCs/>
          <w:color w:val="000000"/>
          <w:sz w:val="18"/>
          <w:szCs w:val="18"/>
        </w:rPr>
        <w:t>Поля, не описанные и не используемые в данной спецификации формата сообщения, не должны включаться в текст сообщения. Информация, указанная в полях, не включенных в данную спецификацию, не анализируются НРД. Наличие полей, не включенных в данную спецификацию, может привести к отказу в принятии к исполнению или к отказу в исполнении инструкции по корпоративному действию.</w:t>
      </w: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28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Инструкция для участия в собрании</w:t>
      </w:r>
    </w:p>
    <w:p>
      <w:pPr>
        <w:pStyle w:val="Normal"/>
        <w:spacing w:before="0" w:after="120"/>
        <w:ind w:left="45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В МТ565  депонентом может передаваться следующая информация: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60" w:hanging="357"/>
        <w:rPr/>
      </w:pPr>
      <w:r>
        <w:rPr>
          <w:rFonts w:cs="Arial" w:ascii="Arial" w:hAnsi="Arial"/>
          <w:sz w:val="18"/>
          <w:szCs w:val="18"/>
        </w:rPr>
        <w:t xml:space="preserve">МТ565 может передавать </w:t>
      </w:r>
      <w:r>
        <w:rPr>
          <w:rFonts w:cs="Arial" w:ascii="Arial" w:hAnsi="Arial"/>
          <w:sz w:val="18"/>
          <w:szCs w:val="18"/>
          <w:u w:val="single"/>
        </w:rPr>
        <w:t>инструкцию  по голосованию</w:t>
      </w:r>
      <w:r>
        <w:rPr>
          <w:rFonts w:cs="Arial" w:ascii="Arial" w:hAnsi="Arial"/>
          <w:sz w:val="18"/>
          <w:szCs w:val="18"/>
        </w:rPr>
        <w:t xml:space="preserve">. В этом случае блок BENODET информирует об инвесторе, блок  CAINST – о его инструкции с признаком </w:t>
      </w:r>
      <w:r>
        <w:rPr>
          <w:rFonts w:cs="Arial" w:ascii="Arial" w:hAnsi="Arial"/>
          <w:color w:val="000000"/>
          <w:sz w:val="18"/>
          <w:szCs w:val="18"/>
        </w:rPr>
        <w:t xml:space="preserve">:22F::CAOP//SPLI (в сообщении возможно голосование по нескольким пунктам повестки дня). Количество бумаг в блоке BENODET и общее количество в каждом из полей :70E::INST в блоке CAINST должно совпадать в случае обычного голосования; в случае кумулятивного голосования общее количество в каждом из полей :70E::INST в блоке CAINST должно быть равно количеству бумаг в блоке BENODET, умноженному на коэффициент умножения;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60" w:hanging="357"/>
        <w:rPr/>
      </w:pPr>
      <w:r>
        <w:rPr>
          <w:rFonts w:cs="Arial" w:ascii="Arial" w:hAnsi="Arial"/>
          <w:sz w:val="18"/>
          <w:szCs w:val="18"/>
        </w:rPr>
        <w:t xml:space="preserve">МТ565 может передавать </w:t>
      </w:r>
      <w:r>
        <w:rPr>
          <w:rFonts w:cs="Arial" w:ascii="Arial" w:hAnsi="Arial"/>
          <w:sz w:val="18"/>
          <w:szCs w:val="18"/>
          <w:u w:val="single"/>
        </w:rPr>
        <w:t>инструкцию  по голосованию по доверенности (кроме КД OMET)</w:t>
      </w:r>
      <w:r>
        <w:rPr>
          <w:rFonts w:cs="Arial" w:ascii="Arial" w:hAnsi="Arial"/>
          <w:sz w:val="18"/>
          <w:szCs w:val="18"/>
        </w:rPr>
        <w:t>. В этом случае блок BENODET повторяется один раз и содержит информацию о лице осуществляющим голосование (владельце на дату фиксации),  а блок CAINST должен содержать поле :22F::CAOP//</w:t>
      </w:r>
      <w:r>
        <w:rPr>
          <w:rFonts w:cs="Arial" w:ascii="Arial" w:hAnsi="Arial"/>
          <w:sz w:val="18"/>
          <w:szCs w:val="18"/>
          <w:lang w:val="en-US"/>
        </w:rPr>
        <w:t>PROX</w:t>
      </w:r>
      <w:r>
        <w:rPr>
          <w:rFonts w:cs="Arial" w:ascii="Arial" w:hAnsi="Arial"/>
          <w:sz w:val="18"/>
          <w:szCs w:val="18"/>
        </w:rPr>
        <w:t>.  При голосовании по доверенности  возможны различные варианты голосования по одному и тому же пункту бюллетеня; допускается голосование частью голосов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60" w:hanging="357"/>
        <w:rPr/>
      </w:pPr>
      <w:r>
        <w:rPr>
          <w:rFonts w:cs="Arial" w:ascii="Arial" w:hAnsi="Arial"/>
          <w:sz w:val="18"/>
          <w:szCs w:val="18"/>
        </w:rPr>
        <w:t xml:space="preserve">МТ565 может передавать </w:t>
      </w:r>
      <w:r>
        <w:rPr>
          <w:rFonts w:cs="Arial" w:ascii="Arial" w:hAnsi="Arial"/>
          <w:sz w:val="18"/>
          <w:szCs w:val="18"/>
          <w:u w:val="single"/>
        </w:rPr>
        <w:t>инструкцию  по голосованию держателя акций по программе ДР (кроме КД OMET)</w:t>
      </w:r>
      <w:r>
        <w:rPr>
          <w:rFonts w:cs="Arial" w:ascii="Arial" w:hAnsi="Arial"/>
          <w:sz w:val="18"/>
          <w:szCs w:val="18"/>
        </w:rPr>
        <w:t>. В этом случае блок BENODET содержит сведения о владельце депозитарных программ,  блок CAINST содержит поле :22F::CAOP//</w:t>
      </w:r>
      <w:r>
        <w:rPr>
          <w:rFonts w:cs="Arial" w:ascii="Arial" w:hAnsi="Arial"/>
          <w:sz w:val="18"/>
          <w:szCs w:val="18"/>
          <w:lang w:val="en-US"/>
        </w:rPr>
        <w:t>SPLI</w:t>
      </w:r>
      <w:r>
        <w:rPr>
          <w:rFonts w:cs="Arial" w:ascii="Arial" w:hAnsi="Arial"/>
          <w:sz w:val="18"/>
          <w:szCs w:val="18"/>
        </w:rPr>
        <w:t>, и возможны различные варианты голосования по одному и тому же пункту бюллетеня.  Счет депонента в НРД в блоке ACCTINFO должен быть дополнен признаком участника  депозитарных программ в кодировке НРД (поле :95R::ACOW/NSDR/DR); допускается голосование частью голосов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60" w:hanging="357"/>
        <w:rPr/>
      </w:pPr>
      <w:r>
        <w:rPr>
          <w:rFonts w:cs="Arial" w:ascii="Arial" w:hAnsi="Arial"/>
          <w:sz w:val="18"/>
          <w:szCs w:val="18"/>
        </w:rPr>
        <w:t xml:space="preserve">МТ565 может передавать  </w:t>
      </w:r>
      <w:r>
        <w:rPr>
          <w:rFonts w:cs="Arial" w:ascii="Arial" w:hAnsi="Arial"/>
          <w:sz w:val="18"/>
          <w:szCs w:val="18"/>
          <w:u w:val="single"/>
        </w:rPr>
        <w:t>перечень  лиц, осуществляющих права по ценным бумагам</w:t>
      </w:r>
      <w:r>
        <w:rPr>
          <w:rFonts w:cs="Arial" w:ascii="Arial" w:hAnsi="Arial"/>
          <w:sz w:val="18"/>
          <w:szCs w:val="18"/>
        </w:rPr>
        <w:t>. В этом случае блок BENODET повторяется по числу лиц, которые будут присутствовать на собрании. Если в сообщении передается информация более, чем об одном лице, то для каждого из них обязательно указывается в поле :95S::ALTE идентификатор RHID. Блок CAINST содержит поле :22F::CAOP//CERT  и не содержит поля :70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::</w:t>
      </w:r>
      <w:r>
        <w:rPr>
          <w:rFonts w:cs="Arial" w:ascii="Arial" w:hAnsi="Arial"/>
          <w:sz w:val="18"/>
          <w:szCs w:val="18"/>
          <w:lang w:val="en-US"/>
        </w:rPr>
        <w:t>INST</w:t>
      </w:r>
      <w:r>
        <w:rPr>
          <w:rFonts w:cs="Arial" w:ascii="Arial" w:hAnsi="Arial"/>
          <w:sz w:val="18"/>
          <w:szCs w:val="18"/>
        </w:rPr>
        <w:t xml:space="preserve"> с инструкциями по голосованию. Количество бумаг в поле 36B::QINS блока CAINST равно сумме количеств в блоках BENODET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60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МТ565 может передавать  </w:t>
      </w:r>
      <w:r>
        <w:rPr>
          <w:rFonts w:cs="Arial" w:ascii="Arial" w:hAnsi="Arial"/>
          <w:sz w:val="18"/>
          <w:szCs w:val="18"/>
          <w:u w:val="single"/>
        </w:rPr>
        <w:t>информацию об ограничениях при голосовании на собрании</w:t>
      </w:r>
      <w:r>
        <w:rPr>
          <w:rFonts w:cs="Arial" w:ascii="Arial" w:hAnsi="Arial"/>
          <w:sz w:val="18"/>
          <w:szCs w:val="18"/>
        </w:rPr>
        <w:t>. В этом случае блок BENODET содержит информацию о лице, на голосование которого наложены ограничения, и не повторяется;  блок CAINST содержит поле :22F::CAOP//SPLI, и  минимум одно поле  :70E::INST содержит код RSTR.</w:t>
      </w:r>
    </w:p>
    <w:p>
      <w:pPr>
        <w:pStyle w:val="Normal"/>
        <w:numPr>
          <w:ilvl w:val="0"/>
          <w:numId w:val="5"/>
        </w:numPr>
        <w:spacing w:before="90" w:after="45"/>
        <w:rPr/>
      </w:pPr>
      <w:r>
        <w:rPr>
          <w:rFonts w:cs="Arial" w:ascii="Arial" w:hAnsi="Arial"/>
          <w:sz w:val="18"/>
          <w:szCs w:val="18"/>
        </w:rPr>
        <w:t xml:space="preserve">МТ565 может передавать  </w:t>
      </w:r>
      <w:r>
        <w:rPr>
          <w:rFonts w:cs="Arial" w:ascii="Arial" w:hAnsi="Arial"/>
          <w:sz w:val="18"/>
          <w:szCs w:val="18"/>
          <w:u w:val="single"/>
        </w:rPr>
        <w:t>информацию о совладельцах в перечне лиц, осуществляющих права по ценным бумагам, и в инструкции по волеизъявлению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1"/>
          <w:numId w:val="5"/>
        </w:numPr>
        <w:spacing w:before="0" w:after="120"/>
        <w:ind w:left="1353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, если информация о совладельцах передается в МТ565, содержащем перечень лиц ,</w:t>
      </w:r>
      <w:r>
        <w:rPr>
          <w:rFonts w:cs="Arial" w:ascii="Arial" w:hAnsi="Arial"/>
          <w:sz w:val="18"/>
          <w:szCs w:val="18"/>
          <w:u w:val="single"/>
        </w:rPr>
        <w:t>осуществляющих права по ценным бумагам , то:</w:t>
      </w:r>
    </w:p>
    <w:p>
      <w:pPr>
        <w:pStyle w:val="Normal"/>
        <w:numPr>
          <w:ilvl w:val="0"/>
          <w:numId w:val="4"/>
        </w:numPr>
        <w:spacing w:before="0" w:after="120"/>
        <w:ind w:left="1888" w:hanging="357"/>
        <w:rPr/>
      </w:pPr>
      <w:r>
        <w:rPr>
          <w:rFonts w:cs="Arial" w:ascii="Arial" w:hAnsi="Arial"/>
          <w:sz w:val="18"/>
          <w:szCs w:val="18"/>
        </w:rPr>
        <w:t xml:space="preserve">в одном блоке </w:t>
      </w:r>
      <w:r>
        <w:rPr>
          <w:rFonts w:cs="Arial" w:ascii="Arial" w:hAnsi="Arial"/>
          <w:sz w:val="18"/>
          <w:szCs w:val="18"/>
          <w:lang w:val="en-US"/>
        </w:rPr>
        <w:t>BENODET</w:t>
      </w:r>
      <w:r>
        <w:rPr>
          <w:rFonts w:cs="Arial" w:ascii="Arial" w:hAnsi="Arial"/>
          <w:sz w:val="18"/>
          <w:szCs w:val="18"/>
        </w:rPr>
        <w:t xml:space="preserve"> в поле :95V::OWND указывается наименование счета, на котором осуществляется учет права общей долевой собственности на ценные бумаги,  в поле :95S::ALTE с кодом ACCB - номер счета в конечном депозитарии (указание других дополнительных идентификаторов не требуется), в поле  :36B::OWND - количество ценных бумаг, принадлежащее всем совладельцам на дату фиксации, и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 поле :70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::</w:t>
      </w:r>
      <w:r>
        <w:rPr>
          <w:rFonts w:cs="Arial" w:ascii="Arial" w:hAnsi="Arial"/>
          <w:sz w:val="18"/>
          <w:szCs w:val="18"/>
          <w:lang w:val="en-US"/>
        </w:rPr>
        <w:t>CETI</w:t>
      </w:r>
      <w:r>
        <w:rPr>
          <w:rFonts w:cs="Arial" w:ascii="Arial" w:hAnsi="Arial"/>
          <w:sz w:val="18"/>
          <w:szCs w:val="18"/>
        </w:rPr>
        <w:t xml:space="preserve"> - признак  /</w:t>
      </w:r>
      <w:r>
        <w:rPr>
          <w:rFonts w:cs="Arial" w:ascii="Arial" w:hAnsi="Arial"/>
          <w:sz w:val="18"/>
          <w:szCs w:val="18"/>
          <w:lang w:val="en-US"/>
        </w:rPr>
        <w:t>JNRH</w:t>
      </w:r>
      <w:r>
        <w:rPr>
          <w:rFonts w:cs="Arial" w:ascii="Arial" w:hAnsi="Arial"/>
          <w:sz w:val="18"/>
          <w:szCs w:val="18"/>
        </w:rPr>
        <w:t>/;</w:t>
      </w:r>
    </w:p>
    <w:p>
      <w:pPr>
        <w:pStyle w:val="Normal"/>
        <w:numPr>
          <w:ilvl w:val="0"/>
          <w:numId w:val="4"/>
        </w:numPr>
        <w:spacing w:before="0" w:after="120"/>
        <w:ind w:left="1888" w:hanging="357"/>
        <w:rPr/>
      </w:pPr>
      <w:r>
        <w:rPr>
          <w:rFonts w:cs="Arial" w:ascii="Arial" w:hAnsi="Arial"/>
          <w:sz w:val="18"/>
          <w:szCs w:val="18"/>
        </w:rPr>
        <w:t xml:space="preserve">дополнительно к этому блоку  указываются блоки BENODET по числу совладельцев с информацией о них;  в каждом блоке </w:t>
      </w:r>
      <w:r>
        <w:rPr>
          <w:rFonts w:cs="Arial" w:ascii="Arial" w:hAnsi="Arial"/>
          <w:sz w:val="18"/>
          <w:szCs w:val="18"/>
          <w:lang w:val="en-US"/>
        </w:rPr>
        <w:t>BENODET</w:t>
      </w:r>
      <w:r>
        <w:rPr>
          <w:rFonts w:cs="Arial" w:ascii="Arial" w:hAnsi="Arial"/>
          <w:sz w:val="18"/>
          <w:szCs w:val="18"/>
        </w:rPr>
        <w:t xml:space="preserve"> в поле :70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::CETI содержится код  /</w:t>
      </w:r>
      <w:r>
        <w:rPr>
          <w:rFonts w:cs="Arial" w:ascii="Arial" w:hAnsi="Arial"/>
          <w:sz w:val="18"/>
          <w:szCs w:val="18"/>
          <w:lang w:val="en-US"/>
        </w:rPr>
        <w:t>JOIN</w:t>
      </w:r>
      <w:r>
        <w:rPr>
          <w:rFonts w:cs="Arial" w:ascii="Arial" w:hAnsi="Arial"/>
          <w:sz w:val="18"/>
          <w:szCs w:val="18"/>
        </w:rPr>
        <w:t xml:space="preserve">/, а в поле  :36B::OWND (количество) указывается значение 0 (ноль). Значение  идентификаторов </w:t>
      </w:r>
      <w:r>
        <w:rPr>
          <w:rFonts w:cs="Arial" w:ascii="Arial" w:hAnsi="Arial"/>
          <w:sz w:val="18"/>
          <w:szCs w:val="18"/>
          <w:lang w:val="en-US"/>
        </w:rPr>
        <w:t>RHID</w:t>
      </w:r>
      <w:r>
        <w:rPr>
          <w:rFonts w:cs="Arial" w:ascii="Arial" w:hAnsi="Arial"/>
          <w:sz w:val="18"/>
          <w:szCs w:val="18"/>
        </w:rPr>
        <w:t xml:space="preserve"> в поле :95S:: во всех блоках </w:t>
      </w:r>
      <w:r>
        <w:rPr>
          <w:rFonts w:cs="Arial" w:ascii="Arial" w:hAnsi="Arial"/>
          <w:sz w:val="18"/>
          <w:szCs w:val="18"/>
          <w:lang w:val="en-US"/>
        </w:rPr>
        <w:t>BENODET</w:t>
      </w:r>
      <w:r>
        <w:rPr>
          <w:rFonts w:cs="Arial" w:ascii="Arial" w:hAnsi="Arial"/>
          <w:sz w:val="18"/>
          <w:szCs w:val="18"/>
        </w:rPr>
        <w:t>, относящихся к общему долевому счету и совладельцам, относящимся к этому счету,  должно быть одинаковым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Arial" w:ascii="Arial" w:hAnsi="Arial"/>
          <w:sz w:val="18"/>
          <w:szCs w:val="18"/>
        </w:rPr>
        <w:t xml:space="preserve">блок CAINST содержит поле :22F::CAOP//CERT. </w:t>
      </w:r>
    </w:p>
    <w:p>
      <w:pPr>
        <w:pStyle w:val="Normal"/>
        <w:numPr>
          <w:ilvl w:val="1"/>
          <w:numId w:val="5"/>
        </w:numPr>
        <w:spacing w:before="90" w:after="45"/>
        <w:ind w:left="1353" w:hanging="360"/>
        <w:rPr/>
      </w:pPr>
      <w:r>
        <w:rPr>
          <w:rFonts w:cs="Arial" w:ascii="Arial" w:hAnsi="Arial"/>
          <w:sz w:val="18"/>
          <w:szCs w:val="18"/>
        </w:rPr>
        <w:t xml:space="preserve">В случае, если информация о совладельцах передается в МТ565, содержащем </w:t>
      </w:r>
      <w:r>
        <w:rPr>
          <w:rFonts w:cs="Arial" w:ascii="Arial" w:hAnsi="Arial"/>
          <w:sz w:val="18"/>
          <w:szCs w:val="18"/>
          <w:u w:val="single"/>
        </w:rPr>
        <w:t>инструкцию по волеизъявлению</w:t>
      </w:r>
      <w:r>
        <w:rPr>
          <w:rFonts w:cs="Arial" w:ascii="Arial" w:hAnsi="Arial"/>
          <w:sz w:val="18"/>
          <w:szCs w:val="18"/>
        </w:rPr>
        <w:t>, то:</w:t>
      </w:r>
    </w:p>
    <w:p>
      <w:pPr>
        <w:pStyle w:val="Normal"/>
        <w:numPr>
          <w:ilvl w:val="0"/>
          <w:numId w:val="6"/>
        </w:numPr>
        <w:spacing w:before="0" w:after="120"/>
        <w:ind w:left="1888" w:hanging="357"/>
        <w:rPr/>
      </w:pPr>
      <w:r>
        <w:rPr>
          <w:rFonts w:cs="Arial" w:ascii="Arial" w:hAnsi="Arial"/>
          <w:sz w:val="18"/>
          <w:szCs w:val="18"/>
        </w:rPr>
        <w:t xml:space="preserve">в одном блоке </w:t>
      </w:r>
      <w:r>
        <w:rPr>
          <w:rFonts w:cs="Arial" w:ascii="Arial" w:hAnsi="Arial"/>
          <w:sz w:val="18"/>
          <w:szCs w:val="18"/>
          <w:lang w:val="en-US"/>
        </w:rPr>
        <w:t>BENODET</w:t>
      </w:r>
      <w:r>
        <w:rPr>
          <w:rFonts w:cs="Arial" w:ascii="Arial" w:hAnsi="Arial"/>
          <w:sz w:val="18"/>
          <w:szCs w:val="18"/>
        </w:rPr>
        <w:t xml:space="preserve"> в поле :95V::OWND указывается наименование счета, на котором осуществляется учет права общей долевой собственности на ценные бумаги,  в поле :95S::ALTE с кодом  ACCB - номер счета в конечном депозитарии (указание других дополнительных идентификаторов не требуется),  в поле  :36B::OWND - количество ценных бумаг, принадлежащее всем совладельцам, и в поле  :70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::</w:t>
      </w:r>
      <w:r>
        <w:rPr>
          <w:rFonts w:cs="Arial" w:ascii="Arial" w:hAnsi="Arial"/>
          <w:sz w:val="18"/>
          <w:szCs w:val="18"/>
          <w:lang w:val="en-US"/>
        </w:rPr>
        <w:t>CETI</w:t>
      </w:r>
      <w:r>
        <w:rPr>
          <w:rFonts w:cs="Arial" w:ascii="Arial" w:hAnsi="Arial"/>
          <w:sz w:val="18"/>
          <w:szCs w:val="18"/>
        </w:rPr>
        <w:t xml:space="preserve">  указывается признак  /</w:t>
      </w:r>
      <w:r>
        <w:rPr>
          <w:rFonts w:cs="Arial" w:ascii="Arial" w:hAnsi="Arial"/>
          <w:sz w:val="18"/>
          <w:szCs w:val="18"/>
          <w:lang w:val="en-US"/>
        </w:rPr>
        <w:t>JNRH</w:t>
      </w:r>
      <w:r>
        <w:rPr>
          <w:rFonts w:cs="Arial" w:ascii="Arial" w:hAnsi="Arial"/>
          <w:sz w:val="18"/>
          <w:szCs w:val="18"/>
        </w:rPr>
        <w:t>/;</w:t>
      </w:r>
    </w:p>
    <w:p>
      <w:pPr>
        <w:pStyle w:val="Normal"/>
        <w:numPr>
          <w:ilvl w:val="0"/>
          <w:numId w:val="6"/>
        </w:numPr>
        <w:spacing w:before="0" w:after="120"/>
        <w:ind w:left="1888" w:hanging="357"/>
        <w:rPr/>
      </w:pPr>
      <w:r>
        <w:rPr>
          <w:rFonts w:cs="Arial" w:ascii="Arial" w:hAnsi="Arial"/>
          <w:sz w:val="18"/>
          <w:szCs w:val="18"/>
        </w:rPr>
        <w:t xml:space="preserve">дополнительно к  этому блоку  указываются блоки BENODET по числу совладельцев с информацией о них, в каждом блоке </w:t>
      </w:r>
      <w:r>
        <w:rPr>
          <w:rFonts w:cs="Arial" w:ascii="Arial" w:hAnsi="Arial"/>
          <w:sz w:val="18"/>
          <w:szCs w:val="18"/>
          <w:lang w:val="en-US"/>
        </w:rPr>
        <w:t>BENODET</w:t>
      </w:r>
      <w:r>
        <w:rPr>
          <w:rFonts w:cs="Arial" w:ascii="Arial" w:hAnsi="Arial"/>
          <w:sz w:val="18"/>
          <w:szCs w:val="18"/>
        </w:rPr>
        <w:t xml:space="preserve"> в поле 70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::CETI содержится код  /</w:t>
      </w:r>
      <w:r>
        <w:rPr>
          <w:rFonts w:cs="Arial" w:ascii="Arial" w:hAnsi="Arial"/>
          <w:sz w:val="18"/>
          <w:szCs w:val="18"/>
          <w:lang w:val="en-US"/>
        </w:rPr>
        <w:t>JOIN</w:t>
      </w:r>
      <w:r>
        <w:rPr>
          <w:rFonts w:cs="Arial" w:ascii="Arial" w:hAnsi="Arial"/>
          <w:sz w:val="18"/>
          <w:szCs w:val="18"/>
        </w:rPr>
        <w:t>/, а в поле  :36B::OWND (количество) указывается значение 0 (ноль);</w:t>
      </w:r>
    </w:p>
    <w:p>
      <w:pPr>
        <w:pStyle w:val="Normal"/>
        <w:numPr>
          <w:ilvl w:val="0"/>
          <w:numId w:val="6"/>
        </w:numPr>
        <w:spacing w:before="0" w:after="120"/>
        <w:ind w:left="1888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лок CAINST содержит поле :22F::CAOP//SPLI или :22F::CAOP//</w:t>
      </w:r>
      <w:r>
        <w:rPr>
          <w:rFonts w:cs="Arial" w:ascii="Arial" w:hAnsi="Arial"/>
          <w:sz w:val="18"/>
          <w:szCs w:val="18"/>
          <w:lang w:val="en-US"/>
        </w:rPr>
        <w:t>PROX</w:t>
      </w:r>
      <w:r>
        <w:rPr>
          <w:rFonts w:cs="Arial" w:ascii="Arial" w:hAnsi="Arial"/>
          <w:sz w:val="18"/>
          <w:szCs w:val="18"/>
        </w:rPr>
        <w:t xml:space="preserve">, и минимум одно поле :70E::INST. </w:t>
      </w:r>
    </w:p>
    <w:p>
      <w:pPr>
        <w:pStyle w:val="Normal"/>
        <w:spacing w:before="90" w:after="45"/>
        <w:ind w:left="11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45" w:hanging="0"/>
        <w:rPr/>
      </w:pPr>
      <w:r>
        <w:rPr>
          <w:rFonts w:cs="Arial" w:ascii="Arial" w:hAnsi="Arial"/>
          <w:sz w:val="18"/>
          <w:szCs w:val="18"/>
        </w:rPr>
        <w:t>Если количество символов в инструкции по голосованию превышает максимально допустимое, сообщение МТ565 может быть сформировано как многостраничное. Правила формирования такого сообщения следующие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в первом поле :70E::INST блока CAINST с кодовым словом /PGNB/ передается номер текущей страницы инструкции и признак её продолжения – код MORE в первом и последующих сообщениях в цепочке, код LAST – в последнем сообщении; </w:t>
      </w:r>
    </w:p>
    <w:p>
      <w:pPr>
        <w:pStyle w:val="Normal"/>
        <w:numPr>
          <w:ilvl w:val="0"/>
          <w:numId w:val="2"/>
        </w:numPr>
        <w:spacing w:before="90" w:after="120"/>
        <w:rPr/>
      </w:pPr>
      <w:r>
        <w:rPr>
          <w:rFonts w:cs="Arial" w:ascii="Arial" w:hAnsi="Arial"/>
          <w:sz w:val="18"/>
          <w:szCs w:val="18"/>
        </w:rPr>
        <w:t>во всех сообщениях, кроме первого, должен быть заполнен блок  LINK с типом связки WITH, типом связанного сообщения 565  и референсом PREV со ссылочным номером первого сообщения многостраничной инструкции;</w:t>
      </w:r>
    </w:p>
    <w:p>
      <w:pPr>
        <w:pStyle w:val="Normal"/>
        <w:numPr>
          <w:ilvl w:val="0"/>
          <w:numId w:val="2"/>
        </w:numPr>
        <w:spacing w:before="90" w:after="120"/>
        <w:rPr/>
      </w:pPr>
      <w:r>
        <w:rPr>
          <w:rFonts w:cs="Arial" w:ascii="Arial" w:hAnsi="Arial"/>
          <w:sz w:val="18"/>
          <w:szCs w:val="18"/>
        </w:rPr>
        <w:t>во всех сообщениях многостраничной инструкции по голосованию должны совпадать блоки с описанием общей информации GENL (кроме полей :20C::SEME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и :98C::PREP),  деталей корпоративного действия USECU , владельца BENODET и инструкции CAINST (кроме полей  :70E::INST). </w:t>
      </w:r>
    </w:p>
    <w:p>
      <w:pPr>
        <w:pStyle w:val="Normal"/>
        <w:spacing w:before="0" w:after="120"/>
        <w:ind w:left="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общение МТ565 может быть передано депонентом для замены ранее поданного сообщения, в этом случае в поле :20C::PREV  блока LINK  должен быть указан  исходящий референс заменяемой инструкции, присвоенный депонентом (поле :20C::SEME заменяемого сообщения), а в блоке BENODET в поле :95S::ALTE указан RHID – уникальный идентификатор прав на голосование, такой же,  как в заменяемой инструкции.</w:t>
      </w:r>
    </w:p>
    <w:p>
      <w:pPr>
        <w:pStyle w:val="Normal"/>
        <w:spacing w:before="0" w:after="120"/>
        <w:ind w:left="45" w:hanging="0"/>
        <w:rPr/>
      </w:pPr>
      <w:r>
        <w:rPr>
          <w:rFonts w:cs="Arial" w:ascii="Arial" w:hAnsi="Arial"/>
          <w:sz w:val="18"/>
          <w:szCs w:val="18"/>
        </w:rPr>
        <w:t>Многостраничная  инструкция заменяется целиком, замена отдельных страниц не  допускается.</w:t>
      </w:r>
    </w:p>
    <w:p>
      <w:pPr>
        <w:pStyle w:val="Normal"/>
        <w:spacing w:before="0" w:after="200"/>
        <w:ind w:left="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709"/>
        <w:gridCol w:w="850"/>
        <w:gridCol w:w="1701"/>
        <w:gridCol w:w="2268"/>
        <w:gridCol w:w="7229"/>
      </w:tblGrid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T5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0" w:right="-108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ind w:left="-30" w:right="-108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ind w:left="-30" w:right="-108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WI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д 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Форма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EN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EN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корпоративного действия, присвоенный отправителем сообщения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референс КД по ценной бумаге, участвующей в КД, либо общий референс КД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RP//1234567X6009</w:t>
            </w:r>
          </w:p>
        </w:tc>
      </w:tr>
      <w:tr>
        <w:trPr>
          <w:trHeight w:val="7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кальный ссылочный номер сообщения,  присвоенный  депонентом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SEME//950602X6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[/4!c]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я сообщения по корпоративному действию. Заполняется константой NEWM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EW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 новая инструк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ип собрания.  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CAEV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ME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собрание владельцев облигаций;</w:t>
            </w:r>
          </w:p>
          <w:p>
            <w:pPr>
              <w:pStyle w:val="Normal"/>
              <w:suppressAutoHyphens w:val="true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E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EE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годовое общее собрание</w:t>
            </w:r>
          </w:p>
          <w:p>
            <w:pPr>
              <w:pStyle w:val="Normal"/>
              <w:suppressAutoHyphens w:val="true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EV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ME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– внеочередное общее собрание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CAEV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ME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собрание владельцев инвестиционных паев / ИС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/время подготовки и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8!n6!n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и время формирования инструкции депонентом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8C::PREP//201509141543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&gt;</w:t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вторяющаяся подпоследовательность А1 Связ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Референс ранее направленной инструкции (заполняется только при замене инструкции депоненто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знак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1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:4!c//4!c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типа связки. Заполняется константой WITH</w:t>
            </w:r>
          </w:p>
          <w:p>
            <w:pPr>
              <w:pStyle w:val="Normal"/>
              <w:ind w:left="-108" w:right="112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Используется только в многостраничных MT565. 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LINK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WITH</w:t>
            </w:r>
          </w:p>
        </w:tc>
      </w:tr>
      <w:tr>
        <w:trPr>
          <w:trHeight w:val="8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связанного сообщения. Заполняется константой  565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3А::LINK//5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анный рефере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ференс ранее  направленного сообщения 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ообщении, являющемся частью многостраничной инструкции, поле заполняется ссылочным номером первого сообщения многостраничной инструкции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0C::PREV//000000012546054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|</w:t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дпоследовательности А1 Связ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EN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EN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следовательности А Общая информ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B Ценные бумаги, к которым относится корпоративное действ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ISIN1!e12!c]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*35x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I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RU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регистрационный номер ценной бумаги / номер правил ДУ (для паев, ИСУ)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идентификации ценных бумаг используется ISIN.  Вместе с кодом ISIN допустимо указание любого из этих кодов или списка кодов.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сли ISIN соответствует  нескольким анкетам выпусков ценных бумаг, учитываемых в НРД (например, основной и дробный выпуск ценных бумаг) то обязательно указывается депозитарный код ценной бумаги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60–1–22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RU/60–1–22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left="-109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NAME/'A/O SARATOVeNERGO'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дпоследовательности В1 Атрибуты финансового инструмен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CTINFO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CTINF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O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р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8c/34x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10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дентификатор стороны – владельца счета.</w:t>
            </w:r>
          </w:p>
          <w:p>
            <w:pPr>
              <w:pStyle w:val="Normal"/>
              <w:ind w:left="-109" w:right="113" w:firstLine="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лняется только при необходимости указания признака владельцев депозитарных расписок (блок CAINST содержит поле :22F::CAOP//SPLI или:22F::CAOP//CERT).</w:t>
            </w:r>
          </w:p>
          <w:p>
            <w:pPr>
              <w:pStyle w:val="Normal"/>
              <w:ind w:left="-109" w:right="113" w:firstLine="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КД OMET не заполняется.</w:t>
            </w:r>
          </w:p>
          <w:p>
            <w:pPr>
              <w:pStyle w:val="Normal"/>
              <w:ind w:left="-109" w:right="113" w:firstLine="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9" w:right="113" w:firstLine="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OW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R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ет де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5x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чета депонента в НРД, к которому подается инструкция по КД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A::SAFE//TF123456789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 или B</w:t>
            </w:r>
          </w:p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 :4!c//4!c/4!a2!a2!c[3!c]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[8c]/4!c[/30x]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сто хранения. Указывается BIC код кастодиана конечного владельца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сли поле не заполнено, кастодианом считается НРД.  Поле не заполняется при подаче инструкции Владельцем счета в НРД или доверительным управляющим (кроме случая, когда сообщение подается доверительным управляющим и содержит инструкцию учредителя управления)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Есл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sz w:val="18"/>
                <w:szCs w:val="18"/>
              </w:rPr>
              <w:t xml:space="preserve"> код не известен, используется опция «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»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кодом места «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HHE</w:t>
            </w:r>
            <w:r>
              <w:rPr>
                <w:rFonts w:cs="Arial" w:ascii="Arial" w:hAnsi="Arial"/>
                <w:sz w:val="18"/>
                <w:szCs w:val="18"/>
              </w:rPr>
              <w:t>»  и значением «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EGISTRAR</w:t>
            </w:r>
            <w:r>
              <w:rPr>
                <w:rFonts w:cs="Arial" w:ascii="Arial" w:hAnsi="Arial"/>
                <w:sz w:val="18"/>
                <w:szCs w:val="18"/>
              </w:rPr>
              <w:t>»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не зависимости от того, известен BIC код или нет, для корректной  идентификации места хранения в поле :95S::ALTE/NSDR/LEID/ блока BENODET необходимо указать код LEI места хранения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и голосовании владельцев депозитарных программ указывается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sz w:val="18"/>
                <w:szCs w:val="18"/>
              </w:rPr>
              <w:t xml:space="preserve"> места хранения, в котором открыт счет владельцу депозитарных программ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US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RVTGB</w:t>
            </w: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GPT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B::SAFE//SHHE/REGISTRAR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CTINFO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CTINF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|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дпоследовательности B2 Информация о счёт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следовательности B Ценные бумаги, к которым относится корпоративное действи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Необязательная повторяющаяся последовательность C  Информация о владельце 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 передаче перечня лиц, осуществляющих права по ценным бумагам, повторяется для каждого лица из списка.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лок не заполняется при подаче инструкции владельцем счета в НРД или доверительным управляющим (кроме случая, когда сообщение подается доверительным управляющим и содержит инструкцию учредителя управления.)</w:t>
            </w:r>
          </w:p>
        </w:tc>
      </w:tr>
      <w:tr>
        <w:trPr>
          <w:trHeight w:val="17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ENODET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BENODET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WND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ник расч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P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V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 :4!c//4!a2!a2!c[3!c]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 :4!c//10*35x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ладельце – ФИО/Наименование  и адрес (опция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) или условное наименование счета общедолевой собственности или код BIC (в опции P) владельца ценных бумаг. 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 заполнении опции V ФИО/Наименование  и адрес  рекомендуется передавать информацию в структурированном виде. В этом случае должны использоваться следующие кодовые слова:</w:t>
            </w:r>
          </w:p>
          <w:p>
            <w:pPr>
              <w:pStyle w:val="Normal"/>
              <w:spacing w:before="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sz w:val="18"/>
                <w:szCs w:val="18"/>
              </w:rPr>
              <w:t>ФИО или наименование, может использоваться транслитерация</w:t>
            </w:r>
          </w:p>
          <w:p>
            <w:pPr>
              <w:pStyle w:val="Normal"/>
              <w:spacing w:before="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ADDR/</w:t>
            </w:r>
            <w:r>
              <w:rPr>
                <w:rFonts w:cs="Arial" w:ascii="Arial" w:hAnsi="Arial"/>
                <w:sz w:val="18"/>
                <w:szCs w:val="18"/>
              </w:rPr>
              <w:t>Адрес, может использоваться транслитерация</w:t>
            </w:r>
          </w:p>
          <w:p>
            <w:pPr>
              <w:pStyle w:val="Normal"/>
              <w:spacing w:before="0" w:after="60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sz w:val="18"/>
                <w:szCs w:val="18"/>
              </w:rPr>
              <w:t>/2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>–код страны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сли используются кодовые слова, то обязательно должны быть заполнены значения для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аждого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з них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AM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UN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RPORATIO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наименование владельц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'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OSKW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123456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OMANO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E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12/1'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адрес владельц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д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 xml:space="preserve"> стран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ладельц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5V::OWND//'ScoT OBqEDOLEVOi SOBSTVENNOSTI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IVANOVA I.S., SEMoNOVA E.I.,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RASOV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.'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условное наименование счета общедолевой собственност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P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– код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ладельц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                          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&gt;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ая информация об участнике расч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4!c/[8c]/4!c/2!a/30x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ый идентификатор владельца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ывается минимум один идентификатор владельца в формате :95S::ALTE/[8c]/4!c/2!a/30x, где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[8c] – необязательный  код  организации, присвоивший частный идентификатор владельца (код DSS) – указывается значение NSDR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4!c – код идентификатора владельца из следующего перечня значений:</w:t>
            </w:r>
          </w:p>
          <w:tbl>
            <w:tblPr>
              <w:tblW w:w="7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6521"/>
            </w:tblGrid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GRN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TXID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RBIC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БИК  российский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CPT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аспорт физического лица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NCR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ертификат об инкорпорации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IRT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видетельство о рождении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CCP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Заграничный паспорт для постоянно проживающих за границей граждан, которые временно находятся на территории Российской Федерации  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ICS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Лицензия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THR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ной тип документа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SDR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Код НКО ЗАО НРД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IIN*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дентификационный номер иностранного инвестора (Идентификационный номер, присвоенный иностранному инвестору, если этот номер не совпадает с регистрационным номером нерезидента).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RP*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Корпоративная идентификация (Номер, присвоенный корпоративной организации.)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EIB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*LEI владельца 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TMRL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Номер правил ДУ ПИФ (используется для идентификации ПИФ в КД ОМЕТ) 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PPC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омер правил ДУ ипотечным покрытием (используется для идентификации ИСУ в КД ОМЕТ)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NLS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НИЛС (страховой номер индивидуального лицевого счета)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ICB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IC код владельца</w:t>
                  </w:r>
                </w:p>
              </w:tc>
            </w:tr>
          </w:tbl>
          <w:p>
            <w:pPr>
              <w:pStyle w:val="Normal"/>
              <w:spacing w:before="60" w:after="6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* – коды из справочника ISO, которые указываются без использования кода DSS /NSDR/</w:t>
            </w:r>
          </w:p>
          <w:p>
            <w:pPr>
              <w:pStyle w:val="Normal"/>
              <w:spacing w:before="0" w:after="60"/>
              <w:ind w:left="33" w:hanging="3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!a – ISO код страны, присвоившей значение кода;</w:t>
            </w:r>
          </w:p>
          <w:p>
            <w:pPr>
              <w:pStyle w:val="Normal"/>
              <w:spacing w:before="0" w:after="60"/>
              <w:ind w:left="33" w:hanging="3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0x – идентификатор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XID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234567890 – </w:t>
            </w:r>
            <w:r>
              <w:rPr>
                <w:rFonts w:cs="Arial" w:ascii="Arial" w:hAnsi="Arial"/>
                <w:sz w:val="18"/>
                <w:szCs w:val="18"/>
              </w:rPr>
              <w:t>ИНН владельца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CP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4501/123456 </w:t>
            </w:r>
            <w:r>
              <w:rPr>
                <w:rFonts w:cs="Arial" w:ascii="Arial" w:hAnsi="Arial"/>
                <w:sz w:val="18"/>
                <w:szCs w:val="18"/>
              </w:rPr>
              <w:t>– серия и номер паспорта владельц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IIN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E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D</w:t>
            </w:r>
            <w:r>
              <w:rPr>
                <w:rFonts w:cs="Arial" w:ascii="Arial" w:hAnsi="Arial"/>
                <w:b/>
                <w:sz w:val="18"/>
                <w:szCs w:val="18"/>
              </w:rPr>
              <w:t>123456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идентификационный номер иностранного инвестор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R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BC</w:t>
            </w:r>
            <w:r>
              <w:rPr>
                <w:rFonts w:cs="Arial" w:ascii="Arial" w:hAnsi="Arial"/>
                <w:b/>
                <w:sz w:val="18"/>
                <w:szCs w:val="18"/>
              </w:rPr>
              <w:t>987654321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рпоративный идентификатор иностранного инвестор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GRN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>/1234567890123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ОГРН  владельца</w:t>
            </w:r>
          </w:p>
          <w:p>
            <w:pPr>
              <w:pStyle w:val="Normal"/>
              <w:spacing w:before="0" w:after="60"/>
              <w:ind w:left="33" w:hanging="3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оме идентификатора владельца, поле рекомендуется использовать для передачи следующей информации:</w:t>
            </w:r>
          </w:p>
          <w:p>
            <w:pPr>
              <w:pStyle w:val="Normal"/>
              <w:ind w:left="-109" w:right="1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дентификатор места хранения с кодом LEID (LEI депозитария владельца);</w:t>
            </w:r>
          </w:p>
          <w:p>
            <w:pPr>
              <w:pStyle w:val="Normal"/>
              <w:spacing w:before="0" w:after="120"/>
              <w:ind w:left="-108"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счет владельца в месте хранения с кодом ACCB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поле :70E::CETI блока BENODET указан признак информации о совладельце (кодовое слово JOIN), то использование идентификаторов LEID и ACCB не допускается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EID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234567890123 </w:t>
            </w:r>
            <w:r>
              <w:rPr>
                <w:rFonts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EI</w:t>
            </w:r>
            <w:r>
              <w:rPr>
                <w:rFonts w:cs="Arial" w:ascii="Arial" w:hAnsi="Arial"/>
                <w:sz w:val="18"/>
                <w:szCs w:val="18"/>
              </w:rPr>
              <w:t xml:space="preserve"> депозитария владельц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B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234567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 владельца в кастодиане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дентификатор владельца прав на голосование (RHID) является уникальным в рамках одного сообщения (кроме случая, когда в блоке BENODET передается информация о совладельцах одного долевого счета, тогда значение RHID для всех совладельцев должно быть одинаковым)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дентификатор RHID необходим для однозначной связи лица, указанного в блоке BENODET, с правом на голосование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полнение идентификатора RHID является обязательным, если в сообщении передается список лиц (более одного лица). Формат: </w:t>
            </w:r>
            <w:r>
              <w:rPr>
                <w:rFonts w:cs="Arial" w:ascii="Arial" w:hAnsi="Arial"/>
                <w:b/>
                <w:sz w:val="18"/>
                <w:szCs w:val="18"/>
              </w:rPr>
              <w:t>/RHID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>/16x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HID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234567890123456 </w:t>
            </w:r>
            <w:r>
              <w:rPr>
                <w:rFonts w:cs="Arial" w:ascii="Arial" w:hAnsi="Arial"/>
                <w:sz w:val="18"/>
                <w:szCs w:val="18"/>
              </w:rPr>
              <w:t>– идентификатор владельца прав на голосование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|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/15d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ценных бумаг, принадлежащее владельцу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од типа количества  может быть указан в UNIT или  FAMT.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ля К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MET</w:t>
            </w:r>
            <w:r>
              <w:rPr>
                <w:rFonts w:cs="Arial" w:ascii="Arial" w:hAnsi="Arial"/>
                <w:sz w:val="18"/>
                <w:szCs w:val="18"/>
              </w:rPr>
              <w:t xml:space="preserve"> количество в поле 3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: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лжно совпадать с количеством, указанным после кодового слова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VTG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в </w:t>
            </w:r>
            <w:r>
              <w:rPr>
                <w:rFonts w:cs="Arial" w:ascii="Arial" w:hAnsi="Arial"/>
                <w:sz w:val="18"/>
                <w:szCs w:val="18"/>
              </w:rPr>
              <w:t>поле 7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: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 указании в поручении информации о совладельцах применяются следующие правила заполнения поля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поле :70E::CETI блока BENODET указан признак /JNRH/, то в поле указывается общее количество ценных бумаг, принадлежащее совладельцам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поле :70E::CETI блока BENODET указан признак  /JOIN/, то в поле должно быть указано значение 0 (ноль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B::OWND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0, </w:t>
            </w:r>
            <w:r>
              <w:rPr>
                <w:rFonts w:cs="Arial" w:ascii="Arial" w:hAnsi="Arial"/>
                <w:sz w:val="18"/>
                <w:szCs w:val="18"/>
              </w:rPr>
              <w:t>- количество, принадлежащее владельцу (или общее количество, принадлежащее совладельцам), в штуках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50000, </w:t>
            </w:r>
            <w:r>
              <w:rPr>
                <w:rFonts w:cs="Arial" w:ascii="Arial" w:hAnsi="Arial"/>
                <w:sz w:val="18"/>
                <w:szCs w:val="18"/>
              </w:rPr>
              <w:t>- количество, принадлежащее владельцу (или общее количество, принадлежащее совладельцам, в сумме номинал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0, </w:t>
            </w:r>
            <w:r>
              <w:rPr>
                <w:rFonts w:cs="Arial" w:ascii="Arial" w:hAnsi="Arial"/>
                <w:sz w:val="18"/>
                <w:szCs w:val="18"/>
              </w:rPr>
              <w:t>- количество, принадлежащее совладельцу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0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стовое опис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 поле с кодом BNTP может указываться признак голосования в следующем формате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/BNTP/4!c/[RATE/][18d/18d], </w:t>
            </w:r>
            <w:r>
              <w:rPr>
                <w:rFonts w:cs="Arial" w:ascii="Arial" w:hAnsi="Arial"/>
                <w:sz w:val="18"/>
                <w:szCs w:val="18"/>
              </w:rPr>
              <w:t xml:space="preserve">где 4!c может принимать следующие значения: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ROW - владелец счета депозитарных программ;           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TRSM - доверительный управляющий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TRSR - учредитель управления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PLDR - залогодатель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PLDG – залогодержатель;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82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AG – эскроу-агент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ESOW - депонент по договору эскроу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ISSR - эмитент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OIN – совладелец, с этим кодом дополнительно может использоваться код RATE с указанием доли владения;</w:t>
            </w:r>
          </w:p>
          <w:p>
            <w:pPr>
              <w:pStyle w:val="Normal"/>
              <w:spacing w:before="0" w:after="12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NRH – счет общей долевой собственности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случае, если указано несколько значений признака, они указываются после кодового слова через символ «/»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 подаче инструкции в НРД владельцем счета ДУ, открытого в НРД, признак доверительного управляющего (TRSM) не указывается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подаче инструкции в НРД владельцем счета или владельцем счета ДУ, открытым в НРД, признак залогодателя (PLDR) и залогодержателя (PLDG) не  указывается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right="11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TI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NT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RSM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L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NRH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  <w:p>
            <w:pPr>
              <w:pStyle w:val="Normal"/>
              <w:ind w:left="-108" w:right="1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right="1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CETI//BNTP/JOIN/RATE/1,/3,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ENODET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BENODE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|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следовательности C  Информация о владельц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следовательность D  Инструкция по корпоративному действи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INST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INS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вариан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3!c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мер варианта голосования.  Поле заполняется константой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S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ON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варианта корпоративного действ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иант голосования, Используются следующие коды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PL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для информирования о раздельном голосовании, используется при  голосовании по повестке дня,  в т.ч. по программе ДР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OX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для информирования о голосовании по доверенности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ERT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для информирования о лицах осуществляющих права по ценным бумагам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2F::CAOP//SPLI </w:t>
            </w:r>
            <w:r>
              <w:rPr>
                <w:rFonts w:cs="Arial" w:ascii="Arial" w:hAnsi="Arial"/>
                <w:sz w:val="18"/>
                <w:szCs w:val="18"/>
              </w:rPr>
              <w:t>– голосование по пунктам повестки дня, перечисленным в бюллетене (в т.ч. по программе ДР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2F::CAOP//PROX </w:t>
            </w:r>
            <w:r>
              <w:rPr>
                <w:rFonts w:cs="Arial" w:ascii="Arial" w:hAnsi="Arial"/>
                <w:sz w:val="18"/>
                <w:szCs w:val="18"/>
              </w:rPr>
              <w:t>– голосование по доверенности (кроме КД OMET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2F::CAOP//CERT </w:t>
            </w:r>
            <w:r>
              <w:rPr>
                <w:rFonts w:cs="Arial" w:ascii="Arial" w:hAnsi="Arial"/>
                <w:sz w:val="18"/>
                <w:szCs w:val="18"/>
              </w:rPr>
              <w:t>– список лиц, осуществляющих права по ценным бумагам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I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4!c/15d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базовых ценных бумаг, участвующих в голосовании. Код типа количества  может быть указан в UNIT или  FAMT.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36B::QINS//UNIT/1000, – </w:t>
            </w:r>
            <w:r>
              <w:rPr>
                <w:rFonts w:cs="Arial" w:ascii="Arial" w:hAnsi="Arial"/>
                <w:sz w:val="18"/>
                <w:szCs w:val="18"/>
              </w:rPr>
              <w:t>количество ценных бумаг, которыми  голосует владелец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INS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000,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&gt;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0*35x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ая информация, связанная с инструкцией по корпоративному действию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оле в структурированном виде могут указываться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омер страницы и признак продолжения многостраничной инструкции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бранные варианты голосования по вопросам повестки дня;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нформация об ограничениях при голосовании по всем или выборочным пунктам повестки дня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сообщение МТ565 является частью многостраничной инструк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 голосованию, то в начале первого поля :70E::INST с кодовым словом /</w:t>
            </w:r>
            <w:r>
              <w:rPr>
                <w:rFonts w:cs="Arial" w:ascii="Arial" w:hAnsi="Arial"/>
                <w:b/>
                <w:sz w:val="18"/>
                <w:szCs w:val="18"/>
              </w:rPr>
              <w:t>PGNB/</w:t>
            </w:r>
            <w:r>
              <w:rPr>
                <w:rFonts w:cs="Arial" w:ascii="Arial" w:hAnsi="Arial"/>
                <w:sz w:val="18"/>
                <w:szCs w:val="18"/>
              </w:rPr>
              <w:t xml:space="preserve"> указывается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омер страницы и признак продолжения инструк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ормат поля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GNB</w:t>
            </w:r>
            <w:r>
              <w:rPr>
                <w:rFonts w:cs="Arial" w:ascii="Arial" w:hAnsi="Arial"/>
                <w:b/>
                <w:sz w:val="18"/>
                <w:szCs w:val="18"/>
              </w:rPr>
              <w:t>/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, гд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szCs w:val="18"/>
              </w:rPr>
              <w:t>– 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омер страницы инструкции</w:t>
              <w:br/>
              <w:t>– 4!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изнак продолжения инструкции -  MORE (не последняя)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ST (последняя).</w:t>
              <w:b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GNB</w:t>
            </w:r>
            <w:r>
              <w:rPr>
                <w:rFonts w:cs="Arial" w:ascii="Arial" w:hAnsi="Arial"/>
                <w:b/>
                <w:sz w:val="18"/>
                <w:szCs w:val="18"/>
              </w:rPr>
              <w:t>/1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OR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первая страница многостраничной инструкци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GN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2/LAST – </w:t>
            </w:r>
            <w:r>
              <w:rPr>
                <w:rFonts w:cs="Arial" w:ascii="Arial" w:hAnsi="Arial"/>
                <w:sz w:val="18"/>
                <w:szCs w:val="18"/>
              </w:rPr>
              <w:t>вторая и последня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раница многостраничной инструкци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и передаче депонентом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выбранных вариантов голосования по вопросам повестки дня </w:t>
            </w:r>
            <w:r>
              <w:rPr>
                <w:rFonts w:cs="Arial" w:ascii="Arial" w:hAnsi="Arial"/>
                <w:sz w:val="18"/>
                <w:szCs w:val="18"/>
              </w:rPr>
              <w:t>в поле указывается следующая информация:</w:t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омер пункта повестки дня, присвоенный эмитентом (указывается с кодом </w:t>
            </w:r>
            <w:r>
              <w:rPr>
                <w:rFonts w:cs="Arial" w:ascii="Arial" w:hAnsi="Arial"/>
                <w:b/>
                <w:sz w:val="18"/>
                <w:szCs w:val="18"/>
              </w:rPr>
              <w:t>/ISLB/</w:t>
            </w:r>
            <w:r>
              <w:rPr>
                <w:rFonts w:cs="Arial" w:ascii="Arial" w:hAnsi="Arial"/>
                <w:sz w:val="18"/>
                <w:szCs w:val="18"/>
              </w:rPr>
              <w:t>);</w:t>
            </w:r>
          </w:p>
          <w:p>
            <w:pPr>
              <w:pStyle w:val="Normal"/>
              <w:spacing w:before="0" w:after="60"/>
              <w:ind w:left="33" w:hanging="141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тип голосования – ORDN (обычное) или CMLT (кумулятивное) – указывается с кодом </w:t>
            </w:r>
            <w:r>
              <w:rPr>
                <w:rFonts w:cs="Arial" w:ascii="Arial" w:hAnsi="Arial"/>
                <w:b/>
                <w:sz w:val="18"/>
                <w:szCs w:val="18"/>
              </w:rPr>
              <w:t>/TYPE/</w:t>
            </w:r>
            <w:r>
              <w:rPr>
                <w:rFonts w:cs="Arial" w:ascii="Arial" w:hAnsi="Arial"/>
                <w:sz w:val="18"/>
                <w:szCs w:val="18"/>
              </w:rPr>
              <w:t xml:space="preserve">; для КД тип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MET</w:t>
            </w:r>
            <w:r>
              <w:rPr>
                <w:rFonts w:cs="Arial" w:ascii="Arial" w:hAnsi="Arial"/>
                <w:sz w:val="18"/>
                <w:szCs w:val="18"/>
              </w:rPr>
              <w:t xml:space="preserve"> и OMET используется только тип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RDN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spacing w:before="0" w:after="60"/>
              <w:ind w:left="33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од варианта голосования по пункту повестки дня; вариант ответа – CONY («за»), CONN («против»), ABST («воздержался») – указывается с кодом </w:t>
            </w:r>
            <w:r>
              <w:rPr>
                <w:rFonts w:cs="Arial" w:ascii="Arial" w:hAnsi="Arial"/>
                <w:b/>
                <w:sz w:val="18"/>
                <w:szCs w:val="18"/>
              </w:rPr>
              <w:t>/RSLT/</w:t>
            </w:r>
            <w:r>
              <w:rPr>
                <w:rFonts w:cs="Arial" w:ascii="Arial" w:hAnsi="Arial"/>
                <w:sz w:val="18"/>
                <w:szCs w:val="18"/>
              </w:rPr>
              <w:t>); для КД  OMET код варианта голосования ABST не применяется;</w:t>
            </w:r>
          </w:p>
          <w:p>
            <w:pPr>
              <w:pStyle w:val="Normal"/>
              <w:spacing w:before="0" w:after="60"/>
              <w:ind w:left="33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целое количество ценных бумаг, которыми голосует владелец по указанному пункту повестки дня – указывается с кодом </w:t>
            </w:r>
            <w:r>
              <w:rPr>
                <w:rFonts w:cs="Arial" w:ascii="Arial" w:hAnsi="Arial"/>
                <w:b/>
                <w:sz w:val="18"/>
                <w:szCs w:val="18"/>
              </w:rPr>
              <w:t>/QVTG</w:t>
            </w:r>
            <w:r>
              <w:rPr>
                <w:rFonts w:cs="Arial" w:ascii="Arial" w:hAnsi="Arial"/>
                <w:sz w:val="18"/>
                <w:szCs w:val="18"/>
              </w:rPr>
              <w:t xml:space="preserve">/, без запятой; для К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MET</w:t>
            </w:r>
            <w:r>
              <w:rPr>
                <w:rFonts w:cs="Arial" w:ascii="Arial" w:hAnsi="Arial"/>
                <w:sz w:val="18"/>
                <w:szCs w:val="18"/>
              </w:rPr>
              <w:t xml:space="preserve"> количество в поле 3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: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лжно совпадать с количеством, указанным после кодового слова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VTG</w:t>
            </w:r>
            <w:r>
              <w:rPr>
                <w:rFonts w:cs="Arial" w:ascii="Arial" w:hAnsi="Arial"/>
                <w:sz w:val="18"/>
                <w:szCs w:val="18"/>
              </w:rPr>
              <w:t>; для типа голосования ORDN количество может не заполняться.</w:t>
            </w:r>
          </w:p>
          <w:p>
            <w:pPr>
              <w:pStyle w:val="Normal"/>
              <w:spacing w:before="0" w:after="60"/>
              <w:ind w:left="33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тип голосующего лица – OWNR (владелец на дату фиксации)  указывается с кодом </w:t>
            </w:r>
            <w:r>
              <w:rPr>
                <w:rFonts w:cs="Arial" w:ascii="Arial" w:hAnsi="Arial"/>
                <w:b/>
                <w:sz w:val="18"/>
                <w:szCs w:val="18"/>
              </w:rPr>
              <w:t>/OWNT</w:t>
            </w:r>
            <w:r>
              <w:rPr>
                <w:rFonts w:cs="Arial" w:ascii="Arial" w:hAnsi="Arial"/>
                <w:sz w:val="18"/>
                <w:szCs w:val="18"/>
              </w:rPr>
              <w:t>/; подполе обязательное,  если указан признак :22F::CAOP//PROX (не заполняется для КД OMET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ормат поля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sz w:val="18"/>
                <w:szCs w:val="18"/>
              </w:rPr>
              <w:t>/3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YPE</w:t>
            </w:r>
            <w:r>
              <w:rPr>
                <w:rFonts w:cs="Arial" w:ascii="Arial" w:hAnsi="Arial"/>
                <w:b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SLT</w:t>
            </w:r>
            <w:r>
              <w:rPr>
                <w:rFonts w:cs="Arial" w:ascii="Arial" w:hAnsi="Arial"/>
                <w:b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VTG</w:t>
            </w:r>
            <w:r>
              <w:rPr>
                <w:rFonts w:cs="Arial" w:ascii="Arial" w:hAnsi="Arial"/>
                <w:b/>
                <w:sz w:val="18"/>
                <w:szCs w:val="18"/>
              </w:rPr>
              <w:t>/1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WNT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каждого вопроса повестки дня заполняется  отдельное поле :70E::INST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 голосовании по доверенности допускается  заполнение нескольких полей :70E::INST по одному и тому же пункту повестки дня с разными кодами варианта голосования (не заполняется для КД OMET)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70E::INST//ISLB/1./TYPE/ORDN/RSLT/CONN/QVTG/1000 </w:t>
            </w:r>
            <w:r>
              <w:rPr>
                <w:rFonts w:cs="Arial" w:ascii="Arial" w:hAnsi="Arial"/>
                <w:sz w:val="18"/>
                <w:szCs w:val="18"/>
              </w:rPr>
              <w:t>– при обычном голосовани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b/>
                <w:sz w:val="18"/>
                <w:szCs w:val="18"/>
              </w:rPr>
              <w:t>//ISLB/2.1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YPE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ML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SL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Y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VTG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2000 </w:t>
            </w:r>
            <w:r>
              <w:rPr>
                <w:rFonts w:cs="Arial" w:ascii="Arial" w:hAnsi="Arial"/>
                <w:sz w:val="18"/>
                <w:szCs w:val="18"/>
              </w:rPr>
              <w:t>– при кумулятивном голосовани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70E::INST//ISLB/1./TYPE/ORDN/RSLT/ABST/QVTG/3000/OWNT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OX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при голосовании по доверенност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 передаче депонентом 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нформации об ограничениях при голосовании</w:t>
            </w:r>
            <w:r>
              <w:rPr>
                <w:rFonts w:cs="Arial" w:ascii="Arial" w:hAnsi="Arial"/>
                <w:sz w:val="18"/>
                <w:szCs w:val="18"/>
              </w:rPr>
              <w:t xml:space="preserve"> в поле указываются признак ограничений при голосовании  </w:t>
            </w:r>
            <w:r>
              <w:rPr>
                <w:rFonts w:cs="Arial" w:ascii="Arial" w:hAnsi="Arial"/>
                <w:b/>
                <w:sz w:val="18"/>
                <w:szCs w:val="18"/>
              </w:rPr>
              <w:t>/RSTR/</w:t>
            </w:r>
            <w:r>
              <w:rPr>
                <w:rFonts w:cs="Arial" w:ascii="Arial" w:hAnsi="Arial"/>
                <w:sz w:val="18"/>
                <w:szCs w:val="18"/>
              </w:rPr>
              <w:t xml:space="preserve"> и необязательное текстовое описание основания ограничений с кодовым словом  </w:t>
            </w:r>
            <w:r>
              <w:rPr>
                <w:rFonts w:cs="Arial" w:ascii="Arial" w:hAnsi="Arial"/>
                <w:b/>
                <w:sz w:val="18"/>
                <w:szCs w:val="18"/>
              </w:rPr>
              <w:t>/NARR/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ормат поля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STR</w:t>
            </w: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RR</w:t>
            </w:r>
            <w:r>
              <w:rPr>
                <w:rFonts w:cs="Arial" w:ascii="Arial" w:hAnsi="Arial"/>
                <w:b/>
                <w:sz w:val="18"/>
                <w:szCs w:val="18"/>
              </w:rPr>
              <w:t>/30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для ограничений при голосовании по всем пунктам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вестки дня, в этом случае прочие варианты голосования в сообщении не указываются;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sz w:val="18"/>
                <w:szCs w:val="18"/>
              </w:rPr>
              <w:t>/3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STR</w:t>
            </w: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RR</w:t>
            </w:r>
            <w:r>
              <w:rPr>
                <w:rFonts w:cs="Arial" w:ascii="Arial" w:hAnsi="Arial"/>
                <w:b/>
                <w:sz w:val="18"/>
                <w:szCs w:val="18"/>
              </w:rPr>
              <w:t>/30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sz w:val="18"/>
                <w:szCs w:val="18"/>
              </w:rPr>
              <w:t>]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для передачи информации о выборочных ограничениях  при голосовании, где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x – номер вопроса, по которому существуют ограничения при голосовани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x – текстовое описание причины ограничений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этом пункты повестки дня, по которым голосование разрешено, передаются в повторяющихся полях :70E::INST блока CAINST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INST//ISLB//RSTR/NARR/'ZAPRET GOLOSOVANIa PO VSEM PUNKTAM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INST//ISLB/1./TYPE/ORDN/RSLT/CONY/QVTG/1000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INST//ISLB/2./RSTR/NARR/'ZAPRET GOLOSOVANIa PO VTOROMU PUNK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OVESTKI DNa </w:t>
            </w:r>
            <w:r>
              <w:rPr>
                <w:rFonts w:cs="Arial" w:ascii="Arial" w:hAnsi="Arial"/>
                <w:sz w:val="18"/>
                <w:szCs w:val="18"/>
              </w:rPr>
              <w:t>– если голосование разрешено по одному из двух вопросов повестк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|</w:t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INST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CAINS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ец последовательности E Варианты корпоративного действ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before="0" w:after="28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Инструкция для участия в корпоративном действии.</w:t>
      </w:r>
    </w:p>
    <w:p>
      <w:pPr>
        <w:pStyle w:val="Normal"/>
        <w:spacing w:before="90" w:after="45"/>
        <w:ind w:left="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общение МТ565 может использоваться депонентом:</w:t>
      </w:r>
    </w:p>
    <w:p>
      <w:pPr>
        <w:pStyle w:val="Normal"/>
        <w:spacing w:before="90" w:after="45"/>
        <w:ind w:left="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ля передачи инструкции для участия в корпоративном действии;</w:t>
      </w:r>
    </w:p>
    <w:p>
      <w:pPr>
        <w:pStyle w:val="Normal"/>
        <w:spacing w:before="90" w:after="45"/>
        <w:ind w:left="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ля передачи инструкции по исключению из участия в корпоративном действии;</w:t>
      </w:r>
    </w:p>
    <w:p>
      <w:pPr>
        <w:pStyle w:val="Normal"/>
        <w:spacing w:before="90" w:after="45"/>
        <w:ind w:left="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45" w:hanging="0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ля отмены ранее поданного сообщения; в этом случае сообщение передается с функцией CANC, и в поле :20C::PREV  блока LINK  должен быть указан  исходящий референс отменяемой инструкции, присвоенный депонентом (поле :20C::SEME отменяемого сообщения).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18"/>
          <w:szCs w:val="18"/>
        </w:rPr>
        <w:t xml:space="preserve">Для КД PRIO допускается </w:t>
      </w:r>
      <w:r>
        <w:rPr>
          <w:rFonts w:cs="Arial" w:ascii="Arial" w:hAnsi="Arial"/>
          <w:sz w:val="18"/>
          <w:szCs w:val="18"/>
          <w:u w:val="single"/>
        </w:rPr>
        <w:t>подача дополнительной инструкции</w:t>
      </w:r>
      <w:r>
        <w:rPr>
          <w:rFonts w:cs="Arial" w:ascii="Arial" w:hAnsi="Arial"/>
          <w:sz w:val="18"/>
          <w:szCs w:val="18"/>
        </w:rPr>
        <w:t xml:space="preserve"> (подается в случае, если владелец в ранее отправленной инструкции указал количество новых ценных бумаг, которые он намеревается приобрести, меньшее, чем он может приобрести по условиям корпоративного действия. В этом случае в МТ565 должен присутствовать связанный референс ранее направленного МТ565  :20C::PREV с типом сообщения :13А::LINK//565 и типом связки :22F::LINK//WITH.</w:t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ообщение МТ565 может использоваться для передачи </w:t>
      </w:r>
      <w:r>
        <w:rPr>
          <w:rFonts w:cs="Arial" w:ascii="Arial" w:hAnsi="Arial"/>
          <w:sz w:val="18"/>
          <w:szCs w:val="18"/>
          <w:u w:val="single"/>
        </w:rPr>
        <w:t>сведений об аффилированном лице</w:t>
      </w:r>
      <w:r>
        <w:rPr>
          <w:rFonts w:cs="Arial" w:ascii="Arial" w:hAnsi="Arial"/>
          <w:sz w:val="18"/>
          <w:szCs w:val="18"/>
        </w:rPr>
        <w:t xml:space="preserve">, не участвующем в корпоративном действии. В этом случае блок CAINST содержит поле :22F::CAOP//NOAC, блок BENODET – информацию об аффилированном лице. 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18"/>
          <w:szCs w:val="18"/>
        </w:rPr>
        <w:t xml:space="preserve">Сообщение МТ565 может использоваться для передачи информации о совладельцах. В этом случае блоки BENODET заполняются следующим образом: 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/>
      </w:pPr>
      <w:r>
        <w:rPr>
          <w:rFonts w:cs="Arial" w:ascii="Arial" w:hAnsi="Arial"/>
          <w:sz w:val="18"/>
          <w:szCs w:val="18"/>
        </w:rPr>
        <w:t>в одном блоке BENODET в поле :95V::OWND указывается наименование счета, на котором осуществляется учет права общей долевой собственности на ценные бумаги, в поле :95S::ALTE с кодом /ACCB/ - номер счета в конечном депозитарии (указание других дополнительных идентификаторов не требуется), в поле  :36B::OWND - количество ценных бумаг принадлежащих всем совладельцам,  в поле  70E:: CETI  указывается признак  /JNRH/;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ополнительно к этому блоку  указываются блоки BENODET по числу совладельцев с информацией о них, в каждом блоке BENODET в поле :70E::CETI содержится код  /JOIN/, а в поле :36B::OWND (количество) указывается значение 0 (ноль).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09"/>
        <w:gridCol w:w="709"/>
        <w:gridCol w:w="851"/>
        <w:gridCol w:w="1985"/>
        <w:gridCol w:w="2269"/>
        <w:gridCol w:w="7513"/>
      </w:tblGrid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T56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0" w:right="-108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ind w:left="-30" w:right="-108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ind w:left="-30" w:right="-108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WI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д п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Форма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EN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ENL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корпоративного действия, присвоенный отправителем сообщения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референс КД по ценной бумаге, участвующей в КД, либо общий референс КД.</w:t>
            </w:r>
          </w:p>
          <w:p>
            <w:pPr>
              <w:pStyle w:val="Normal"/>
              <w:ind w:left="-108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лучае, если корпоративному действию не присвоен референс,  в поле указывается константа NONREF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RP//1234567X6009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RP//NONREF</w:t>
            </w:r>
          </w:p>
        </w:tc>
      </w:tr>
      <w:tr>
        <w:trPr>
          <w:trHeight w:val="9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кальный ссылочный номер сообщения,  присвоенный  депонентом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SEME//950602X6009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я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[/4!c]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ункция сообщения по корпоративному действию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EW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 новая инструкция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N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отмена инструкци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корпоративного действ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9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ind w:left="254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CAEV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IDS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22F::CAEV//TEND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22F::CAEV//PRIO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/время подготовки инструк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8!n6!n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и время формирования инструкции депонентом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8C::PREP//2012021416193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&gt;</w:t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вторяющаяся подпоследовательность А1 Связ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Референс ранее направленной инструкции (заполняется только при отмене инструкции депонентом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т.е. в сообщении с функцией CANC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</w:tr>
      <w:tr>
        <w:trPr>
          <w:trHeight w:val="85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связанного сообщения. Заполняется константой  565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3А::LINK//56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анный референ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ференс  ранее  направленного сообщения. 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0C::PREV//000000012546054S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LINK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Референс ранее направленной инструкции (заполняется только при подаче дополнительной инструкции, т.е. в сообщении с функцией NEWM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 типа связки. Заполняется константой WITH.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связанного сообщения. Заполняется константой  565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3А::LINK//56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анный референ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ференс  ранее  направленного сообщения (основной инструкции). 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0C::PREV//000000012546054S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LINK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Референс связанного сообщения МТ568 с реквизитами платежных или иных документов /реквизитами для возврата денежных средств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для КД типа PRIO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знак типа связки. Заполняется  константой WITH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9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связанного сообщения. Заполняется константой  568.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9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3А::LINK//56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анный референ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еренс связанного сообщения МТ568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референс сообщения неизвестен,  поле заполняется константой NONREF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0C::PREV//123456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PREV//NONREF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Референс связанного корпоративного действ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типа связки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ерен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еренс  связанного корпоративного действия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:2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RP</w:t>
            </w:r>
            <w:r>
              <w:rPr>
                <w:rFonts w:cs="Arial" w:ascii="Arial" w:hAnsi="Arial"/>
                <w:b/>
                <w:sz w:val="18"/>
                <w:szCs w:val="18"/>
              </w:rPr>
              <w:t>//000000009132093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|</w:t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дпоследовательности А1 Связ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EN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ENL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следовательности А Общая информац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B Ценные бумаги, к которым относится корпоративное действ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ISIN1!e12!c]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*35x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I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RU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регистрационный номер ценной бумаги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идентификации ценных бумаг используется ISIN.  Вместе с кодом ISIN допустимо указание любого из этих кодов или списка кодов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сли ISIN соответствует  нескольким анкетам выпусков ценных бумаг, учитываемых в НРД (например, основной и дробный выпуск ценных бумаг) то обязательно указывается депозитарный код ценной бумаги. 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60–1–22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RU/60–1–22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left="-109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NAME/'A/O SARATOVeNERGO'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дпоследовательности В1 Атрибуты финансового инструмент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CTINFO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CTINFO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F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ет депо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5x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 и код раздела счета депо депонента в НРД, к которому подается инструкция по КД.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качестве разделителя между номером счета и кодом раздела могут использоваться  код /KRZD/ или символ “/”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A::SAFE//TF1234567890/KRZD/0000000000000000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F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хранен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 или B</w:t>
            </w:r>
          </w:p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 :4!c//4!c/4!a2!a2!c[3!c]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[8c]/4!c[/30x]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сто хранения. Указывается кастодиан конечного владельца. Если поле не заполнено, кастодианом считается НРД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е не заполняется при подаче инструкции владельцем счета в НРД или доверительным управляющим (кроме случая, когда сообщение подается доверительным управляющим и содержит инструкцию учредителя управления)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сл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sz w:val="18"/>
                <w:szCs w:val="18"/>
              </w:rPr>
              <w:t xml:space="preserve"> код не известен, используется опция «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»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кодом места «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HHE</w:t>
            </w:r>
            <w:r>
              <w:rPr>
                <w:rFonts w:cs="Arial" w:ascii="Arial" w:hAnsi="Arial"/>
                <w:sz w:val="18"/>
                <w:szCs w:val="18"/>
              </w:rPr>
              <w:t>»  и значением «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EGISTRAR</w:t>
            </w:r>
            <w:r>
              <w:rPr>
                <w:rFonts w:cs="Arial" w:ascii="Arial" w:hAnsi="Arial"/>
                <w:sz w:val="18"/>
                <w:szCs w:val="18"/>
              </w:rPr>
              <w:t>», при этом в поле :95S::ALTE/NSDR/LEID/ блока BENODET необходимо указать LEI код места хранения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US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RVTGB</w:t>
            </w: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GPT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B::SAFE//SHHE/REGISTRAR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CTINFO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CTINFO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|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дпоследовательности B2 Информация о счёте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следовательности B Ценные бумаги, к которым относится корпоративное действие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вторяющаяся последовательность C  Информация о владельце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лок не заполняется при подаче инструкции владельцем счета в НРД или доверительным управляющим (кроме случая, когда сообщение подается доверительным управляющим и содержит инструкцию учредителя управления.)</w:t>
            </w:r>
          </w:p>
        </w:tc>
      </w:tr>
      <w:tr>
        <w:trPr>
          <w:trHeight w:val="9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ODET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16R:BENODET 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WND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ник расче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P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V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 :4!c//4!a2!a2!c[3!c]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 :4!c//10*35x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о владельце – ФИО/Наименование  и адрес (опция V) или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словное наименование счета общедолевой собственности или  код BIC (в опции P) владельца ценных бумаг. 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заполнении опции V ФИО/Наименование  и адрес  рекомендуется передавать информацию в структурированном виде. В этом случае должны использоваться следующие кодовые слова: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ФИО или наименование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ADDR/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дрес</w:t>
            </w:r>
          </w:p>
          <w:p>
            <w:pPr>
              <w:pStyle w:val="Normal"/>
              <w:spacing w:before="0" w:after="60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sz w:val="18"/>
                <w:szCs w:val="18"/>
              </w:rPr>
              <w:t>/2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>–код страны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сли используются кодовые слова, то обязательно должны быть заполнены значения для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аждого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з них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AM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UN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RPORATIO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наименование владельца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ADDR/'MOSKWA 123456 ROMANOV PER.12/1' –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дрес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ладельца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д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 xml:space="preserve"> стран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ладельца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5V::OWND//'ScoT OBqEDOLEVOi SOBSTVENNOSTI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IVANOVA I.S., SEMoNOVA E.I.,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RASOV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.'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условное наименование счета общедолевой собственност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5P::OWND//IMPJRUMM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д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BIC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ладельц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                                  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&gt;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ая информация об участнике расче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4!c/[8c]/4!c/2!a/30x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108"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й идентификатор владельца.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минимум один идентификатор владельца в формате :95S::ALTE/[8c]/4!c/2!a/30x, где: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[8c] – необязательный  код  организации, присвоивший частный идентификатор владельца (код DSS) – указывается значение NSDR; </w:t>
            </w:r>
          </w:p>
          <w:p>
            <w:pPr>
              <w:pStyle w:val="Normal"/>
              <w:ind w:left="-108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4!c – код идентификатора владельца из следующего перечня значений:</w:t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6378"/>
            </w:tblGrid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GRN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ГР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TXID*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Н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RBIC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БИК  российский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CPT*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аспорт физического лица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NCR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ертификат об инкорпорации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IRT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видетельство о рождении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CCP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Заграничный паспорт для постоянно проживающих за границей граждан, которые временно находятся на территории Российской Федерации 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LICS           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Лицензия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THR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ной тип документа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SDR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Код НКО ЗАО НРД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IIN*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дентификационный номер иностранного инвестора (Идентификационный номер, присвоенный иностранному инвестору, если этот номер не совпадает с регистрационным номером нерезидента).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RP*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Корпоративная идентификация (Номер, присвоенный корпоративной организации.)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EIB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LEI владельца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SNLS          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СНИЛС (страховой номер индивидуального лицевого счета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BICB           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IC код владельца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STBC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биржевой код (тикер) брокера</w:t>
                  </w:r>
                </w:p>
              </w:tc>
            </w:tr>
          </w:tbl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коды из справочника ISO, которые указываются без использования кода DSS /NSDR/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a – ISO код страны, присвоившей значение кода;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0x – идентификатор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95S::ALTE//TXID/RU/1234567890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5S::ALTE//CCPT/RU/4501/123456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5S::ALTE//FIIN/DE/ID123456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5S::ALTE//CORP/FR/ABC987654321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5S::ALTE/NSDR/OGRN/RU/1234567890123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5S::ALTE/NSDR/LEIB/RU/12345678901234567890</w:t>
            </w:r>
          </w:p>
          <w:p>
            <w:pPr>
              <w:pStyle w:val="Normal"/>
              <w:ind w:left="-109"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9"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оме идентификатора владельца, поле рекомендуется использовать для передачи следующей информации:</w:t>
            </w:r>
          </w:p>
          <w:p>
            <w:pPr>
              <w:pStyle w:val="Normal"/>
              <w:ind w:left="-109" w:right="1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идентификатор места хранения с кодом LEID(LEI депозитария владельца);</w:t>
            </w:r>
          </w:p>
          <w:p>
            <w:pPr>
              <w:pStyle w:val="Normal"/>
              <w:spacing w:before="0" w:after="120"/>
              <w:ind w:left="-108"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 счет владельца в месте хранения с кодом ACCB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поле :70E::CETI блока BENODET указан признак информации о совладельце (кодовое слово JOIN), то использование идентификаторов LEID и ACCB не допускается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STBC допускается использовать только для универсальной инструкции по КД типа BPUT, то есть в случае, если в поле :70E::INST блока CAINST указан признак /BZSV/CA333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5S::ALTE/NSDR/LEID/RU/12345678901234567890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5S::ALTE/NSDR/ACCB/RU/123456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случае изменений идентификационных данных владельца в сообщении МТ565 возможно указание текущих и старых идентификационных данных. В этом случае заполняется два блока BENODET. Блок, в котором передается информация о данных до изменения, должен содержать пол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S::ALTE/NSDR/OWND/RU/OLD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|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/15d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ценных бумаг, принадлежащее владельцу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д типа количества  может быть указан в UNIT или  FAMT.</w:t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ля корпоративных действий  BIDS и TEND количество ценных бумаг, принадлежащее владельцу, и количество базовых ценных бумаг в поле :36B::QINS должны совпадать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корпоративного действия  PRIO должна быть указана информация о количестве ценных бумаг владельца на дату фиксации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 указании в поручении информации о совладельцах применяются следующие правила заполнения поля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поле :70E::CETI блока BENODET указан признак /JNRH/, то в поле указывается общее количество ценных бумаг, принадлежащее совладельцам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если в поле :70E::CETI блока BENODET указан признак  /JOIN/, то в поле должно быть указано значение 0 (ноль)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B::OWND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00,</w:t>
            </w:r>
            <w:r>
              <w:rPr>
                <w:rFonts w:cs="Arial" w:ascii="Arial" w:hAnsi="Arial"/>
                <w:sz w:val="18"/>
                <w:szCs w:val="18"/>
              </w:rPr>
              <w:t xml:space="preserve"> - количество, принадлежащее владельцу (или общее количество, принадлежащее совладельцам)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50000, </w:t>
            </w:r>
            <w:r>
              <w:rPr>
                <w:rFonts w:cs="Arial" w:ascii="Arial" w:hAnsi="Arial"/>
                <w:sz w:val="18"/>
                <w:szCs w:val="18"/>
              </w:rPr>
              <w:t>- количество, принадлежащее владельцу (или общее количество, принадлежащее совладельцам, в сумме номинала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18"/>
                <w:szCs w:val="18"/>
              </w:rPr>
              <w:t>/0,</w:t>
            </w:r>
            <w:r>
              <w:rPr>
                <w:rFonts w:cs="Arial" w:ascii="Arial" w:hAnsi="Arial"/>
                <w:sz w:val="18"/>
                <w:szCs w:val="18"/>
              </w:rPr>
              <w:t xml:space="preserve"> - количество, принадлежащее совладельцу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0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стовое описание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оле может передаваться как свободный текст, так и структурированная дополнительная информация, содержащая кодовые слова.</w:t>
            </w:r>
          </w:p>
          <w:p>
            <w:pPr>
              <w:pStyle w:val="Normal"/>
              <w:spacing w:before="0" w:after="12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ободным текстом  указываются данные, необходимые для выполнения эмитентом налоговых функций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инадлежность лица к налоговому резиденту/нерезиденту</w:t>
            </w:r>
          </w:p>
          <w:p>
            <w:pPr>
              <w:pStyle w:val="Normal"/>
              <w:ind w:left="-1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изнак того, что эмитенту был направлен налоговый сертификат для получения налоговых льгот. </w:t>
            </w:r>
          </w:p>
          <w:p>
            <w:pPr>
              <w:pStyle w:val="Normal"/>
              <w:ind w:left="-1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сли в поле дополнительно присутствует структурированная информация, содержащая кодовые слова, то она всегда заполняется после свободного текста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блоке BENODET должно передаваться только одно поле 70E::CETI, повторений поля не допускается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и подаче инструкции по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END</w:t>
            </w:r>
            <w:r>
              <w:rPr>
                <w:rFonts w:cs="Arial" w:ascii="Arial" w:hAnsi="Arial"/>
                <w:sz w:val="18"/>
                <w:szCs w:val="18"/>
              </w:rPr>
              <w:t xml:space="preserve">95, поле обязательно заполняется и содержит сведения о виде лица, информация о котором передается в инструкции (указывается свободным текстом после соответствующего кодового слова):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ISSR/</w:t>
            </w:r>
            <w:r>
              <w:rPr>
                <w:rFonts w:cs="Arial" w:ascii="Arial" w:hAnsi="Arial"/>
                <w:sz w:val="18"/>
                <w:szCs w:val="18"/>
              </w:rPr>
              <w:t xml:space="preserve">  – эмитент </w:t>
            </w:r>
          </w:p>
          <w:p>
            <w:pPr>
              <w:pStyle w:val="Normal"/>
              <w:spacing w:before="0" w:after="120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REDM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выкупающее лицо, и/или с кодовым словом BNTP указывается признак владельца в следующем формате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/BNTP/4!c/[RATE]/18d/18d, где 4!c может принимать следующие значения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DROW - владелец счета депозитарных программ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TRSM - доверительный управляющий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TRSR - учредитель управления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PLDR - залогодатель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PLDG - залогодержатель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OIN – совладелец, с этим кодом дополнительно может использоваться код RATE с указанием доли владения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NRH – счет общей долевой собственности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подаче инструкции в НРД владельцем счета ДУ, открытого в НРД, признак доверительного управляющего (TRSM) не указывается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подаче инструкции в НРД владельцем счета или владельцем счета ДУ, открытым в НРД, признак залогодателя (PLDR) и залогодержателя (PLDG) не  указывается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TI</w:t>
            </w:r>
            <w:r>
              <w:rPr>
                <w:rFonts w:cs="Arial" w:ascii="Arial" w:hAnsi="Arial"/>
                <w:b/>
                <w:sz w:val="18"/>
                <w:szCs w:val="18"/>
              </w:rPr>
              <w:t>//'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OPOLNITELXNA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FORMACIa</w:t>
            </w:r>
            <w:r>
              <w:rPr>
                <w:rFonts w:cs="Arial" w:ascii="Arial" w:hAnsi="Arial"/>
                <w:b/>
                <w:sz w:val="18"/>
                <w:szCs w:val="18"/>
              </w:rPr>
              <w:t>'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NT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RSM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LDR</w:t>
            </w:r>
          </w:p>
          <w:p>
            <w:pPr>
              <w:pStyle w:val="Normal"/>
              <w:ind w:left="-108" w:right="1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CETI//BNTP/JOIN/RATE/1,/3,</w:t>
            </w:r>
          </w:p>
          <w:p>
            <w:pPr>
              <w:pStyle w:val="Normal"/>
              <w:ind w:left="-108" w:right="11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CETI//REDM/BNTP/JNRH/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ENODET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BENODE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|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следовательности C  Информация о владельце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следовательность D  Инструкция по корпоративному действию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INST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INS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вариан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3!c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мер варианта корпоративного действия. 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ывается номер варианта КД (если он известен) либо код UNS (если номер варианта не известен)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ON</w:t>
            </w:r>
            <w:r>
              <w:rPr>
                <w:rFonts w:cs="Arial" w:ascii="Arial" w:hAnsi="Arial"/>
                <w:b/>
                <w:sz w:val="18"/>
                <w:szCs w:val="18"/>
              </w:rPr>
              <w:t>//001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ON</w:t>
            </w:r>
            <w:r>
              <w:rPr>
                <w:rFonts w:cs="Arial" w:ascii="Arial" w:hAnsi="Arial"/>
                <w:b/>
                <w:sz w:val="18"/>
                <w:szCs w:val="18"/>
              </w:rPr>
              <w:t>//UNS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O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варианта корпоративного действ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д варианта корпоративного действия. Могут использоваться следующие коды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18"/>
                <w:szCs w:val="18"/>
              </w:rPr>
              <w:t>, SECU, NOAC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AOP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получение владельцем денежных средств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2F::CAOP//SECU  </w:t>
            </w:r>
            <w:r>
              <w:rPr>
                <w:rFonts w:cs="Arial" w:ascii="Arial" w:hAnsi="Arial"/>
                <w:sz w:val="18"/>
                <w:szCs w:val="18"/>
              </w:rPr>
              <w:t>– получение владельцем ценных бумаг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2F::CAOP//NOAC </w:t>
            </w:r>
            <w:r>
              <w:rPr>
                <w:rFonts w:cs="Arial" w:ascii="Arial" w:hAnsi="Arial"/>
                <w:sz w:val="18"/>
                <w:szCs w:val="18"/>
              </w:rPr>
              <w:t>– владелец не участвует в КД (передача сведений об аффилированном лице)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знак действий с дробными частями.  Могут использоваться следующие коды: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PI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SF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P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не использовать дробные части и оставить их без компенсаци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hanging="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ind w:hanging="108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108"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визиты ценной бумаги, которая будет получена в результате корпоративного действия. Может быть указана следующая информация: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д ISIN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/или 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RU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регистрационный номер ценной бумаг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роме кода ISIN, допустимо указание любого из этих кодов или списка кодов, а также краткого наименования ценной бумаги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RU/60–1–22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35B:ISIN RU0009100762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009100762</w:t>
            </w:r>
          </w:p>
          <w:p>
            <w:pPr>
              <w:pStyle w:val="Normal"/>
              <w:ind w:left="-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60–1–227</w:t>
            </w:r>
          </w:p>
          <w:p>
            <w:pPr>
              <w:pStyle w:val="Normal"/>
              <w:ind w:left="-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spacing w:lineRule="auto" w:line="276"/>
              <w:ind w:left="-108" w:hanging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NAME/'A/O SARATOVeNERGO'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I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4!c/15d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 ценных бумаг, к которым относится  инструкция. Код типа количества  может быть указан в UNIT или  FAMT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зависимости от типа КД в поле может указываться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количество базовых ценных бумаг  (для КД типа BIDS и TEND, при этом количество ценных бумаг в этом поле должно совпадать с количеством в поле :36B::OWND блока BENODET);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оличество новых ценных бумаг (для КД типа PRIO)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36B::QINS//UNIT/1000,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INS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00, 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CA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4!c//3!a15d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денежных средств, к которым относится инструкция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19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QCA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000,</w:t>
            </w:r>
          </w:p>
        </w:tc>
      </w:tr>
      <w:tr>
        <w:trPr>
          <w:trHeight w:val="11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&gt;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0*35x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ая информация, связанная с инструкцией по корпоративному действию.</w:t>
            </w:r>
          </w:p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при КД образовалась дробная часть ценной бумаги, то она передается в следующем формате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INST//FIIN[/ISIN/12x][/OTHR/35x/TYPE/4x][/DESC/140x]/DNOM/35x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ISIN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д ISIN ценной бумаги</w:t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OTHR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иной ID ценной бумаги</w:t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TYPE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тип идентификатора ценной бумаги</w:t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DESC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описание ценной бумаги</w:t>
            </w:r>
          </w:p>
          <w:p>
            <w:pPr>
              <w:pStyle w:val="Normal"/>
              <w:spacing w:before="0" w:after="60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DNOM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знаменатель дробной части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ые значения параметра /TYPE/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SDR– депозитарный код ценной бумаги, присвоенный НРД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 –регистрационный номер ценной бумаг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INST//FIIN/ISIN/RU1234567890/OTHR/RU12345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7890/TYPE/NSDR/DESC/'DROBNAa cASTX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DNOM/7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и передаче универсальной инструкции с волеизъявлением лица, осуществляющего права по ценной бумаге, в поле с кодовым словом  </w:t>
            </w:r>
            <w:r>
              <w:rPr>
                <w:rFonts w:cs="Arial" w:ascii="Arial" w:hAnsi="Arial"/>
                <w:b/>
                <w:sz w:val="18"/>
                <w:szCs w:val="18"/>
              </w:rPr>
              <w:t>/BZSV/</w:t>
            </w:r>
            <w:r>
              <w:rPr>
                <w:rFonts w:cs="Arial" w:ascii="Arial" w:hAnsi="Arial"/>
                <w:sz w:val="18"/>
                <w:szCs w:val="18"/>
              </w:rPr>
              <w:t xml:space="preserve"> должно быть указано значение CA333, при отмене такой инструкции указывается значение CA402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указан код операции CA333,  то  в поле также может быть указан признак блокировки  ценных бумаг для обеспечения исполнения инструкции в конечном депозитарии владельца в следующем формате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70E::INST//BLOK/1!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е 1!a может принимать одно из следующих значений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 – ценные бумаги заблокированы;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 – блокировка ценных бумаг не проводилась либо не подтверждена.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ZSV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</w:t>
            </w:r>
            <w:r>
              <w:rPr>
                <w:rFonts w:cs="Arial" w:ascii="Arial" w:hAnsi="Arial"/>
                <w:b/>
                <w:sz w:val="18"/>
                <w:szCs w:val="18"/>
              </w:rPr>
              <w:t>333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LOK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поле с кодовым словом </w:t>
            </w:r>
            <w:r>
              <w:rPr>
                <w:rFonts w:cs="Arial" w:ascii="Arial" w:hAnsi="Arial"/>
                <w:b/>
                <w:sz w:val="18"/>
                <w:szCs w:val="18"/>
              </w:rPr>
              <w:t>/QCAS/</w:t>
            </w:r>
            <w:r>
              <w:rPr>
                <w:rFonts w:cs="Arial" w:ascii="Arial" w:hAnsi="Arial"/>
                <w:sz w:val="18"/>
                <w:szCs w:val="18"/>
              </w:rPr>
              <w:t xml:space="preserve"> может быть указана сумма денежных средств, которая требуется для исполнения инструкции по КД в следующем формате: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70E::INST//QCAS/3!a15d</w:t>
            </w:r>
            <w:r>
              <w:rPr>
                <w:rFonts w:cs="Arial" w:ascii="Arial" w:hAnsi="Arial"/>
                <w:sz w:val="18"/>
                <w:szCs w:val="18"/>
              </w:rPr>
              <w:t>, где 3!a – код валюты, 15d – сумма денежных средств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поле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жет быть указана информация о коде причины возникновения права требования владельцем ценных бумаг (после вступления в силу Федерального закона от 27.12.2018 № 514-ФЗ используется для BPUT по российским бумагам) в следующем формате: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rFonts w:eastAsia="Calibri"/>
                <w:b/>
                <w:sz w:val="20"/>
                <w:lang w:val="en-US" w:eastAsia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70E::INST//LWPL/4!c/RSN/4!c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20"/>
                <w:lang w:val="en-US" w:eastAsia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70E::INST//LWPL/L171/RSN/BP11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sz w:val="18"/>
                <w:szCs w:val="18"/>
              </w:rPr>
              <w:t>|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INST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CAINS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  Инструкция по корпоративному действию</w:t>
            </w:r>
          </w:p>
        </w:tc>
      </w:tr>
    </w:tbl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SR2017 количество QINS становится необязательным, т.к. вместо него может быть указана сумма  QCAS. Однако НРД (так же, как Клирстрим и Евроклир) пока оставляет поле QINS обязательным и при указании только суммы отказывает в приеме поручения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5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olor w:val="FF00FF"/>
      <w:sz w:val="24"/>
      <w:lang w:val="en-US"/>
    </w:rPr>
  </w:style>
  <w:style w:type="character" w:styleId="2">
    <w:name w:val="Заголовок 2 Знак"/>
    <w:qFormat/>
    <w:rPr>
      <w:rFonts w:eastAsia="Times New Roman"/>
      <w:bCs/>
      <w:color w:val="FF00FF"/>
    </w:rPr>
  </w:style>
  <w:style w:type="character" w:styleId="3">
    <w:name w:val="Заголовок 3 Знак"/>
    <w:qFormat/>
    <w:rPr>
      <w:rFonts w:eastAsia="Times New Roman" w:cs="Times New Roman"/>
      <w:color w:val="FF00FF"/>
      <w:sz w:val="22"/>
      <w:lang w:val="en-US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</w:rPr>
  </w:style>
  <w:style w:type="character" w:styleId="5">
    <w:name w:val="Заголовок 5 Знак"/>
    <w:qFormat/>
    <w:rPr>
      <w:rFonts w:eastAsia="Times New Roman" w:cs="Times New Roman"/>
      <w:color w:val="000000"/>
    </w:rPr>
  </w:style>
  <w:style w:type="character" w:styleId="6">
    <w:name w:val="Заголовок 6 Знак"/>
    <w:qFormat/>
    <w:rPr>
      <w:rFonts w:eastAsia="Times New Roman" w:cs="Times New Roman"/>
      <w:color w:val="000000"/>
    </w:rPr>
  </w:style>
  <w:style w:type="character" w:styleId="7">
    <w:name w:val="Заголовок 7 Знак"/>
    <w:qFormat/>
    <w:rPr>
      <w:rFonts w:eastAsia="Times New Roman" w:cs="Times New Roman"/>
      <w:color w:val="000000"/>
      <w:sz w:val="22"/>
    </w:rPr>
  </w:style>
  <w:style w:type="character" w:styleId="8">
    <w:name w:val="Заголовок 8 Знак"/>
    <w:qFormat/>
    <w:rPr>
      <w:rFonts w:eastAsia="Times New Roman"/>
      <w:bCs/>
      <w:color w:val="000000"/>
      <w:sz w:val="24"/>
    </w:rPr>
  </w:style>
  <w:style w:type="character" w:styleId="9">
    <w:name w:val="Заголовок 9 Знак"/>
    <w:qFormat/>
    <w:rPr>
      <w:rFonts w:eastAsia="Times New Roman"/>
      <w:bCs/>
      <w:color w:val="FF000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eastAsia="Times New Roman" w:cs="Times New Roman"/>
      <w:b w:val="false"/>
      <w:color w:val="000000"/>
      <w:sz w:val="22"/>
    </w:rPr>
  </w:style>
  <w:style w:type="character" w:styleId="21">
    <w:name w:val="Основной текст 2 Знак"/>
    <w:qFormat/>
    <w:rPr>
      <w:rFonts w:eastAsia="Times New Roman" w:cs="Times New Roman"/>
      <w:i/>
      <w:color w:val="000000"/>
      <w:sz w:val="22"/>
    </w:rPr>
  </w:style>
  <w:style w:type="character" w:styleId="31">
    <w:name w:val="Основной текст 3 Знак"/>
    <w:qFormat/>
    <w:rPr>
      <w:rFonts w:eastAsia="Times New Roman" w:cs="Times New Roman"/>
      <w:color w:val="000000"/>
      <w:sz w:val="22"/>
      <w:lang w:val="en-US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Схема документа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 w:val="false"/>
      <w:color w:val="000000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b/>
      <w:i/>
      <w:sz w:val="22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3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4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5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21:46:00Z</dcterms:created>
  <dc:creator>Pervova</dc:creator>
  <dc:description/>
  <dc:language>en-US</dc:language>
  <cp:lastModifiedBy>Pervova 27</cp:lastModifiedBy>
  <cp:lastPrinted>2013-06-19T16:05:00Z</cp:lastPrinted>
  <dcterms:modified xsi:type="dcterms:W3CDTF">2020-06-10T2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752FAE4783B54C87C032B15FF8A851</vt:lpwstr>
  </property>
  <property fmtid="{D5CDD505-2E9C-101B-9397-08002B2CF9AE}" pid="3" name="Принято в тестирование">
    <vt:lpwstr/>
  </property>
  <property fmtid="{D5CDD505-2E9C-101B-9397-08002B2CF9AE}" pid="4" name="Тема/проект">
    <vt:lpwstr/>
  </property>
  <property fmtid="{D5CDD505-2E9C-101B-9397-08002B2CF9AE}" pid="5" name="№ ЖУЗ">
    <vt:lpwstr>1810, 2508, 2649, 2121</vt:lpwstr>
  </property>
</Properties>
</file>