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;Arial" w:hAnsi="Arial;Arial" w:cs="Arial;Arial"/>
          <w:b/>
          <w:b/>
          <w:color w:val="000000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513" w:leader="none"/>
        </w:tabs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МТ535</w:t>
      </w:r>
      <w:r>
        <w:rPr>
          <w:rFonts w:cs="Arial;Arial" w:ascii="Arial;Arial" w:hAnsi="Arial;Arial"/>
          <w:b/>
          <w:color w:val="000000"/>
          <w:szCs w:val="24"/>
        </w:rPr>
        <w:t xml:space="preserve"> Отчет/ Выписка об остатках по счету депо.</w:t>
      </w:r>
    </w:p>
    <w:tbl>
      <w:tblPr>
        <w:tblW w:w="144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38"/>
        <w:gridCol w:w="567"/>
        <w:gridCol w:w="850"/>
        <w:gridCol w:w="144"/>
        <w:gridCol w:w="1735"/>
        <w:gridCol w:w="15"/>
        <w:gridCol w:w="2217"/>
        <w:gridCol w:w="7371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Т535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6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26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ind w:left="111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n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Указывается состав выписки (одно или несколько сообщений/страниц/)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1/ONLY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если отчет/ выписка состоит только из одной страницы (сообщения),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2/MORE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если отчет/ выписка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3/LAST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если отчет/ выписка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EM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Уникальный ссылочный номер, 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</w:t>
            </w:r>
            <w:r>
              <w:rPr>
                <w:rFonts w:cs="Arial;Arial" w:ascii="Arial;Arial" w:hAnsi="Arial;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!c[/4!c]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овое сообщение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RE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C::PREP//20010322102420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, по состоянию на которую предоставляется отчет/ выписк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А::STAT//2001032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FRE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выписка предоставляется ежедневно (на конец операционного дня)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WEEK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выписка предоставляется еженедельно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NTH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выписка предоставляется ежемесячно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YEA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– отчет/выписка предоставляется ежегодно; 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DHO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 выписка предоставляется по разовому запросу на конец рабочего дня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NDA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промежуточный отчет/ выписка, предоставляется в течение рабочего дня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INDA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DAIL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MNTH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WEEK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OD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[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/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полных/обновленных данных за указанную дату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выписка содержит полную информацию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DEL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-  </w:t>
            </w:r>
            <w:r>
              <w:rPr>
                <w:rFonts w:cs="Arial;Arial" w:ascii="Arial;Arial" w:hAnsi="Arial;Arial"/>
                <w:color w:val="000000"/>
                <w:sz w:val="20"/>
              </w:rPr>
              <w:t>выписка не содержит информации по разделам с нулевыми остаткам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OMP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CODE//DELT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TY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</w:t>
            </w:r>
          </w:p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Выписка предоставляется по депозитарному учету в НРД.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TTY//CUST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BA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</w:t>
            </w:r>
          </w:p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Базис  отчета/ выписки. Отчет/выписка предоставляется:</w:t>
            </w:r>
          </w:p>
          <w:p>
            <w:pPr>
              <w:pStyle w:val="Normal"/>
              <w:widowControl w:val="false"/>
              <w:ind w:left="537" w:hanging="142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-  по датам проведения операций в НРД - с  кодовым словом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SETT</w:t>
            </w:r>
            <w:r>
              <w:rPr>
                <w:rFonts w:cs="Arial;Arial" w:ascii="Arial;Arial" w:hAnsi="Arial;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ind w:left="537" w:hanging="142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- по датам проведения операций в местах расчетов (в реестре) -  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22F::STBA/NSDR/PSE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widowControl w:val="false"/>
              <w:ind w:left="537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TT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1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L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поручения (информационного запроса) на предоставление отчета/ выписки, присвоенный отправителем поручения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С::RELA//000003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1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a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OW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P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или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P -:4!с//4!а2!а2!с[3!с]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 -:4!c/8c/34x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код владельц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Если сформирован отчет об остатках ценных бумаг  на индивидуальном счете в ICSD, в поле в опции R с префиксом /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ICSD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/ указывается номер счета в МРКО.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5P::ACOW//NCCBRUMM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 xml:space="preserve">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5R::ACOW/NSDR/MC0008800000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5R::ACOW/NSDR/ICSD/123456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A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  <w:p>
            <w:pPr>
              <w:pStyle w:val="Heading6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Указывается номер счета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;Arial" w:ascii="Arial;Arial" w:hAnsi="Arial;Arial"/>
                <w:color w:val="000000"/>
                <w:sz w:val="20"/>
              </w:rPr>
              <w:t>если запрос не содержит указания на код раздела, либо номер счета и код раздела, если отчет запрашивается по конкретному разделу 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9801147521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CT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!a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наличия информации об остатках ценных бумаг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Y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если в отчете/ выписке содержится информация об остатках ценных бумаг;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если в отчете/ выписке нет информации об остатках ценных бумаг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TextBody"/>
              <w:ind w:left="11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ACTI//Y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ON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!a</w:t>
            </w:r>
          </w:p>
        </w:tc>
        <w:tc>
          <w:tcPr>
            <w:tcW w:w="737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консолидированного отчета/ выписки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Y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в выписке указываются все разделы счета депо согласно запросу;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в выписке указывается информация по конкретному счету либо разделу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CONS//Y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CONS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11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637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Повторяющаяся необязательная последовательность В Субсчет депо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UBSAFE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SUBSAFE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OW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8c/34x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депозитарный код депонента-владельца суб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COW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0008800000 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97A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>Номер счета и код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9801147521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31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000990000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00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10000018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наличия остатков по счету (разделу счета)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Y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указаны остатки по счету (разделу счета),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остатки не указаны  ни по одной бумаге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CT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Y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дпоследовательность В1 Финансовый инструмент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N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FI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5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[ISIN1!e12!c]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[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д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ISI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наименование ценной бумаги с использованием правил транслитераци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AME/'A/O SARATOVeNERGO'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GG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агрегированный баланс (остаток) по счету /по выпуску ценных бумаг/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/[N]15d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Общий остаток ценных бумаг на счете депо (разделе счет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;Arial" w:ascii="Arial;Arial" w:hAnsi="Arial;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3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GG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40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VAI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оступный остаток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/[N]15d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личество ценных бумаг, которое является доступным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3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VA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30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B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NAVL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едоступный остато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[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/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[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1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личество ценных бумаг, которое не является доступным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3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AVL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UNI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10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еобязательная подпоследовательность В1b Остаток на субсчете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UBBAL      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UBBA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a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4!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Остато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B или С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B :4!c/[8c]/4!c/[N]15d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С :4!c//4!c/4!c/[N]15d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етализация количества ценных бумаг на субсчете в МРКО по типам остатка.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3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С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:BLOK//FAMT/NAVL/100000,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-----|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4F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сто хранения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UBBAL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SUBBAL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b Остаток на субсчете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N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FIN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1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. Финансовый инструмент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UBSAFE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UBSAFE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В Субсчет депо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следовательность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С Дополнительная информация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DDINFO 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ADDINFO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EOR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4!a2!a2!c[3!c]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ициатор сообщения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код BIC ICS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D</w:t>
            </w:r>
            <w:r>
              <w:rPr>
                <w:rFonts w:cs="Arial;Arial" w:ascii="Arial;Arial" w:hAnsi="Arial;Arial"/>
                <w:color w:val="000000"/>
                <w:sz w:val="20"/>
              </w:rPr>
              <w:t>, от которого получены данные об остатках на индивидуальных счетах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firstLine="112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P::MEOR//MGTCBEBE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DDINFO    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ADDINFO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63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С Дополнительная информация</w:t>
            </w:r>
          </w:p>
        </w:tc>
      </w:tr>
    </w:tbl>
    <w:p>
      <w:pPr>
        <w:pStyle w:val="Normal"/>
        <w:widowControl w:val="fals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99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;Arial" w:hAnsi="Arial;Arial" w:cs="Arial;Arial"/>
      <w:b/>
      <w:color w:val="FF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;Arial" w:hAnsi="Arial;Arial" w:cs="Arial;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;Arial" w:hAnsi="Arial;Arial" w:cs="Arial;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color w:val="FF00F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;Arial" w:hAnsi="Arial;Arial" w:cs="Arial;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ма примечания Знак"/>
    <w:qFormat/>
    <w:rPr>
      <w:b/>
      <w:bCs/>
    </w:rPr>
  </w:style>
  <w:style w:type="character" w:styleId="Ssrwqtfieldvalue">
    <w:name w:val="ssrwqt-field-valu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;Arial" w:hAnsi="Arial;Arial" w:cs="Arial;Arial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</w:pPr>
    <w:rPr>
      <w:rFonts w:ascii="Arial;Arial" w:hAnsi="Arial;Arial" w:cs="Arial;Arial"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6:47:00Z</dcterms:created>
  <dc:creator>Solovyeva</dc:creator>
  <dc:description/>
  <dc:language>en-US</dc:language>
  <cp:lastModifiedBy>Pervova 60</cp:lastModifiedBy>
  <cp:lastPrinted>2006-11-03T15:59:00Z</cp:lastPrinted>
  <dcterms:modified xsi:type="dcterms:W3CDTF">2018-06-01T16:47:00Z</dcterms:modified>
  <cp:revision>2</cp:revision>
  <dc:subject/>
  <dc:title>МТ535</dc:title>
</cp:coreProperties>
</file>