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Депонент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изменилось кодовое слово в теге UpdDesc означающее «Повестка дня». Было «Comment», стало «agenda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ОС + материалы+бюллетень.xml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по ЦБ с дробной частью от НРД к депоненту.</w:t>
            </w:r>
            <w:r>
              <w:rPr>
                <w:sz w:val="18"/>
                <w:szCs w:val="18"/>
                <w:lang w:val="en-US"/>
              </w:rPr>
              <w:t>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AddtlInf/AddtlTxt/UpdDes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agenda&lt;/UpdDesc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UpdDesc&gt;Comment&lt;/UpdDesc&gt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и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депонента в НРД список лиц.</w:t>
            </w:r>
            <w:r>
              <w:rPr>
                <w:sz w:val="18"/>
                <w:szCs w:val="18"/>
                <w:lang w:val="en-US"/>
              </w:rPr>
              <w:t>xml</w:t>
            </w:r>
            <w:r>
              <w:rPr>
                <w:sz w:val="18"/>
                <w:szCs w:val="18"/>
              </w:rPr>
              <w:t xml:space="preserve"> для владельца указанного в инструкции №4 , добавлен второй блок RghtsHldr ( т.к. для каждого владельца должны быть указаны минимум два блока RghtsHldr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депонента в НРД список лиц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Instruction/Document/MtgInstr/Instr/AcctDtls/RghtsHld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RghtsHld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d&gt;77391326777&lt;/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Issr&gt;TXID&lt;/Iss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PrtryId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RghtsHld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raft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ы примеры сообщений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565 от Владельцев счета в НРД и Доверительных управляющих. Указаны отличия от заполнения поручений поданных Номинальным держателем (НД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от Владельца счета или ДУ.xm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я </w:t>
            </w:r>
            <w:r>
              <w:rPr>
                <w:sz w:val="18"/>
                <w:szCs w:val="18"/>
                <w:lang w:val="en-US"/>
              </w:rPr>
              <w:t>CANO</w:t>
            </w:r>
            <w:r>
              <w:rPr>
                <w:sz w:val="18"/>
                <w:szCs w:val="18"/>
              </w:rPr>
              <w:t xml:space="preserve"> изменено значение тега AnncmntDt. Было «Официальная дата объявления о проведении собрания», стало «Дата принятия решение советом директоров 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BM01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ResultDissemination/Document/MtgRsltDssmntn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4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бщение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 xml:space="preserve"> добавлен Блок указания пункта Положения Банка России от 01.06.2016 № 546-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Cancellation/Document/MtgCxl/Xtnsn/XtnsnEnvlp/XtnsnDt/SbLwsInPlc/SbrdntLwsInPlc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SbrdntLwsInPlcCd&gt;MX07&lt;/SbrdntLwsInPlcCd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raft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обавлено новое 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 функцией </w:t>
            </w:r>
            <w:r>
              <w:rPr>
                <w:sz w:val="18"/>
                <w:szCs w:val="18"/>
                <w:lang w:val="en-US"/>
              </w:rPr>
              <w:t>REPL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ополнительно к обычному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содержит блок 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 xml:space="preserve"> (/</w:t>
            </w:r>
            <w:r>
              <w:rPr>
                <w:sz w:val="18"/>
                <w:szCs w:val="18"/>
                <w:lang w:val="en-US"/>
              </w:rPr>
              <w:t>MeetingNotificatio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Document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tgNtfct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mdmnt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содержит два кода 546-П: MX01 и CH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REPL от НРД к депоненту сообщение о проведении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инструкций для участия в собрании, установленные НКО АО НРД. Может совпадать со сроком, назначенным эмитентом, либо, как в данном случае, быть раньше нег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, назначенный НРД. Может совпадать со сроком, назначенным эмитентом, либо, как в данном случае, быть раньше нег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а формулировка пояс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ktDdln/D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ема бюллетеней для голосования/ инструкций для участия в собрании, установленные эмитен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ончания голосования (последний срок рынка для окончания приема инструкций по голосова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Порядок ознакомления с информацие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PrcdrFmlrzInf/AddtlIn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PrcdrFmlrz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Здесь описывается Порядок ознакомления с информацией (материалами), подлежащей (подлежащими) предоставлению при подготовке к проведению общего собрания акционеров эмитента.&lt;/</w:t>
            </w:r>
            <w:r>
              <w:rPr>
                <w:sz w:val="18"/>
                <w:szCs w:val="18"/>
                <w:lang w:val="en-US"/>
              </w:rPr>
              <w:t>AddtlInf</w:t>
            </w:r>
            <w:r>
              <w:rPr>
                <w:sz w:val="18"/>
                <w:szCs w:val="18"/>
              </w:rPr>
              <w:t>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/PrcdrFmlrzInf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сширение добавлен блок «Орган или лицо, созывающее собрани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MtgAuthrtyIntt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Описание органа или лица, созывающего собрани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MtgAuthrtyInttrDtls&gt;Совет директоров общества&lt;/MtgAuthrtyInttrDtls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ринятия решения о созыв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nvngDt&gt;2017-03-05&lt;/Cnvng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омер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Nb&gt;05/03/2017&lt;/Prtcl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подписания протокол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PrtclDt&gt;2017-03-05&lt;/Prtcl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&lt;/MtgAuthrtyInttr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пример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 xml:space="preserve">   с описанием судебного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 от НРД к депоненту сообщение о проведении внеочередное ОС + материалы+бюллетень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[3]/XtnsnEnvlp/XtnsnDt/CourtDecisionD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Информация о решении суда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ourtDecisionData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аименование суда, вынесшего решение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Name&gt;Федеральный арбитражный суд Уральского округа&lt;/CrtDcsnName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ата судебного решения 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Dt&gt;2017-03-01&lt;/CrtDcsnDt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Номер судебного решения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Nb&gt;А50-36549/2017&lt;/CrtDcsnNb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!--Дополнительная информация о судебном решении --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rtDcsn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AddtlInf&gt;Исковые требования удовлетворены частично; суд обязал Общество провести внеочередное собрание акционеров с повесткой дня - "прекращении полномочий Наблюдательного совета общества", 30.03.2017, в порядке, предусмотренном Уставом Общества, с привлечением счетной комиссии в лице регистратора общества АО РК "Регистратор"; в удовлетворении остальной части отказано.&lt;/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CrtDcsnAddtlInf&g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/CourtDecisionData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пример </w:t>
            </w: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 xml:space="preserve">   с указанием признака голосования депонента по договору эскр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от Депонент по договору эскроу.xm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MEET, XMET 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62_Вакалюк_</cp:lastModifiedBy>
  <dcterms:modified xsi:type="dcterms:W3CDTF">2025-02-01T11:0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