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00"/>
        <w:jc w:val="right"/>
        <w:outlineLvl w:val="0"/>
        <w:rPr>
          <w:rFonts w:ascii="Arial" w:hAnsi="Arial" w:cs="Arial"/>
          <w:b/>
          <w:b/>
          <w:color w:val="000000"/>
          <w:szCs w:val="24"/>
          <w:u w:val="single"/>
        </w:rPr>
      </w:pPr>
      <w:r>
        <w:rPr>
          <w:rFonts w:cs="Arial" w:ascii="Arial" w:hAnsi="Arial"/>
          <w:b/>
          <w:color w:val="000000"/>
          <w:szCs w:val="24"/>
          <w:u w:val="single"/>
        </w:rPr>
        <w:t>Приложение 6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  <w:b/>
          <w:color w:val="000000"/>
          <w:szCs w:val="24"/>
        </w:rPr>
        <w:t>Спецификация формата сообщения</w:t>
      </w:r>
    </w:p>
    <w:p>
      <w:pPr>
        <w:pStyle w:val="Normal"/>
        <w:numPr>
          <w:ilvl w:val="0"/>
          <w:numId w:val="0"/>
        </w:numPr>
        <w:spacing w:before="100" w:after="100"/>
        <w:outlineLvl w:val="0"/>
        <w:rPr>
          <w:color w:val="000000"/>
          <w:sz w:val="20"/>
          <w:lang w:val="en-US"/>
        </w:rPr>
      </w:pPr>
      <w:r>
        <w:rPr>
          <w:rFonts w:cs="Arial" w:ascii="Arial" w:hAnsi="Arial"/>
          <w:b/>
          <w:color w:val="000000"/>
          <w:szCs w:val="24"/>
          <w:u w:val="single"/>
        </w:rPr>
        <w:t>МТ549</w:t>
      </w:r>
      <w:r>
        <w:rPr>
          <w:rFonts w:cs="Arial" w:ascii="Arial" w:hAnsi="Arial"/>
          <w:b/>
          <w:color w:val="000000"/>
          <w:szCs w:val="24"/>
        </w:rPr>
        <w:t xml:space="preserve"> Поручение депо - Информационный запрос о предоставлении извещения о статусе/ отчета/ выписки по счету депо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Cs/>
          <w:color w:val="000000"/>
          <w:sz w:val="20"/>
        </w:rPr>
        <w:t xml:space="preserve">Поля, не описанные и  не используемые в данной </w:t>
      </w:r>
      <w:r>
        <w:rPr>
          <w:rFonts w:cs="Arial" w:ascii="Arial" w:hAnsi="Arial"/>
          <w:iCs/>
          <w:color w:val="000000"/>
          <w:sz w:val="20"/>
          <w:szCs w:val="24"/>
        </w:rPr>
        <w:t>спецификации формата сообщения</w:t>
      </w:r>
      <w:r>
        <w:rPr>
          <w:rFonts w:cs="Arial" w:ascii="Arial" w:hAnsi="Arial"/>
          <w:iCs/>
          <w:color w:val="000000"/>
          <w:sz w:val="20"/>
        </w:rPr>
        <w:t>, не должны включаться в текст сообщения и не анализируются НРД. Наличие полей, не включенных в данную спецификацию, может приводить к отказу в принятии к исполнению и/или к отказу в исполнении поручения депо.</w:t>
      </w:r>
    </w:p>
    <w:p>
      <w:pPr>
        <w:pStyle w:val="Normal"/>
        <w:numPr>
          <w:ilvl w:val="0"/>
          <w:numId w:val="0"/>
        </w:numPr>
        <w:ind w:firstLine="284"/>
        <w:jc w:val="both"/>
        <w:outlineLvl w:val="0"/>
        <w:rPr/>
      </w:pPr>
      <w:r>
        <w:rPr>
          <w:rFonts w:cs="Arial" w:ascii="Arial" w:hAnsi="Arial"/>
          <w:color w:val="000000"/>
          <w:sz w:val="20"/>
        </w:rPr>
        <w:t>Подробные правила заполнения полей в зависимости от операций, финансовых инструментов и мест расчета приведены в Приложении № 1 к Порядку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color w:val="000000"/>
          <w:sz w:val="20"/>
        </w:rPr>
        <w:t>взаимодействия Депозитария и Депонентов при реализации Условий осуществления депозитарной деятельности Небанковской кредитной организацией</w:t>
      </w:r>
    </w:p>
    <w:p>
      <w:pPr>
        <w:pStyle w:val="Normal"/>
        <w:ind w:firstLine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закрытым акционерным обществом «Национальный расчетный депозитарий».</w:t>
      </w:r>
    </w:p>
    <w:p>
      <w:pPr>
        <w:pStyle w:val="Normal"/>
        <w:spacing w:before="100" w:after="10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tbl>
      <w:tblPr>
        <w:tblW w:w="14772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8"/>
        <w:gridCol w:w="730"/>
        <w:gridCol w:w="567"/>
        <w:gridCol w:w="850"/>
        <w:gridCol w:w="1701"/>
        <w:gridCol w:w="1701"/>
        <w:gridCol w:w="8363"/>
      </w:tblGrid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Т549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03" w:hanging="0"/>
              <w:jc w:val="center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знак  повторения поля/ последо   ватель ности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-30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Статус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оля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SWIFT 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Код пол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пред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литель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Наименование на русском язык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Формат 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right="112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Примечание: содержание,</w:t>
            </w:r>
          </w:p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особые условия проверок или дополнительные кодовые слова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</w:t>
            </w:r>
          </w:p>
        </w:tc>
        <w:tc>
          <w:tcPr>
            <w:tcW w:w="7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</w:t>
            </w:r>
          </w:p>
        </w:tc>
        <w:tc>
          <w:tcPr>
            <w:tcW w:w="8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бязательная последовательность А Общ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GEN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M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 отправителя сообщ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16x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en-US"/>
              </w:rPr>
            </w:pPr>
            <w:r>
              <w:rPr>
                <w:rFonts w:cs="Arial"/>
                <w:b w:val="false"/>
                <w:color w:val="000000"/>
                <w:sz w:val="20"/>
                <w:lang w:val="en-US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Уникальный ссылочный номер,  присвоенный  отправителем сообщения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0C::SEME//000025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73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3G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4!c[/4!c]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6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NEWM – </w:t>
            </w:r>
            <w:r>
              <w:rPr>
                <w:rFonts w:cs="Arial" w:ascii="Arial" w:hAnsi="Arial"/>
                <w:color w:val="000000"/>
                <w:sz w:val="20"/>
              </w:rPr>
              <w:t>новое сообщение.</w:t>
            </w:r>
          </w:p>
          <w:p>
            <w:pPr>
              <w:pStyle w:val="Normal"/>
              <w:ind w:left="106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: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3G:NEWM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ата / врем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4!c//8!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та, по состоянию на которую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анное поле заполняется, если запрашивается выписка об остатках по счету депо (разделу счета депо)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Если запрашивается ежедневный отчет МТ535 по остаткам на индивидуальном счете в ICSD, то указывается дата, начиная с которой должны формироваться сообщения МТ535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8A::STAT//20010319</w:t>
            </w:r>
          </w:p>
        </w:tc>
      </w:tr>
      <w:tr>
        <w:trPr>
          <w:trHeight w:val="1422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69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TAT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ериод, за который запрашивается выпис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ериод, по состоянию на который запрашивается отчет/ выписка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Данное поле заполняется, если запрашивается выписка об операциях по счету депо (разделу счета депо) МТ536.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69A::STAT//20010525/20010601</w:t>
            </w:r>
          </w:p>
        </w:tc>
      </w:tr>
      <w:tr>
        <w:trPr>
          <w:trHeight w:val="2395" w:hRule="atLeast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3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REQU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 (отчета/ выписки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!с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Тип запрашиваемого сообщени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Допустимые значения в запросах в адрес НРД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5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статках на счете депо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536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- для запросов об операциях по счету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5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или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3A::REQU//536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97A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AF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чет деп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с//35х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color w:val="000000"/>
                <w:sz w:val="20"/>
                <w:lang w:val="ru-RU"/>
              </w:rPr>
            </w:pPr>
            <w:r>
              <w:rPr>
                <w:rFonts w:cs="Arial"/>
                <w:b w:val="false"/>
                <w:color w:val="000000"/>
                <w:sz w:val="20"/>
                <w:lang w:val="ru-RU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Н</w:t>
            </w:r>
            <w:r>
              <w:rPr>
                <w:rFonts w:cs="Arial" w:ascii="Arial" w:hAnsi="Arial"/>
                <w:color w:val="000000"/>
                <w:sz w:val="20"/>
              </w:rPr>
              <w:t xml:space="preserve">омер счета/код раздела счета деп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епонента, </w:t>
            </w:r>
            <w:r>
              <w:rPr>
                <w:rFonts w:cs="Arial" w:ascii="Arial" w:hAnsi="Arial"/>
                <w:color w:val="000000"/>
                <w:sz w:val="20"/>
              </w:rPr>
              <w:t>по которому запрашивается отчет /выписка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Если необходима выписка по конкретному разделу счета депо, указывается код раздела и перед кодом раздела проставляется кодовое слово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KRZD/.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Номер счета без кода раздела указывается для получения информации по всем разделам счета депо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eastAsia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97A::SAFE//MS9801147521/KRZD/31MC0009900000F00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 xml:space="preserve">SFRE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Признак периодичности предоставления отчета/ выписки. 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Могут указываться следующие код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ADHO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>если запрос на разовое предоставление информации и отчет должен быть сформирован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INDA</w:t>
            </w: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 xml:space="preserve"> 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разовое предоставление информации и отчет должен быть сформирован до окончания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WEEK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недель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MNTH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– если запрос на предоставление информации и отчет должен быть сформирован периодически (ежемесячно) на конец операционного дня;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iCs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AIL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</w:rPr>
              <w:t>–</w:t>
            </w:r>
            <w:r>
              <w:rPr>
                <w:rFonts w:cs="Arial" w:ascii="Arial" w:hAnsi="Arial"/>
                <w:iCs/>
                <w:color w:val="000000"/>
                <w:sz w:val="20"/>
              </w:rPr>
              <w:t xml:space="preserve"> если запрос на предоставление информации и отчет должен быть сформирован периодически (ежедневно) на конец операционного дня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  <w:t>При запросе отчета об остатках на индивидуальном счете в ICSD указывается код  DAIL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iCs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:22F::SFRE//ADHO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11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SFRE//DAIL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</w:rPr>
              <w:t>STB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[8c]/4!c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Базис  запрошенного отчета/ выписки. Указывается только при запросе об остатках на счетах депо МТ535.   </w:t>
            </w:r>
          </w:p>
          <w:p>
            <w:pPr>
              <w:pStyle w:val="Normal"/>
              <w:widowControl w:val="false"/>
              <w:ind w:left="103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Отчет/выписка может запрашиваться: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датам проведения операций в НРД – с  кодовым словом 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>;</w:t>
            </w:r>
          </w:p>
          <w:p>
            <w:pPr>
              <w:pStyle w:val="Normal"/>
              <w:widowControl w:val="false"/>
              <w:ind w:left="254" w:right="111" w:hanging="254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по фактическим датам проведения операций в местах проведения расчетов (в реестре) -   с кодом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NSDR/PSE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. 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 NSDR/PSET.</w:t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ETT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22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TBA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PSET</w:t>
            </w:r>
            <w:r>
              <w:rPr>
                <w:rFonts w:cs="Arial" w:ascii="Arial" w:hAnsi="Arial"/>
                <w:color w:val="000000"/>
                <w:sz w:val="20"/>
                <w:highlight w:val="yellow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22F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1"/>
              <w:rPr>
                <w:rFonts w:cs="Arial"/>
              </w:rPr>
            </w:pPr>
            <w:r>
              <w:rPr>
                <w:rFonts w:cs="Arial"/>
                <w:bCs/>
                <w:lang w:val="en-US"/>
              </w:rPr>
              <w:t>CODE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ндикатор/ признак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[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/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>Признак полных/обновленных данных за указанную дату или период: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информацию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по всем учетным регистрам</w:t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0"/>
                <w:lang w:val="en-US"/>
              </w:rPr>
              <w:t>DELT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– </w:t>
            </w:r>
            <w:r>
              <w:rPr>
                <w:rFonts w:cs="Arial" w:ascii="Arial" w:hAnsi="Arial"/>
                <w:color w:val="000000"/>
                <w:sz w:val="20"/>
              </w:rPr>
              <w:t>запрос выписки, содержащей информацию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>- для 535 – без разделов с нулевыми остатками на указанную дату;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для 536 – без разделов, по которым не было движения за указанный период.  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указывается код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M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2F::CODE//COMP</w:t>
            </w:r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дпоследовательность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16R: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0C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E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сылочный номер (референ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4!c//16x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При запросе отчета об остатках на индивидуальном счете в ICSD необходимо указать константу «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EQ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ALANCE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-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ICSD</w:t>
            </w:r>
            <w:r>
              <w:rPr>
                <w:rFonts w:cs="Arial" w:ascii="Arial" w:hAnsi="Arial"/>
                <w:color w:val="000000"/>
                <w:sz w:val="20"/>
              </w:rPr>
              <w:t>».</w:t>
            </w:r>
          </w:p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widowControl w:val="false"/>
              <w:ind w:left="111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20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:PREV//REQ-BALANCE-ICSD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  <w:tc>
          <w:tcPr>
            <w:tcW w:w="8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LINK  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widowControl w:val="false"/>
              <w:ind w:left="111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дпоследовательности А1 Связки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3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GENL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GENL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А Общая информация</w:t>
            </w:r>
          </w:p>
        </w:tc>
      </w:tr>
      <w:tr>
        <w:trPr>
          <w:cantSplit w:val="true"/>
        </w:trPr>
        <w:tc>
          <w:tcPr>
            <w:tcW w:w="860" w:type="dxa"/>
            <w:gridSpan w:val="2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&gt;</w:t>
            </w:r>
          </w:p>
        </w:tc>
        <w:tc>
          <w:tcPr>
            <w:tcW w:w="13912" w:type="dxa"/>
            <w:gridSpan w:val="6"/>
            <w:tcBorders>
              <w:top w:val="single" w:sz="6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ins w:id="0" w:author="Изм.1_Pervova" w:date="2025-08-20T16:22:00Z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овторяющаяся необязательная последовательность В Отчет по статусу/Основанию (причине) и/или финансовому инструменту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ins w:id="1" w:author="Изм.1_Pervova" w:date="2025-08-20T16:22:00Z">
              <w:r>
                <w:rPr>
                  <w:rFonts w:cs="Arial" w:ascii="Arial" w:hAnsi="Arial"/>
                  <w:b/>
                  <w:color w:val="000000"/>
                  <w:sz w:val="20"/>
                </w:rPr>
                <w:t>При запросе по коду эмитента или типу ценной бумаги блок не повторяется.</w:t>
              </w:r>
            </w:ins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16R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O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35B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катор финансового инструмента (ценной бумаги)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[ISIN 1!e12!c]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[4*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]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1" w:right="112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ins w:id="3" w:author="Изм.1_Pervova" w:date="2025-08-20T16:23:00Z"/>
              </w:rPr>
            </w:pPr>
            <w:ins w:id="2" w:author="Изм.1_Pervova" w:date="2025-08-20T16:23:00Z">
              <w:r>
                <w:rPr>
                  <w:rFonts w:cs="Arial" w:ascii="Arial" w:hAnsi="Arial"/>
                  <w:b/>
                  <w:color w:val="000000"/>
                  <w:sz w:val="20"/>
                </w:rPr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5" w:author="Изм.1_Pervova" w:date="2025-08-20T16:23:00Z"/>
              </w:rPr>
            </w:pPr>
            <w:ins w:id="4" w:author="Изм.1_Pervova" w:date="2025-08-20T16:23:00Z">
              <w:r>
                <w:rPr>
                  <w:rFonts w:cs="Arial" w:ascii="Arial" w:hAnsi="Arial"/>
                  <w:color w:val="000000"/>
                  <w:sz w:val="20"/>
                </w:rPr>
                <w:t>Отчет запрашивается либо по списку ценных бумаг, либо по типу ценной бумаги, либо по коду эмитента.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7" w:author="Изм.1_Pervova" w:date="2025-08-20T16:23:00Z"/>
              </w:rPr>
            </w:pPr>
            <w:ins w:id="6" w:author="Изм.1_Pervova" w:date="2025-08-20T16:23:00Z">
              <w:r>
                <w:rPr>
                  <w:rFonts w:cs="Arial" w:ascii="Arial" w:hAnsi="Arial"/>
                  <w:color w:val="000000"/>
                  <w:sz w:val="20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111" w:right="112" w:hanging="612"/>
              <w:jc w:val="both"/>
              <w:rPr>
                <w:rFonts w:ascii="Arial" w:hAnsi="Arial" w:cs="Arial"/>
                <w:color w:val="000000"/>
                <w:sz w:val="20"/>
                <w:ins w:id="9" w:author="Изм.1_Pervova" w:date="2025-08-20T16:23:00Z"/>
              </w:rPr>
            </w:pPr>
            <w:ins w:id="8" w:author="Изм.1_Pervova" w:date="2025-08-20T16:23:00Z">
              <w:r>
                <w:rPr>
                  <w:rFonts w:cs="Arial" w:ascii="Arial" w:hAnsi="Arial"/>
                  <w:color w:val="000000"/>
                  <w:sz w:val="20"/>
                </w:rPr>
                <w:t>При запросе отчета по списку ценных бумаг для каждой ценной бумаги могут указываться следующие идентификаторы:</w:t>
              </w:r>
            </w:ins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</w:rPr>
              <w:t xml:space="preserve">Код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ISIN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/ХХ/CORP/NADC/</w:t>
            </w:r>
            <w:r>
              <w:rPr>
                <w:rFonts w:cs="Arial" w:ascii="Arial" w:hAnsi="Arial"/>
                <w:color w:val="000000"/>
                <w:sz w:val="20"/>
              </w:rPr>
              <w:t>депозитарный код ценной бумаги в кодировке НРД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RU/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государственный регистрационный номер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/NAME/</w:t>
            </w:r>
            <w:r>
              <w:rPr>
                <w:rFonts w:cs="Arial" w:ascii="Arial" w:hAnsi="Arial"/>
                <w:color w:val="000000"/>
                <w:sz w:val="20"/>
              </w:rPr>
              <w:t>наименование ценной бумаги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дентифицирующими ценную бумагу кодами являются ISIN, код в кодировке НРД, государственный регистрационный номер. Код ISIN указывается первым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Допустимо указание любого из этих кодов или списка кодов.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03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B:ISIN RU000910076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3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B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X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OR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NAD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SAREP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или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:35B:/XX/CORP/NADC/SAREP/02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RU/60-1-227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  <w:ins w:id="10" w:author="Изм.1_Pervova" w:date="2025-08-20T16:24:00Z"/>
              </w:rPr>
            </w:pPr>
            <w:r>
              <w:rPr>
                <w:rFonts w:cs="Arial" w:ascii="Arial" w:hAnsi="Arial"/>
                <w:b/>
                <w:sz w:val="20"/>
                <w:lang w:val="en-US"/>
              </w:rPr>
              <w:t>/NAME/'A/O SARATOVeNERGO'</w:t>
            </w:r>
          </w:p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sz w:val="20"/>
                <w:lang w:val="en-US"/>
                <w:ins w:id="12" w:author="Изм.1_Pervova" w:date="2025-08-20T16:24:00Z"/>
              </w:rPr>
            </w:pPr>
            <w:ins w:id="11" w:author="Изм.1_Pervova" w:date="2025-08-20T16:24:00Z">
              <w:r>
                <w:rPr>
                  <w:rFonts w:cs="Arial" w:ascii="Arial" w:hAnsi="Arial"/>
                  <w:b/>
                  <w:sz w:val="20"/>
                  <w:lang w:val="en-US"/>
                </w:rPr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14" w:author="Изм.1_Pervova" w:date="2025-08-20T16:24:00Z"/>
              </w:rPr>
            </w:pPr>
            <w:ins w:id="13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или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16" w:author="Изм.1_Pervova" w:date="2025-08-20T16:24:00Z"/>
              </w:rPr>
            </w:pPr>
            <w:ins w:id="15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723" w:right="112" w:hanging="612"/>
              <w:jc w:val="both"/>
              <w:rPr>
                <w:rFonts w:ascii="Arial" w:hAnsi="Arial" w:cs="Arial"/>
                <w:color w:val="000000"/>
                <w:sz w:val="20"/>
                <w:lang w:val="en-US"/>
                <w:ins w:id="18" w:author="Изм.1_Pervova" w:date="2025-08-20T16:24:00Z"/>
              </w:rPr>
            </w:pPr>
            <w:ins w:id="17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Эмитент ценной бумаги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ins w:id="24" w:author="Изм.1_Pervova" w:date="2025-08-20T16:24:00Z"/>
              </w:rPr>
            </w:pPr>
            <w:ins w:id="19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>/</w:t>
              </w:r>
            </w:ins>
            <w:ins w:id="20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ISSR</w:t>
              </w:r>
            </w:ins>
            <w:ins w:id="21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>/12</w:t>
              </w:r>
            </w:ins>
            <w:ins w:id="22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x</w:t>
              </w:r>
            </w:ins>
            <w:ins w:id="23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>, где: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ins w:id="26" w:author="Изм.1_Pervova" w:date="2025-08-20T16:24:00Z"/>
              </w:rPr>
            </w:pPr>
            <w:ins w:id="25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12x - код эмитента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28" w:author="Изм.1_Pervova" w:date="2025-08-20T16:24:00Z"/>
              </w:rPr>
            </w:pPr>
            <w:ins w:id="27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ins w:id="30" w:author="Изм.1_Pervova" w:date="2025-08-20T16:24:00Z"/>
              </w:rPr>
            </w:pPr>
            <w:ins w:id="29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или</w:t>
              </w:r>
            </w:ins>
          </w:p>
          <w:p>
            <w:pPr>
              <w:pStyle w:val="Normal"/>
              <w:numPr>
                <w:ilvl w:val="0"/>
                <w:numId w:val="2"/>
              </w:numPr>
              <w:ind w:left="723" w:right="112" w:hanging="612"/>
              <w:jc w:val="both"/>
              <w:rPr>
                <w:rFonts w:ascii="Arial" w:hAnsi="Arial" w:cs="Arial"/>
                <w:color w:val="000000"/>
                <w:sz w:val="20"/>
                <w:ins w:id="32" w:author="Изм.1_Pervova" w:date="2025-08-20T16:24:00Z"/>
              </w:rPr>
            </w:pPr>
            <w:ins w:id="31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Тип ценной бумаги</w:t>
              </w:r>
            </w:ins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  <w:lang w:val="en-US"/>
              </w:rPr>
            </w:pPr>
            <w:ins w:id="33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>/</w:t>
              </w:r>
            </w:ins>
            <w:ins w:id="34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TYPE</w:t>
              </w:r>
            </w:ins>
            <w:ins w:id="35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>/100</w:t>
              </w:r>
            </w:ins>
            <w:ins w:id="36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  <w:lang w:val="en-US"/>
                </w:rPr>
                <w:t>x</w:t>
              </w:r>
            </w:ins>
            <w:ins w:id="37" w:author="Изм.1_Pervova" w:date="2025-08-20T16:24:00Z">
              <w:r>
                <w:rPr>
                  <w:rFonts w:cs="Arial" w:ascii="Arial" w:hAnsi="Arial"/>
                  <w:b/>
                  <w:color w:val="000000"/>
                  <w:sz w:val="20"/>
                </w:rPr>
                <w:t xml:space="preserve"> - </w:t>
              </w:r>
            </w:ins>
            <w:ins w:id="38" w:author="Изм.1_Pervova" w:date="2025-08-20T16:24:00Z">
              <w:r>
                <w:rPr>
                  <w:rFonts w:cs="Arial" w:ascii="Arial" w:hAnsi="Arial"/>
                  <w:color w:val="000000"/>
                  <w:sz w:val="20"/>
                </w:rPr>
                <w:t>тип ценной бумаги</w:t>
              </w:r>
            </w:ins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BYSTAREA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BYSTAREA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-----|</w:t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В  Отчет по статусу/Основанию (причине) и/или финансовому инструменту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Необязательная последовательность D. Дополнительная информация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ачало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ADDINFO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R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95</w:t>
            </w:r>
            <w:r>
              <w:rPr>
                <w:rFonts w:cs="Arial" w:ascii="Arial" w:hAnsi="Arial"/>
                <w:b/>
                <w:sz w:val="20"/>
                <w:lang w:val="en-US"/>
              </w:rPr>
              <w:t>R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EO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сторон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4!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8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c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34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x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11" w:right="112" w:hanging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>Инициатор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поручения депо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Указывается в случае, если Отправитель сообщения (депонент НРД) не является его инициатором.</w:t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  <w:p>
            <w:pPr>
              <w:pStyle w:val="Normal"/>
              <w:ind w:left="111" w:right="112" w:hanging="0"/>
              <w:jc w:val="both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ПРИМЕРЫ:</w:t>
            </w:r>
          </w:p>
          <w:p>
            <w:pPr>
              <w:pStyle w:val="Normal"/>
              <w:ind w:left="100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:95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::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EO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  <w:t>NSDR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/</w:t>
            </w: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>С0009900121 -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депозитарный код, присвоенный НРД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</w:r>
          </w:p>
        </w:tc>
        <w:tc>
          <w:tcPr>
            <w:tcW w:w="73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M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16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конец блок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ADDINFO      </w:t>
            </w:r>
          </w:p>
        </w:tc>
        <w:tc>
          <w:tcPr>
            <w:tcW w:w="836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ind w:left="103" w:hanging="0"/>
              <w:jc w:val="both"/>
              <w:rPr>
                <w:rFonts w:ascii="Arial" w:hAnsi="Arial" w:cs="Arial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en-US"/>
              </w:rPr>
              <w:t>:16S:ADDINFO</w:t>
            </w:r>
          </w:p>
        </w:tc>
      </w:tr>
      <w:tr>
        <w:trPr/>
        <w:tc>
          <w:tcPr>
            <w:tcW w:w="86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val="en-US"/>
              </w:rPr>
            </w:r>
          </w:p>
        </w:tc>
        <w:tc>
          <w:tcPr>
            <w:tcW w:w="13912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ind w:left="103" w:hanging="0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Окончание последовательности D Дополнительная информация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567" w:gutter="0" w:header="142" w:top="567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ns w:id="40" w:author="Изм.1_Pervova" w:date="2025-08-20T16:54:00Z"/>
      </w:rPr>
    </w:pPr>
    <w:ins w:id="39" w:author="Изм.1_Pervova" w:date="2025-08-20T16:54:00Z">
      <w:r>
        <w:rPr/>
      </w:r>
    </w:ins>
  </w:p>
  <w:p>
    <w:pPr>
      <w:pStyle w:val="Header"/>
      <w:rPr>
        <w:color w:val="FF0000"/>
        <w:sz w:val="32"/>
        <w:szCs w:val="32"/>
        <w:lang w:val="en-US"/>
      </w:rPr>
    </w:pPr>
    <w:r>
      <w:rPr>
        <w:color w:val="FF0000"/>
        <w:sz w:val="32"/>
        <w:szCs w:val="32"/>
        <w:lang w:val="en-US"/>
      </w:rPr>
      <w:t xml:space="preserve">DRAFT </w:t>
      <w:tab/>
      <w:tab/>
      <w:tab/>
      <w:tab/>
      <w:tab/>
      <w:tab/>
      <w:tab/>
      <w:tab/>
      <w:t xml:space="preserve">         </w:t>
      <w:tab/>
      <w:t>20.10.2025</w:t>
    </w:r>
  </w:p>
  <w:p>
    <w:pPr>
      <w:pStyle w:val="Header"/>
      <w:rPr>
        <w:color w:val="FF0000"/>
        <w:sz w:val="32"/>
        <w:szCs w:val="32"/>
        <w:lang w:val="en-US"/>
      </w:rPr>
    </w:pPr>
    <w:r>
      <w:rPr>
        <w:color w:val="FF0000"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3" w:hanging="612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00FF"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FF0000"/>
      <w:sz w:val="22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Arial" w:hAnsi="Arial" w:cs="Arial"/>
      <w:color w:val="FF0000"/>
      <w:sz w:val="22"/>
    </w:rPr>
  </w:style>
  <w:style w:type="paragraph" w:styleId="3">
    <w:name w:val="Основной текст 3"/>
    <w:basedOn w:val="Normal"/>
    <w:qFormat/>
    <w:pPr/>
    <w:rPr>
      <w:rFonts w:ascii="Arial" w:hAnsi="Arial" w:cs="Arial"/>
      <w:bCs/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3:56:00Z</dcterms:created>
  <dc:creator>Solovyeva</dc:creator>
  <dc:description/>
  <cp:keywords/>
  <dc:language>en-US</dc:language>
  <cp:lastModifiedBy>Изм.1_Pervova</cp:lastModifiedBy>
  <cp:lastPrinted>2006-11-03T15:55:00Z</cp:lastPrinted>
  <dcterms:modified xsi:type="dcterms:W3CDTF">2025-08-20T13:56:00Z</dcterms:modified>
  <cp:revision>2</cp:revision>
  <dc:subject/>
  <dc:title>МТ549</dc:title>
</cp:coreProperties>
</file>