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>Небанковская кредитная организация закрытое акционерное общество</w:t>
      </w:r>
    </w:p>
    <w:p>
      <w:pPr>
        <w:pStyle w:val="Heading"/>
        <w:rPr/>
      </w:pPr>
      <w:r>
        <w:rPr>
          <w:szCs w:val="24"/>
        </w:rPr>
        <w:t>«Национальный расчетный депозитарий»</w:t>
      </w:r>
    </w:p>
    <w:p>
      <w:pPr>
        <w:pStyle w:val="Heading"/>
        <w:rPr/>
      </w:pPr>
      <w:r>
        <w:rPr>
          <w:szCs w:val="24"/>
        </w:rPr>
        <w:t>(НКО ЗАО НРД)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РОТОКОЛ № 2/2013</w:t>
      </w:r>
    </w:p>
    <w:p>
      <w:pPr>
        <w:pStyle w:val="Heading"/>
        <w:rPr>
          <w:szCs w:val="24"/>
        </w:rPr>
      </w:pPr>
      <w:r>
        <w:rPr>
          <w:szCs w:val="24"/>
        </w:rPr>
        <w:t>заседания Комитета по репозитарной деятельности при Правлении НКО ЗАО НРД</w:t>
      </w:r>
    </w:p>
    <w:p>
      <w:pPr>
        <w:pStyle w:val="Heading"/>
        <w:rPr>
          <w:szCs w:val="24"/>
        </w:rPr>
      </w:pPr>
      <w:r>
        <w:rPr>
          <w:szCs w:val="24"/>
        </w:rPr>
        <w:t>(Комитет)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Форма проведения заседания: </w:t>
      </w:r>
      <w:r>
        <w:rPr>
          <w:sz w:val="24"/>
          <w:szCs w:val="24"/>
        </w:rPr>
        <w:t>совместное присутствие членов Комитета для голосования по вопросам повестки дня и принятия решений по вопросам, поставленным на голосование.</w:t>
      </w:r>
    </w:p>
    <w:p>
      <w:pPr>
        <w:pStyle w:val="Normal"/>
        <w:spacing w:before="120" w:after="0"/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заседания:  </w:t>
      </w:r>
      <w:r>
        <w:rPr>
          <w:sz w:val="24"/>
          <w:szCs w:val="24"/>
        </w:rPr>
        <w:t>15 января 2013 года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заседания: </w:t>
      </w:r>
      <w:r>
        <w:rPr>
          <w:sz w:val="24"/>
          <w:szCs w:val="24"/>
        </w:rPr>
        <w:t xml:space="preserve"> г. Москва, ул. Спартаковская, дом 12</w:t>
      </w:r>
    </w:p>
    <w:p>
      <w:pPr>
        <w:pStyle w:val="Normal"/>
        <w:spacing w:before="120" w:after="0"/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ремя проведения заседания: </w:t>
      </w:r>
      <w:r>
        <w:rPr>
          <w:sz w:val="24"/>
          <w:szCs w:val="24"/>
        </w:rPr>
        <w:t xml:space="preserve"> 15:30 - 19:40 часов московского времени</w:t>
      </w:r>
    </w:p>
    <w:p>
      <w:pPr>
        <w:pStyle w:val="Normal"/>
        <w:spacing w:before="120" w:after="0"/>
        <w:ind w:right="3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составления протокола:</w:t>
      </w:r>
      <w:r>
        <w:rPr>
          <w:sz w:val="24"/>
          <w:szCs w:val="24"/>
        </w:rPr>
        <w:t xml:space="preserve">  16 января 2013 го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Члены Комитета, присутствовавшие на заседании:</w:t>
      </w:r>
    </w:p>
    <w:p>
      <w:pPr>
        <w:pStyle w:val="Normal"/>
        <w:ind w:left="19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2410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оловьев Павел Юрьевич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2410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Акчурина Алина Фатихов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2410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Козырева Кира Владимиров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2410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Ли Александр Романович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2410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Спыну Руслан Константинович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2410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Сушко Роман Вячеславович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2410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Ильинская Ольга Александров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2410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снякова Марина Игорев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2410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Фрадкина Елена Валерьевн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170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Члены Комитета, отсутствовавшие на заседании: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2410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рлов Алексей Константинович 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тета созвано в соответствии с п. 6.1. Положения о Комитете Председателем Комитета Соловьевым П.Ю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исло членов Комитета, присутствовавших на заседании, составляло не менее половины от числа избранных членов Комитета. В соответствии с пунктом 6.5. Положения о Комитете кворум для проведения заседания имел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глашенны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ябцева Е.А.</w:t>
        <w:tab/>
        <w:tab/>
        <w:t>ОАО "Альфа-Банк"</w:t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400"/>
      </w:tblGrid>
      <w:tr>
        <w:trPr/>
        <w:tc>
          <w:tcPr>
            <w:tcW w:w="2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ушкова О.В. 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ербан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вицкий С.В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НГ БАНК (ЕВРАЗИЯ) ЗАО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 по клиентской поддержке Департамента клиентской поддержки Московской Бир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арева Е.Ю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взаимодейств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ключевыми клиентами Московской Бир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Департамента нормативно-технологического обеспечения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 Н.Н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Правления, член Правления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дашева О.Ю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Председателя Правления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х Е.А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родвижения услуг и привлечения клиентов НКО ЗАО НРД, Секретар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А.В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Управления технологий взаимодействия с клиентами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яев В.И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Отдела разработки и сопровождения продуктов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як С.В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епозитарных операций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твинская Л.В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направления нормативного и договорного обеспечения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ыгин А.В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проекта Департамента информационных технологий НКО ЗАО НРД</w:t>
            </w:r>
          </w:p>
        </w:tc>
      </w:tr>
      <w:tr>
        <w:trPr>
          <w:trHeight w:val="549" w:hRule="atLeast"/>
        </w:trPr>
        <w:tc>
          <w:tcPr>
            <w:tcW w:w="2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вестка дня засед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ормат квартального отчета о краткосрочных сделк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>Изменения в алгоритме квитовки сообщ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ры сообщений репозитария в новом формат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авнение тарифов репозитария НРД с тарифами иностранных репозитарие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ное:</w:t>
      </w:r>
    </w:p>
    <w:p>
      <w:pPr>
        <w:pStyle w:val="Style25"/>
        <w:spacing w:lineRule="auto" w:line="360"/>
        <w:ind w:left="731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обсуждение целесообразности допущения нескольких информирующих лиц  по различным стадиям исполнения сделок; создание рабочей группы по разработке классификатора событий в жизни сделок с ПФИ для правильного отражения в сообщениях о состоянии исполнения обязательств;  </w:t>
      </w:r>
    </w:p>
    <w:p>
      <w:pPr>
        <w:pStyle w:val="Style25"/>
        <w:spacing w:lineRule="auto" w:line="360"/>
        <w:ind w:left="731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подготовка примеров сделок с ПФИ для их использования при разработке новых сообщений; </w:t>
      </w:r>
    </w:p>
    <w:p>
      <w:pPr>
        <w:pStyle w:val="Style25"/>
        <w:spacing w:lineRule="auto" w:line="360"/>
        <w:ind w:left="731" w:hanging="0"/>
        <w:rPr/>
      </w:pPr>
      <w:r>
        <w:rPr>
          <w:rFonts w:cs="Times New Roman" w:ascii="Times New Roman" w:hAnsi="Times New Roman"/>
          <w:color w:val="000000"/>
          <w:szCs w:val="24"/>
        </w:rPr>
        <w:t>-обсуждение формулировки положения Тарифов оказания репозитарных услуг о взимании двойного тарифа за услуги репозитария;</w:t>
      </w:r>
    </w:p>
    <w:p>
      <w:pPr>
        <w:pStyle w:val="Style25"/>
        <w:spacing w:lineRule="auto" w:line="360"/>
        <w:ind w:left="731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последовательность внедрения новых видов сделок;</w:t>
      </w:r>
    </w:p>
    <w:p>
      <w:pPr>
        <w:pStyle w:val="Style25"/>
        <w:spacing w:lineRule="auto" w:line="360"/>
        <w:ind w:left="731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исполнение поручений предыдущих заседаний Комитета;</w:t>
      </w:r>
    </w:p>
    <w:p>
      <w:pPr>
        <w:pStyle w:val="Style25"/>
        <w:spacing w:lineRule="auto" w:line="360"/>
        <w:ind w:left="731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друг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1 повестки д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т квартального отчета о краткосрочных сделках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Общее число членов Комитета  – </w:t>
      </w:r>
      <w:r>
        <w:rPr>
          <w:i/>
          <w:sz w:val="24"/>
          <w:szCs w:val="24"/>
          <w:lang w:val="en-US"/>
        </w:rPr>
        <w:t>10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/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Ермакова А.В., предоставившего разработанную отчетную форму квартальной отчетности о краткосрочных сделк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ыступили: </w:t>
      </w:r>
      <w:r>
        <w:rPr>
          <w:sz w:val="24"/>
          <w:szCs w:val="24"/>
        </w:rPr>
        <w:t>Акчурина А.Ф., Козырева К.В., Ли А.Р..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Style25"/>
        <w:numPr>
          <w:ilvl w:val="0"/>
          <w:numId w:val="18"/>
        </w:numPr>
        <w:kinsoku w:val="false"/>
        <w:overflowPunct w:val="false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Рекомендовать Правлению НКО ЗАО НРД реализовать ежеквартальный отчет в представленной версии спецификации электронных сообщений репозитар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9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принято единогласно членами Комите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Style25"/>
        <w:numPr>
          <w:ilvl w:val="0"/>
          <w:numId w:val="2"/>
        </w:numPr>
        <w:kinsoku w:val="false"/>
        <w:overflowPunct w:val="false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Рекомендовать Правлению НКО ЗАО НРД реализовать ежеквартальный отчет в представленной версии спецификации электронных сообщений репозитария</w:t>
      </w:r>
      <w:r>
        <w:rPr>
          <w:rFonts w:cs="Times New Roman" w:ascii="Times New Roman" w:hAnsi="Times New Roman"/>
          <w:color w:val="000000"/>
          <w:kern w:val="2"/>
          <w:szCs w:val="24"/>
        </w:rPr>
        <w:t>.</w:t>
      </w:r>
    </w:p>
    <w:p>
      <w:pPr>
        <w:pStyle w:val="Style25"/>
        <w:numPr>
          <w:ilvl w:val="0"/>
          <w:numId w:val="2"/>
        </w:numPr>
        <w:kinsoku w:val="false"/>
        <w:overflowPunct w:val="false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kern w:val="2"/>
          <w:szCs w:val="24"/>
        </w:rPr>
        <w:t>Получить от членов Комитета предложения по дальнейшему развитию формы квартального отчета. Подготовить обобщенные предложения по усовершенствованию в ФСФР.</w:t>
      </w:r>
    </w:p>
    <w:p>
      <w:pPr>
        <w:pStyle w:val="Style25"/>
        <w:kinsoku w:val="false"/>
        <w:overflowPunct w:val="false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2 повестки д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алгоритме квитовки сообщений</w:t>
      </w:r>
      <w:r>
        <w:rPr>
          <w:rFonts w:eastAsia="Calibri"/>
          <w:b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Общее число членов Комитета 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/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Ермакова А.В., предоставившего новую разработанную технологию, предназначенную для поиска встречных сообщений, определения уникальности и защиты от дублей  при регистрации, предложения по изменению состава и форматов сообщений при регистрации внебиржевых сделок в репозитарии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ыступили: </w:t>
      </w:r>
      <w:r>
        <w:rPr>
          <w:sz w:val="24"/>
          <w:szCs w:val="24"/>
        </w:rPr>
        <w:t>Преснякова М.И., Акчурина А.Ф., Козырева К.В., Спыну Р.К.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Правлению НКО ЗАО НРД реализовать новые алгоритмы для поиска встречных сообщений, определения уникальности и защиты от дублей  при регистрации.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/>
            </w:pPr>
            <w:r>
              <w:rPr>
                <w:b w:val="false"/>
                <w:i w:val="false"/>
                <w:szCs w:val="24"/>
              </w:rPr>
              <w:t>«за» - 1;</w:t>
            </w: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/>
            </w:pPr>
            <w:r>
              <w:rPr>
                <w:b w:val="false"/>
                <w:i w:val="false"/>
                <w:szCs w:val="24"/>
              </w:rPr>
              <w:t>«против» - 8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/>
      </w:pPr>
      <w:r>
        <w:rPr>
          <w:b w:val="false"/>
          <w:szCs w:val="24"/>
        </w:rPr>
        <w:tab/>
        <w:t>Решение принято большинством членов Комитета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полнить предложенные алгоритмы предложениями членов Комитета, полученными в срок до 22.01.2013. Принять решение в форме заочного голос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3 повестки д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сообщений репозитария в новом формате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е число членов Комитета 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Соловьева П.Ю., предоставившего примеры реализации существующих сообщений репозитария НРД в старых и новых форматах, а также образец документации пользователя на новые форматы сообщений репозитар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ыступили: </w:t>
      </w:r>
      <w:r>
        <w:rPr>
          <w:sz w:val="24"/>
          <w:szCs w:val="24"/>
        </w:rPr>
        <w:t>Спыну Р.К.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Правлению НКО ЗАО НРД реализовать предложенный подход к форматам сообщений репозитария НРД при разработке спецификаций сообщений по всем сделкам с ПФ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9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принято единогласно членами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Правлению НКО ЗАО НРД реализовать предложенный подход к форматам сообщений репозитария НРД при разработке спецификаций сообщений по всем сделкам с ПФИ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4 повестки д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Сравнение тарифов репозитария НРД с тарифами иностранных репозитариев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е число членов Комитета 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Беляева В.И., предложившего к рассмотрению сравнительную презентацию тарифной модели репозитария НРД с тарифными моделями зарубежных репозитарие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ыступили: </w:t>
      </w:r>
      <w:r>
        <w:rPr>
          <w:sz w:val="24"/>
          <w:szCs w:val="24"/>
        </w:rPr>
        <w:t>Ли А.Р., Козырева К.В., Сушко Р.В., Преснякова М.И., Акчурина А.Ф., Спыну Р.К.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суждалось: </w:t>
      </w:r>
      <w:r>
        <w:rPr>
          <w:rFonts w:eastAsia="Calibri"/>
          <w:sz w:val="24"/>
          <w:szCs w:val="24"/>
          <w:lang w:eastAsia="en-US"/>
        </w:rPr>
        <w:t>Возможность создания дополнительного безлимитного тарифного плана, подразумевающего наличие только абонентской платы; Расширение линейки тарифных планов для большей дискретности; Завышенная стоимость квартального отчета исходя из соображений себестоимости его обработки; В случае стрессовых рыночных условий, вызывающих повышенное количество сделок возможность реализации схемы «автоперехода» на следующую тарифную ступень;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ринять представленную информацию к сведению и продолжить работу по совершенствованию тарифов Репозитария НКО ЗАО НРД с учетом предложений участников финансового рынка</w:t>
      </w:r>
      <w:r>
        <w:rPr/>
        <w:t>.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9</w:t>
            </w:r>
            <w:r>
              <w:rPr>
                <w:b w:val="false"/>
                <w:i w:val="false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/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принято единогласно членами Комитета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нять к сведению представленную информацию. 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олучить от членов Комитета данные по количество сделок в месяц в разбивке на спот / своп валютный / репо / производные суммарно.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извести расчет себестоимости услуг репозитария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оработать сравнительную презентацию тарифной модели справочной информацией с указанием того, кто отчитывается и кто платит за услуги зарубежных репозитарие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5.1. повестки дня Разное:</w:t>
      </w:r>
      <w:r>
        <w:rPr>
          <w:b/>
          <w:sz w:val="24"/>
          <w:szCs w:val="24"/>
        </w:rPr>
        <w:t xml:space="preserve"> </w:t>
      </w:r>
    </w:p>
    <w:p>
      <w:pPr>
        <w:pStyle w:val="Style25"/>
        <w:spacing w:lineRule="auto" w:line="360"/>
        <w:ind w:left="0" w:hanging="0"/>
        <w:rPr>
          <w:rFonts w:ascii="Times New Roman" w:hAnsi="Times New Roman" w:eastAsia="Calibri" w:cs="Times New Roman"/>
          <w:b/>
          <w:b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  <w:t xml:space="preserve">Обсуждение целесообразности допущения нескольких информирующих лиц  по различным стадиям исполнения сделок.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е число членов Комитета 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шали: Семина А.П., предложившего рассмотреть возможность допущения нескольких информирующих лиц по различным стадиям исполнения сдел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овать возможность допущения нескольких информирующих лиц по различным стадиям исполнения сделок. 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</w:t>
            </w:r>
            <w:r>
              <w:rPr>
                <w:i w:val="false"/>
                <w:szCs w:val="24"/>
                <w:u w:val="single"/>
                <w:lang w:val="en-US"/>
              </w:rPr>
              <w:t>;</w:t>
            </w:r>
            <w:r>
              <w:rPr>
                <w:i w:val="false"/>
                <w:szCs w:val="24"/>
                <w:u w:val="single"/>
              </w:rPr>
              <w:t xml:space="preserve"> 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snapToGrid w:val="false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нет</w:t>
            </w:r>
            <w:r>
              <w:rPr>
                <w:b w:val="false"/>
                <w:i w:val="false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/>
            </w:pPr>
            <w:r>
              <w:rPr>
                <w:b w:val="false"/>
                <w:i w:val="false"/>
                <w:szCs w:val="24"/>
              </w:rPr>
              <w:t>«против» - 9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 принято единогласно всеми членами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пущение нескольких информирующих лиц для разных стадий жизненного цикла считать нецелесообразным. Предусмотреть возможность обеспечения замены информирующе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5.2. повестки дня Разное:</w:t>
      </w:r>
      <w:r>
        <w:rPr>
          <w:b/>
          <w:sz w:val="24"/>
          <w:szCs w:val="24"/>
        </w:rPr>
        <w:t xml:space="preserve"> </w:t>
      </w:r>
    </w:p>
    <w:p>
      <w:pPr>
        <w:pStyle w:val="Style25"/>
        <w:spacing w:lineRule="auto" w:line="360"/>
        <w:ind w:left="0" w:hanging="0"/>
        <w:rPr/>
      </w:pP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  <w:t>Создание рабочей группы по разработке классификатора событий в жизни сделок с ПФИ для правильного отражения в сообщениях о состоянии исполнения обязательств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е число членов Комитета 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шали: Семина А.П., предложившего рассмотреть создания рабочей группы по разработке классификатора событий в жизни сделок с ПФИ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 xml:space="preserve">Сформулировать направление обсуждений в части создания рабочей группы с дальнейшим получением кандидатур от членов Комитета. 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i w:val="false"/>
                <w:i w:val="false"/>
                <w:szCs w:val="24"/>
                <w:u w:val="single"/>
                <w:lang w:val="en-US"/>
              </w:rPr>
            </w:pPr>
            <w:r>
              <w:rPr>
                <w:i w:val="false"/>
                <w:szCs w:val="24"/>
                <w:u w:val="single"/>
              </w:rPr>
              <w:t>Итоги голосования</w:t>
            </w:r>
            <w:r>
              <w:rPr>
                <w:i w:val="false"/>
                <w:szCs w:val="24"/>
                <w:u w:val="single"/>
                <w:lang w:val="en-US"/>
              </w:rPr>
              <w:t>:</w:t>
            </w:r>
            <w:r>
              <w:rPr>
                <w:i w:val="false"/>
                <w:szCs w:val="24"/>
                <w:u w:val="single"/>
              </w:rPr>
              <w:t xml:space="preserve"> </w:t>
            </w:r>
          </w:p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i w:val="false"/>
                <w:i w:val="false"/>
                <w:szCs w:val="24"/>
                <w:u w:val="single"/>
                <w:lang w:val="en-US"/>
              </w:rPr>
            </w:pPr>
            <w:r>
              <w:rPr>
                <w:i w:val="false"/>
                <w:szCs w:val="24"/>
                <w:u w:val="single"/>
                <w:lang w:val="en-US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snapToGrid w:val="false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9</w:t>
            </w:r>
            <w:r>
              <w:rPr>
                <w:b w:val="false"/>
                <w:i w:val="false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0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 принято единогласно всеми членами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улировать направление обсуждений в части создания рабочей группы с дальнейшим получением кандидатур от членов Комите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5.3. повестки дня Разное:</w:t>
      </w:r>
      <w:r>
        <w:rPr>
          <w:b/>
          <w:sz w:val="24"/>
          <w:szCs w:val="24"/>
        </w:rPr>
        <w:t xml:space="preserve"> </w:t>
      </w:r>
    </w:p>
    <w:p>
      <w:pPr>
        <w:pStyle w:val="Style2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>Подготовка примеров сделок с ПФИ для их использования при разработке новых сообщений</w:t>
      </w: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е число членов Комитета 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ушали: Семина А.П., затронувшего тему подготовки примеров сделок с ПФ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ы, поставленные на голосовани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ить в распоряжение НРД примеры сделок для их использования в процессе разработки и тестирования форматов сообщений по новым типам сделок с ПФИ. 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9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/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/>
      </w:pPr>
      <w:r>
        <w:rPr>
          <w:b w:val="false"/>
          <w:szCs w:val="24"/>
        </w:rPr>
        <w:tab/>
        <w:t>Решение принято единогласно всеми членами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>1. Со стороны НРД запросить перечень необходимых примеров сделок от членов Комит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>
          <w:rFonts w:eastAsia="Calibri"/>
          <w:b/>
          <w:b/>
          <w:sz w:val="24"/>
          <w:szCs w:val="24"/>
          <w:u w:val="single"/>
          <w:lang w:val="en-US" w:eastAsia="en-US"/>
        </w:rPr>
      </w:pPr>
      <w:r>
        <w:rPr>
          <w:rFonts w:eastAsia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5.4. повестки дня Разное:</w:t>
      </w:r>
      <w:r>
        <w:rPr>
          <w:b/>
          <w:sz w:val="24"/>
          <w:szCs w:val="24"/>
        </w:rPr>
        <w:t xml:space="preserve"> </w:t>
      </w:r>
    </w:p>
    <w:p>
      <w:pPr>
        <w:pStyle w:val="Style2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>Обсуждение формулировки положения Тарифов оказания репозитарных услуг о взимании двойного тарифа за услуги репозитар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е число членов Комитета 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ушали: Беляева В.И., предложившего к рассмотрению два варианта формулировки о взимании двойного тарифа за услуги репозитария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ы, поставленные на голосовани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Рекомендовать для утверждения один из вариантов формулировки о взимании двойного тарифа за услуги репозитария.</w:t>
      </w:r>
      <w:r>
        <w:rPr/>
        <w:t xml:space="preserve"> 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9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/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принято единогласно всеми членами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 Рекомендовать НРД доработать формулировку тарифа с учетом письменных предложений членов Комитета, предусмотрев возможность передачи  платежной функции одной стороне;  предложенный проект сопроводить комплектом примеров документов из Условий, с описанием соответствующего делегирования платежной функции, примерами счетов для вариантов двусторонней оплаты и делегирования; провести дополнительную доработку вопроса привязки тарифной модели и абонентской п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5.5. повестки дня Разное:</w:t>
      </w:r>
      <w:r>
        <w:rPr>
          <w:b/>
          <w:sz w:val="24"/>
          <w:szCs w:val="24"/>
        </w:rPr>
        <w:t xml:space="preserve"> </w:t>
      </w:r>
    </w:p>
    <w:p>
      <w:pPr>
        <w:pStyle w:val="Style2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>Последовательность внедрения новых видов сделок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е число членов Комитета 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лушали: Ли А.Р., предоставившего для рассмотрения предложенную ВТБ Капитал последовательность внедрения новых видов сдел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sz w:val="24"/>
          <w:szCs w:val="24"/>
        </w:rPr>
        <w:t>1.   Принять к сведению предложенную последовательность внедрения новых видов сделок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 Рекомендовать к рассылке членам Комитета План работ НРД по развитию технологий репозитария в 2013г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9</w:t>
            </w:r>
            <w:r>
              <w:rPr>
                <w:b w:val="false"/>
                <w:i w:val="false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/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 принято единогласно всеми членами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sz w:val="24"/>
          <w:szCs w:val="24"/>
        </w:rPr>
        <w:t>1.   Принять к сведению предложенную последовательность внедрения новых видов сделок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 Рекомендовать к рассылке членам Комитета План работ НРД по развитию технологий репозитария в 2013г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5.6. повестки дня Разное:</w:t>
      </w:r>
      <w:r>
        <w:rPr>
          <w:b/>
          <w:sz w:val="24"/>
          <w:szCs w:val="24"/>
        </w:rPr>
        <w:t xml:space="preserve"> </w:t>
      </w:r>
    </w:p>
    <w:p>
      <w:pPr>
        <w:pStyle w:val="Style2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Разное. Исполнение поручений предыдущих заседаний Комитета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е число членов Комитета 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шали: Слатвинскую Л.В., предложившую предусмотреть в Анкете Генерального соглашения дополнительное поле «Одностороннее информирование о расторжении Генерального соглашения»; рекомендовать добавить в Условия осуществления репозитарной деятельности «В случае если Клиентом выступает юридическое лицо нерезидент Российской Федерации, то он вправе выступать в качестве Информирующего лица и/или Базового информирующего лица»; рекомендовать НРД предусмотреть в Условиях осуществления репозитарной деятельности возможность назначения отдельного БИЛа по каждому конкретному Генеральному соглашению, для клиентов - нерезидентов, с возможностью направления счетов различным БИЛ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  Рекомендовать НРД уточнить Анкету Генерального соглашения для отражения в ней возможности расторжения Генерального соглашения в одностороннем порядке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 Рекомендовать НРД предусмотреть в Условиях осуществления репозитарной деятельности возможность клиентами - нерезидентам выступать самими в качестве БИЛа и ИЛа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Рекомендовать НРД предусмотреть в Условиях осуществления репозитарной деятельности возможность назначения отдельного БИЛа по каждому конкретному генеральному соглашению для клиентов нерезидентов, с возможностью направления счетов различным БИЛам.    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9</w:t>
            </w:r>
            <w:r>
              <w:rPr>
                <w:b w:val="false"/>
                <w:i w:val="false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 принято единогласно всеми членами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Получить письменные мнения членов Комитета о необходимости реализации возможности отражения информации о расторжении расторжения Генерального соглашения в одностороннем порядке только при условии проверки отсутствия открытых сделок. 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sz w:val="24"/>
          <w:szCs w:val="24"/>
        </w:rPr>
        <w:t>2.   Рекомендовать НРД предусмотреть в Условиях осуществления репозитарной деятельности возможность клиентами - нерезидентам выступать самими в качестве БИЛа и ИЛа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sz w:val="24"/>
          <w:szCs w:val="24"/>
        </w:rPr>
        <w:t>3.     Отклонить рекомендацию Комитета возможности назначения отдельного БИЛа по каждому генеральному соглашению для клиентов нерезидентов, с возможностью направления счетов различным БИЛами в связи с противоречием данного предложения концепции абонентской платы. Дополнительно получить письменные мнения членов Комитета, сформулированные с учетом бухгалтерских, налоговых и юридических аспектов, выявленных в результате консультаций с заинтересованными подразделениями по вопросу выставления счетов различным БИЛам.</w:t>
      </w:r>
    </w:p>
    <w:p>
      <w:pPr>
        <w:pStyle w:val="Style2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5.7. повестки дня Разное:</w:t>
      </w:r>
      <w:r>
        <w:rPr>
          <w:b/>
          <w:sz w:val="24"/>
          <w:szCs w:val="24"/>
        </w:rPr>
        <w:t xml:space="preserve"> </w:t>
      </w:r>
    </w:p>
    <w:p>
      <w:pPr>
        <w:pStyle w:val="Style2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Разное. Порядок организации работы по подготовке методических рекомендаций</w:t>
      </w:r>
      <w:r>
        <w:rPr>
          <w:rFonts w:cs="Times New Roman" w:ascii="Times New Roman" w:hAnsi="Times New Roman"/>
          <w:b/>
          <w:color w:val="00000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е число членов Комитета 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шали: Козыреву К.В., предоставившую проект документа "Порядок организации работы по подготовке методических рекомендаций", в котором сформулированы  рекомендации по организации работы, направленной на предоставление клиентам репозитария пояснений и рекомендаций при подготовке, согласовании и предоставлении сведений в репозитарий для регистрации в реестре до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sz w:val="24"/>
          <w:szCs w:val="24"/>
        </w:rPr>
        <w:t>1.   Рекомендовать к использованию и направить для согласования в Правление НКО ЗАО НРД документ "Порядок организации работы по подготовке методических рекомендаций"</w:t>
      </w:r>
      <w:r>
        <w:rPr/>
        <w:t>.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9</w:t>
            </w:r>
            <w:r>
              <w:rPr>
                <w:b w:val="false"/>
                <w:i w:val="false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 принято единогласно всеми членами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к использованию "Порядок организации работы по подготовке методических рекомендаций". Утвердить срок рассылки материалов членам Комитета за 10 рабочих дней до очередного заседания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Рекомендовать Правлению НКО ЗАО НРД принимать рекомендации и трактовки, разработанные в соответствии с данным "Порядком" как методические рекомендации по разъяснению Условий осуществления репозитарной деятельности НРД, а при невозможности этого формировать запрос в ФСФР для получения официального ответа.</w:t>
      </w:r>
    </w:p>
    <w:p>
      <w:pPr>
        <w:pStyle w:val="Style2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5.8. повестки дня Разное:</w:t>
      </w:r>
      <w:r>
        <w:rPr>
          <w:b/>
          <w:sz w:val="24"/>
          <w:szCs w:val="24"/>
        </w:rPr>
        <w:t xml:space="preserve"> </w:t>
      </w:r>
    </w:p>
    <w:p>
      <w:pPr>
        <w:pStyle w:val="Style2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>Разное. Об изменениях в печатные фор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е число членов Комитета 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9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шали: Соловьева П.Ю., поднявшего вопрос о возможности изменений в печатных форм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/>
        <w:t>1.   Рекомендовать возможность изменений печатных форм при необходимости, сохраняя при этом соответствие электронному формату.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9</w:t>
            </w:r>
            <w:r>
              <w:rPr>
                <w:b w:val="false"/>
                <w:i w:val="false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 принято единогласно всеми членами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 Рекомендовать возможность изменений печатных форм при необходимости, сохраняя при этом соответствие электронному формату.</w:t>
      </w:r>
    </w:p>
    <w:p>
      <w:pPr>
        <w:pStyle w:val="TextBody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355" w:leader="none"/>
        </w:tabs>
        <w:rPr/>
      </w:pPr>
      <w:r>
        <w:rPr>
          <w:szCs w:val="24"/>
        </w:rPr>
        <w:t xml:space="preserve">Председатель Комитета по       </w:t>
      </w:r>
    </w:p>
    <w:p>
      <w:pPr>
        <w:pStyle w:val="TextBody"/>
        <w:tabs>
          <w:tab w:val="clear" w:pos="708"/>
          <w:tab w:val="right" w:pos="9355" w:leader="none"/>
        </w:tabs>
        <w:rPr>
          <w:szCs w:val="24"/>
        </w:rPr>
      </w:pPr>
      <w:r>
        <w:rPr>
          <w:szCs w:val="24"/>
        </w:rPr>
        <w:t>репозитарной деятельности при                                                                 П.Ю.Соловьев</w:t>
      </w:r>
    </w:p>
    <w:p>
      <w:pPr>
        <w:pStyle w:val="TextBody"/>
        <w:tabs>
          <w:tab w:val="clear" w:pos="708"/>
          <w:tab w:val="right" w:pos="9355" w:leader="none"/>
        </w:tabs>
        <w:rPr>
          <w:szCs w:val="24"/>
        </w:rPr>
      </w:pPr>
      <w:r>
        <w:rPr>
          <w:szCs w:val="24"/>
        </w:rPr>
        <w:t>Правлении НКО ЗАО НРД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1F497D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b/>
      <w:sz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с отступом Знак"/>
    <w:qFormat/>
    <w:rPr>
      <w:b/>
      <w:i/>
      <w:sz w:val="24"/>
      <w:lang w:val="ru-RU" w:bidi="ar-SA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A3">
    <w:name w:val="a3"/>
    <w:qFormat/>
    <w:rPr>
      <w:rFonts w:ascii="Tahoma" w:hAnsi="Tahoma" w:cs="Tahoma"/>
      <w:b/>
      <w:bCs/>
    </w:rPr>
  </w:style>
  <w:style w:type="character" w:styleId="A6">
    <w:name w:val="a6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b/>
      <w:sz w:val="24"/>
      <w:lang w:val="ru-RU" w:bidi="ar-SA"/>
    </w:rPr>
  </w:style>
  <w:style w:type="character" w:styleId="A2">
    <w:name w:val="a2"/>
    <w:basedOn w:val="Style10"/>
    <w:qFormat/>
    <w:rPr/>
  </w:style>
  <w:style w:type="character" w:styleId="Style20">
    <w:name w:val="Должность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264"/>
      <w:ind w:left="567" w:hanging="567"/>
      <w:jc w:val="both"/>
    </w:pPr>
    <w:rPr>
      <w:b/>
      <w:i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49" w:firstLine="146"/>
      <w:jc w:val="both"/>
    </w:pPr>
    <w:rPr>
      <w:b/>
      <w:i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000000"/>
      <w:sz w:val="24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Style28">
    <w:name w:val="ТекстПисьма"/>
    <w:basedOn w:val="Normal"/>
    <w:qFormat/>
    <w:pPr>
      <w:overflowPunct w:val="false"/>
      <w:autoSpaceDE w:val="false"/>
      <w:spacing w:lineRule="auto" w:line="360"/>
      <w:ind w:left="1560" w:right="311" w:firstLine="567"/>
      <w:jc w:val="both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A">
    <w:name w:val="a"/>
    <w:basedOn w:val="Normal"/>
    <w:qFormat/>
    <w:pPr>
      <w:spacing w:lineRule="auto" w:line="360"/>
      <w:ind w:firstLine="709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8">
    <w:name w:val="s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  <w:sz w:val="24"/>
      <w:szCs w:val="24"/>
    </w:rPr>
  </w:style>
  <w:style w:type="paragraph" w:styleId="Style2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46:00Z</dcterms:created>
  <dc:creator>Panchenkova</dc:creator>
  <dc:description/>
  <cp:keywords/>
  <dc:language>en-US</dc:language>
  <cp:lastModifiedBy>Погодина Екатерина</cp:lastModifiedBy>
  <cp:lastPrinted>2013-01-24T14:53:00Z</cp:lastPrinted>
  <dcterms:modified xsi:type="dcterms:W3CDTF">2013-01-25T13:06:00Z</dcterms:modified>
  <cp:revision>3</cp:revision>
  <dc:subject/>
  <dc:title>ПРОТОКОЛ № 1 (порядковый номер текушего</dc:title>
</cp:coreProperties>
</file>