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0"/>
        </w:rPr>
      </w:pPr>
      <w:r>
        <w:rPr>
          <w:sz w:val="20"/>
        </w:rPr>
        <w:t>Приложение 1 к Спецификации электронных сообщений репозитар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ins w:id="1" w:author="Ермаков" w:date="2012-12-07T16:20:00Z"/>
        </w:rPr>
      </w:pPr>
      <w:ins w:id="0" w:author="Ермаков" w:date="2012-12-07T16:20:00Z">
        <w:r>
          <w:rPr>
            <w:b/>
            <w:sz w:val="20"/>
          </w:rPr>
          <w:t>изменения в описании:</w:t>
        </w:r>
      </w:ins>
    </w:p>
    <w:p>
      <w:pPr>
        <w:pStyle w:val="Normal"/>
        <w:rPr>
          <w:sz w:val="20"/>
          <w:ins w:id="4" w:author="Ермаков" w:date="2012-12-11T12:49:00Z"/>
        </w:rPr>
      </w:pPr>
      <w:ins w:id="2" w:author="Ермаков" w:date="2012-12-07T16:20:00Z">
        <w:r>
          <w:rPr>
            <w:sz w:val="20"/>
          </w:rPr>
          <w:t>Добавлена отмена ранее направленного сообщения</w:t>
        </w:r>
      </w:ins>
      <w:ins w:id="3" w:author="Ермаков" w:date="2012-12-07T16:22:00Z">
        <w:r>
          <w:rPr>
            <w:sz w:val="20"/>
          </w:rPr>
          <w:t>, где это допустимо</w:t>
        </w:r>
      </w:ins>
    </w:p>
    <w:p>
      <w:pPr>
        <w:pStyle w:val="Normal"/>
        <w:rPr>
          <w:sz w:val="20"/>
          <w:ins w:id="6" w:author="Ермаков" w:date="2012-12-07T16:20:00Z"/>
        </w:rPr>
      </w:pPr>
      <w:ins w:id="5" w:author="Ермаков" w:date="2012-12-11T12:49:00Z">
        <w:r>
          <w:rPr>
            <w:sz w:val="20"/>
          </w:rPr>
          <w:t>Добавлена замена ранее направленного сообщения, где это допустимо</w:t>
        </w:r>
      </w:ins>
    </w:p>
    <w:p>
      <w:pPr>
        <w:pStyle w:val="Normal"/>
        <w:rPr>
          <w:sz w:val="20"/>
          <w:ins w:id="9" w:author="Ермаков" w:date="2012-12-18T19:49:00Z"/>
        </w:rPr>
      </w:pPr>
      <w:ins w:id="7" w:author="Ермаков" w:date="2012-12-07T16:22:00Z">
        <w:r>
          <w:rPr>
            <w:sz w:val="20"/>
          </w:rPr>
          <w:t xml:space="preserve">В описание Header, где это необходимо, </w:t>
        </w:r>
      </w:ins>
      <w:ins w:id="8" w:author="Ермаков" w:date="2012-12-07T16:20:00Z">
        <w:r>
          <w:rPr>
            <w:sz w:val="20"/>
          </w:rPr>
          <w:t>добавлено поле ref_msg_action = "msgAction = назначение связанного документа"</w:t>
        </w:r>
      </w:ins>
    </w:p>
    <w:p>
      <w:pPr>
        <w:pStyle w:val="Normal"/>
        <w:rPr>
          <w:sz w:val="20"/>
        </w:rPr>
      </w:pPr>
      <w:ins w:id="10" w:author="Ермаков" w:date="2012-12-18T19:49:00Z">
        <w:r>
          <w:rPr>
            <w:sz w:val="20"/>
          </w:rPr>
          <w:t>добавлен документ CONTRACT_INFORMATION_LIST (Анкета договоров, заключенных на условиях генеральных соглашений со сроком исполнения менее чем 4 рабочих дня. RF014, RS007)</w:t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обенности заполнения сообщени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1. Для идентификации лиц используются следующие типы кодов (код справочника </w:t>
      </w:r>
      <w:r>
        <w:rPr>
          <w:sz w:val="20"/>
          <w:lang w:val="en-US"/>
        </w:rPr>
        <w:t>id</w:t>
      </w:r>
      <w:r>
        <w:rPr>
          <w:sz w:val="20"/>
        </w:rPr>
        <w:t>_</w:t>
      </w:r>
      <w:r>
        <w:rPr>
          <w:sz w:val="20"/>
          <w:lang w:val="en-US"/>
        </w:rPr>
        <w:t>type</w:t>
      </w:r>
      <w:r>
        <w:rPr>
          <w:sz w:val="20"/>
        </w:rPr>
        <w:t>_</w:t>
      </w:r>
      <w:r>
        <w:rPr>
          <w:sz w:val="20"/>
          <w:lang w:val="en-US"/>
        </w:rPr>
        <w:t>et</w:t>
      </w:r>
      <w:r>
        <w:rPr/>
        <w:t>):</w:t>
      </w:r>
    </w:p>
    <w:tbl>
      <w:tblPr>
        <w:tblW w:w="5837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9"/>
        <w:gridCol w:w="4668"/>
      </w:tblGrid>
      <w:tr>
        <w:trPr>
          <w:tblHeader w:val="true"/>
        </w:trPr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кода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ZR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дентификатор, присваиваемый репозитарием  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N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 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NN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  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BIC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К  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BIC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WIFT BIC 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В случае отсутствия в справочнике клиентов одного из кодов, перечисленных в пункте 1,  лицо признается не идентифицированным, поскольку у репозитария не достаточно данных для идентификации клиента.</w:t>
      </w:r>
    </w:p>
    <w:p>
      <w:pPr>
        <w:pStyle w:val="Normal"/>
        <w:rPr>
          <w:sz w:val="20"/>
        </w:rPr>
      </w:pPr>
      <w:r>
        <w:rPr>
          <w:sz w:val="20"/>
        </w:rPr>
        <w:t xml:space="preserve">В случае расхождения краткого наименования в присланном документе с кратким наименование, в опубликованном справочнике клиентов, лицо признается не идентифицированным, поскольку данные не могут быть однозначно интерпретированы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В заголовке сообщений (header) в блоках отправитель сообщения (msgSender) и получатель сообщения (msgReceiver) поле наименование (</w:t>
      </w:r>
      <w:r>
        <w:rPr>
          <w:sz w:val="20"/>
          <w:lang w:val="en-US"/>
        </w:rPr>
        <w:t>name</w:t>
      </w:r>
      <w:r>
        <w:rPr>
          <w:sz w:val="20"/>
        </w:rPr>
        <w:t>) не заполня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В случае отсутствия реальных значений, обязательные поля заполняются следующим образом: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0"/>
        </w:rPr>
      </w:pPr>
      <w:r>
        <w:rPr>
          <w:sz w:val="20"/>
        </w:rPr>
        <w:t xml:space="preserve">Репозитарный  код, Репозитарный код договора = </w:t>
      </w:r>
      <w:r>
        <w:rPr>
          <w:sz w:val="20"/>
          <w:lang w:val="en-US"/>
        </w:rPr>
        <w:t>NONREF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0"/>
        </w:rPr>
      </w:pPr>
      <w:r>
        <w:rPr>
          <w:sz w:val="20"/>
        </w:rPr>
        <w:t xml:space="preserve">Текстовое поле = </w:t>
      </w:r>
      <w:r>
        <w:rPr>
          <w:sz w:val="20"/>
          <w:lang w:val="en-US"/>
        </w:rPr>
        <w:t>UKWN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0"/>
        </w:rPr>
      </w:pPr>
      <w:r>
        <w:rPr>
          <w:sz w:val="20"/>
        </w:rPr>
        <w:t>Поле даты = 1900-01-01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0"/>
        </w:rPr>
      </w:pPr>
      <w:r>
        <w:rPr>
          <w:sz w:val="20"/>
        </w:rPr>
        <w:t>Поле дата и время = 1900-01-01T00:00:00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0"/>
        </w:rPr>
      </w:pPr>
      <w:r>
        <w:rPr>
          <w:sz w:val="20"/>
        </w:rPr>
        <w:t>Цифровое поле = 00.00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0"/>
        </w:rPr>
      </w:pPr>
      <w:r>
        <w:rPr>
          <w:sz w:val="20"/>
        </w:rPr>
        <w:t>Цифровое поле без дробной части = 0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0"/>
        </w:rPr>
      </w:pPr>
      <w:r>
        <w:rPr>
          <w:sz w:val="20"/>
        </w:rPr>
        <w:t>Поле "валюта" = ZZZ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ходящие сообщения Репозитар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лучатель: Репозитарий</w:t>
      </w:r>
    </w:p>
    <w:p>
      <w:pPr>
        <w:pStyle w:val="Normal"/>
        <w:jc w:val="center"/>
        <w:rPr/>
      </w:pPr>
      <w:r>
        <w:rPr/>
        <w:tab/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3686"/>
        <w:gridCol w:w="1984"/>
        <w:gridCol w:w="581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бумажной формы 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бумажной формы доку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Наименование </w:t>
            </w:r>
            <w:r>
              <w:rPr>
                <w:b/>
                <w:sz w:val="16"/>
                <w:lang w:val="en-US"/>
              </w:rPr>
              <w:t>XML</w:t>
            </w:r>
            <w:r>
              <w:rPr>
                <w:b/>
                <w:sz w:val="16"/>
              </w:rPr>
              <w:t xml:space="preserve"> сооб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прави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обенности заполнения Заголовка сооб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кета регистрации/изменения реквизитов Клиента Репозитария/Информирующе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F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ент Репозитария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ие лицо Репозита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кета генерального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F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Elementheader21"/>
                <w:rFonts w:cs="Times New Roman"/>
              </w:rPr>
              <w:t>MA_REG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ент Репозита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я нового Генерального соглаш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REG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инициатором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= не заполняется 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условий Генерального соглаш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RE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инициатором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= не заполняется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кращение Генерального соглаш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DER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инициатором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 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= не заполня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кращение действия договора на репозитарное обслуживание по конкретному генеральному соглашению (только для генеральных соглашени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ader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TCR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Id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инициатором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tls = не заполня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ins w:id="12" w:author="Ермаков" w:date="2012-12-07T14:47:00Z"/>
              </w:rPr>
            </w:pPr>
            <w:ins w:id="11" w:author="Ермаков" w:date="2012-12-07T16:19:00Z">
              <w:r>
                <w:rPr>
                  <w:b/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21" w:author="Ермаков" w:date="2012-12-07T14:47:00Z"/>
              </w:rPr>
            </w:pPr>
            <w:ins w:id="13" w:author="Ермаков" w:date="2012-12-07T14:47:00Z">
              <w:r>
                <w:rPr>
                  <w:b/>
                  <w:sz w:val="20"/>
                </w:rPr>
                <w:t>(</w:t>
              </w:r>
            </w:ins>
            <w:ins w:id="14" w:author="Ермаков" w:date="2012-12-07T14:53:00Z">
              <w:r>
                <w:rPr>
                  <w:b/>
                  <w:sz w:val="20"/>
                </w:rPr>
                <w:t>отмена возможна</w:t>
              </w:r>
            </w:ins>
            <w:ins w:id="15" w:author="Ермаков" w:date="2012-12-07T14:47:00Z">
              <w:r>
                <w:rPr>
                  <w:b/>
                  <w:sz w:val="20"/>
                </w:rPr>
                <w:t xml:space="preserve"> только для анкеты</w:t>
              </w:r>
            </w:ins>
            <w:ins w:id="16" w:author="Ермаков" w:date="2012-12-07T14:53:00Z">
              <w:r>
                <w:rPr>
                  <w:b/>
                  <w:sz w:val="20"/>
                </w:rPr>
                <w:t>,</w:t>
              </w:r>
            </w:ins>
            <w:ins w:id="17" w:author="Ермаков" w:date="2012-12-07T14:47:00Z">
              <w:r>
                <w:rPr>
                  <w:b/>
                  <w:sz w:val="20"/>
                </w:rPr>
                <w:t xml:space="preserve"> не </w:t>
              </w:r>
            </w:ins>
            <w:ins w:id="18" w:author="Ермаков" w:date="2012-12-07T14:53:00Z">
              <w:r>
                <w:rPr>
                  <w:b/>
                  <w:sz w:val="20"/>
                </w:rPr>
                <w:t xml:space="preserve">зарегистрированной в </w:t>
              </w:r>
            </w:ins>
            <w:ins w:id="19" w:author="Ермаков" w:date="2012-12-07T14:47:00Z">
              <w:r>
                <w:rPr>
                  <w:b/>
                  <w:sz w:val="20"/>
                </w:rPr>
                <w:t>реестре договоров</w:t>
              </w:r>
            </w:ins>
            <w:ins w:id="20" w:author="Ермаков" w:date="2012-12-07T14:54:00Z">
              <w:r>
                <w:rPr>
                  <w:b/>
                  <w:sz w:val="20"/>
                </w:rPr>
                <w:t>)</w:t>
              </w:r>
            </w:ins>
          </w:p>
          <w:p>
            <w:pPr>
              <w:pStyle w:val="Normal"/>
              <w:jc w:val="both"/>
              <w:rPr>
                <w:sz w:val="20"/>
                <w:ins w:id="23" w:author="Ермаков" w:date="2012-12-07T14:47:00Z"/>
              </w:rPr>
            </w:pPr>
            <w:ins w:id="22" w:author="Ермаков" w:date="2012-12-07T14:47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25" w:author="Ермаков" w:date="2012-12-07T14:47:00Z"/>
              </w:rPr>
            </w:pPr>
            <w:ins w:id="24" w:author="Ермаков" w:date="2012-12-07T14:47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28" w:author="Ермаков" w:date="2012-12-07T14:47:00Z"/>
              </w:rPr>
            </w:pPr>
            <w:ins w:id="26" w:author="Ермаков" w:date="2012-12-07T14:47:00Z">
              <w:r>
                <w:rPr>
                  <w:sz w:val="20"/>
                </w:rPr>
                <w:t xml:space="preserve">msgAction = </w:t>
              </w:r>
            </w:ins>
            <w:ins w:id="27" w:author="Ермаков" w:date="2012-12-07T14:47:00Z">
              <w:r>
                <w:rPr>
                  <w:sz w:val="20"/>
                  <w:lang w:val="en-US"/>
                </w:rPr>
                <w:t>CANC</w:t>
              </w:r>
            </w:ins>
          </w:p>
          <w:p>
            <w:pPr>
              <w:pStyle w:val="Normal"/>
              <w:jc w:val="both"/>
              <w:rPr>
                <w:sz w:val="20"/>
                <w:ins w:id="30" w:author="Ермаков" w:date="2012-12-07T14:47:00Z"/>
              </w:rPr>
            </w:pPr>
            <w:ins w:id="29" w:author="Ермаков" w:date="2012-12-07T14:47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32" w:author="Ермаков" w:date="2012-12-07T14:47:00Z"/>
              </w:rPr>
            </w:pPr>
            <w:ins w:id="31" w:author="Ермаков" w:date="2012-12-07T14:47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4" w:author="Ермаков" w:date="2012-12-07T14:47:00Z"/>
              </w:rPr>
            </w:pPr>
            <w:ins w:id="33" w:author="Ермаков" w:date="2012-12-07T14:47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6" w:author="Ермаков" w:date="2012-12-07T14:47:00Z"/>
              </w:rPr>
            </w:pPr>
            <w:ins w:id="35" w:author="Ермаков" w:date="2012-12-07T14:47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38" w:author="Ермаков" w:date="2012-12-07T14:47:00Z"/>
              </w:rPr>
            </w:pPr>
            <w:ins w:id="37" w:author="Ермаков" w:date="2012-12-07T14:47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40" w:author="Ермаков" w:date="2012-12-07T14:47:00Z"/>
              </w:rPr>
            </w:pPr>
            <w:ins w:id="39" w:author="Ермаков" w:date="2012-12-07T14:47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42" w:author="Ермаков" w:date="2012-12-07T14:47:00Z"/>
              </w:rPr>
            </w:pPr>
            <w:ins w:id="41" w:author="Ермаков" w:date="2012-12-07T14:47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44" w:author="Ермаков" w:date="2012-12-07T14:47:00Z"/>
              </w:rPr>
            </w:pPr>
            <w:ins w:id="43" w:author="Ермаков" w:date="2012-12-07T14:47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ins w:id="46" w:author="Ермаков" w:date="2012-12-07T14:47:00Z"/>
              </w:rPr>
            </w:pPr>
            <w:ins w:id="45" w:author="Ермаков" w:date="2012-12-07T14:47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48" w:author="Ермаков" w:date="2012-12-11T12:49:00Z"/>
              </w:rPr>
            </w:pPr>
            <w:ins w:id="47" w:author="Ермаков" w:date="2012-12-07T14:47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</w:p>
          <w:p>
            <w:pPr>
              <w:pStyle w:val="Normal"/>
              <w:jc w:val="both"/>
              <w:rPr>
                <w:sz w:val="20"/>
                <w:ins w:id="50" w:author="Ермаков" w:date="2012-12-11T12:49:00Z"/>
              </w:rPr>
            </w:pPr>
            <w:ins w:id="49" w:author="Ермаков" w:date="2012-12-11T12:49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54" w:author="Ермаков" w:date="2012-12-11T12:49:00Z"/>
              </w:rPr>
            </w:pPr>
            <w:ins w:id="51" w:author="Ермаков" w:date="2012-12-11T12:49:00Z">
              <w:r>
                <w:rPr>
                  <w:b/>
                  <w:sz w:val="20"/>
                </w:rPr>
                <w:t>Замена анкеты предоставленной для регистрации (</w:t>
              </w:r>
            </w:ins>
            <w:ins w:id="52" w:author="Ермаков" w:date="2012-12-11T12:51:00Z">
              <w:r>
                <w:rPr>
                  <w:b/>
                  <w:sz w:val="20"/>
                </w:rPr>
                <w:t>замена</w:t>
              </w:r>
            </w:ins>
            <w:ins w:id="53" w:author="Ермаков" w:date="2012-12-11T12:49:00Z">
              <w:r>
                <w:rPr>
                  <w:b/>
                  <w:sz w:val="20"/>
                </w:rPr>
                <w:t xml:space="preserve">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56" w:author="Ермаков" w:date="2012-12-11T12:49:00Z"/>
              </w:rPr>
            </w:pPr>
            <w:ins w:id="55" w:author="Ермаков" w:date="2012-12-11T12:49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58" w:author="Ермаков" w:date="2012-12-11T12:49:00Z"/>
              </w:rPr>
            </w:pPr>
            <w:ins w:id="57" w:author="Ермаков" w:date="2012-12-11T12:49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61" w:author="Ермаков" w:date="2012-12-11T12:49:00Z"/>
              </w:rPr>
            </w:pPr>
            <w:ins w:id="59" w:author="Ермаков" w:date="2012-12-11T12:49:00Z">
              <w:r>
                <w:rPr>
                  <w:sz w:val="20"/>
                </w:rPr>
                <w:t xml:space="preserve">msgAction = </w:t>
              </w:r>
            </w:ins>
            <w:ins w:id="60" w:author="Ермаков" w:date="2012-12-11T12:59:00Z">
              <w:r>
                <w:rPr>
                  <w:sz w:val="20"/>
                  <w:lang w:val="en-US"/>
                </w:rPr>
                <w:t>RPLC</w:t>
              </w:r>
            </w:ins>
          </w:p>
          <w:p>
            <w:pPr>
              <w:pStyle w:val="Normal"/>
              <w:jc w:val="both"/>
              <w:rPr>
                <w:sz w:val="20"/>
                <w:ins w:id="63" w:author="Ермаков" w:date="2012-12-11T12:49:00Z"/>
              </w:rPr>
            </w:pPr>
            <w:ins w:id="62" w:author="Ермаков" w:date="2012-12-11T12:49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65" w:author="Ермаков" w:date="2012-12-11T12:49:00Z"/>
              </w:rPr>
            </w:pPr>
            <w:ins w:id="64" w:author="Ермаков" w:date="2012-12-11T12:49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67" w:author="Ермаков" w:date="2012-12-11T12:49:00Z"/>
              </w:rPr>
            </w:pPr>
            <w:ins w:id="66" w:author="Ермаков" w:date="2012-12-11T12:49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69" w:author="Ермаков" w:date="2012-12-11T12:49:00Z"/>
              </w:rPr>
            </w:pPr>
            <w:ins w:id="68" w:author="Ермаков" w:date="2012-12-11T12:49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71" w:author="Ермаков" w:date="2012-12-11T12:49:00Z"/>
              </w:rPr>
            </w:pPr>
            <w:ins w:id="70" w:author="Ермаков" w:date="2012-12-11T12:49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73" w:author="Ермаков" w:date="2012-12-11T12:49:00Z"/>
              </w:rPr>
            </w:pPr>
            <w:ins w:id="72" w:author="Ермаков" w:date="2012-12-11T12:49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ins w:id="75" w:author="Ермаков" w:date="2012-12-11T12:49:00Z"/>
              </w:rPr>
            </w:pPr>
            <w:ins w:id="74" w:author="Ермаков" w:date="2012-12-11T12:49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79" w:author="Ермаков" w:date="2012-12-11T12:49:00Z"/>
              </w:rPr>
            </w:pPr>
            <w:ins w:id="76" w:author="Ермаков" w:date="2012-12-11T12:49:00Z">
              <w:r>
                <w:rPr>
                  <w:sz w:val="20"/>
                </w:rPr>
                <w:t xml:space="preserve">ref_doc_num = "msgId=номер сообщения, которое </w:t>
              </w:r>
            </w:ins>
            <w:ins w:id="77" w:author="Ермаков" w:date="2012-12-11T12:51:00Z">
              <w:r>
                <w:rPr>
                  <w:sz w:val="20"/>
                </w:rPr>
                <w:t>заменяется</w:t>
              </w:r>
            </w:ins>
            <w:ins w:id="78" w:author="Ермаков" w:date="2012-12-11T12:49:00Z">
              <w:r>
                <w:rPr>
                  <w:sz w:val="20"/>
                </w:rPr>
                <w:t>"</w:t>
              </w:r>
            </w:ins>
          </w:p>
          <w:p>
            <w:pPr>
              <w:pStyle w:val="Normal"/>
              <w:jc w:val="both"/>
              <w:rPr>
                <w:ins w:id="83" w:author="Ермаков" w:date="2012-12-11T12:49:00Z"/>
              </w:rPr>
            </w:pPr>
            <w:ins w:id="80" w:author="Ермаков" w:date="2012-12-11T12:49:00Z">
              <w:r>
                <w:rPr>
                  <w:sz w:val="20"/>
                </w:rPr>
                <w:t xml:space="preserve">ref_doc_date = "msgDate= дата отправки сообщения, которое </w:t>
              </w:r>
            </w:ins>
            <w:ins w:id="81" w:author="Ермаков" w:date="2012-12-11T12:51:00Z">
              <w:r>
                <w:rPr>
                  <w:sz w:val="20"/>
                </w:rPr>
                <w:t>заменяется</w:t>
              </w:r>
            </w:ins>
            <w:ins w:id="82" w:author="Ермаков" w:date="2012-12-11T12:49:00Z">
              <w:r>
                <w:rPr>
                  <w:sz w:val="20"/>
                </w:rPr>
                <w:t>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ins w:id="84" w:author="Ермаков" w:date="2012-12-11T12:49:00Z">
              <w:r>
                <w:rPr>
                  <w:sz w:val="20"/>
                </w:rPr>
                <w:t xml:space="preserve">ref_msg_action = "msgAction = назначение </w:t>
              </w:r>
            </w:ins>
            <w:ins w:id="85" w:author="Ермаков" w:date="2012-12-11T12:52:00Z">
              <w:r>
                <w:rPr>
                  <w:sz w:val="20"/>
                </w:rPr>
                <w:t>заменяемого</w:t>
              </w:r>
            </w:ins>
            <w:ins w:id="86" w:author="Ермаков" w:date="2012-12-11T12:49:00Z">
              <w:r>
                <w:rPr>
                  <w:sz w:val="20"/>
                </w:rPr>
                <w:t xml:space="preserve"> сообщения"</w:t>
              </w:r>
            </w:ins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параметров Анкеты генерального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RF0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Style w:val="Elementheader21"/>
                <w:rFonts w:cs="Times New Roman"/>
              </w:rPr>
              <w:t>MA_REG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кумент направляется в ответ на полученный от репозитария RS007 (Запрос  на согласование генерального соглашения/договора), повторяется структура и содержание документа RS00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яется заголовок hea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CONF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согласующего лиц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согласующим лиц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ылка на связанное сообщение (ref_dtls) -, гд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num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=номер сообщения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007"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ate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>= дата отправки сообщения RS007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кета договора Р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bookmarkStart w:id="0" w:name="Раздел_73"/>
            <w:bookmarkEnd w:id="0"/>
            <w:r>
              <w:rPr>
                <w:b/>
                <w:sz w:val="20"/>
                <w:lang w:val="en-US"/>
              </w:rPr>
              <w:t>RF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Style w:val="Elementheader21"/>
                <w:rFonts w:cs="Times New Roman"/>
              </w:rPr>
              <w:t>REPO_REG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Version</w:t>
            </w:r>
            <w:r>
              <w:rPr>
                <w:sz w:val="20"/>
              </w:rPr>
              <w:t xml:space="preserve">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REG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инициатора соглас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инициатором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 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= не заполня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 встречном способе согласования договоров для поиска встречных Анкет договора для согласования участвуют поля:</w:t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t>repo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general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dea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first</w:t>
            </w:r>
            <w:r>
              <w:rPr>
                <w:sz w:val="20"/>
              </w:rPr>
              <w:t>/</w:t>
            </w:r>
            <w:r>
              <w:rPr/>
              <w:t xml:space="preserve"> </w:t>
            </w:r>
            <w:r>
              <w:rPr>
                <w:sz w:val="20"/>
              </w:rPr>
              <w:t>tradeRef = "</w:t>
            </w:r>
            <w:r>
              <w:rPr>
                <w:i/>
                <w:sz w:val="20"/>
              </w:rPr>
              <w:t>Регистрационный номер, присвоенный АС первоначального покупателя"</w:t>
            </w:r>
          </w:p>
          <w:p>
            <w:pPr>
              <w:pStyle w:val="Style16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t>repo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general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dea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second</w:t>
            </w:r>
            <w:r>
              <w:rPr>
                <w:sz w:val="20"/>
              </w:rPr>
              <w:t>/</w:t>
            </w:r>
            <w:r>
              <w:rPr/>
              <w:t xml:space="preserve"> </w:t>
            </w:r>
            <w:r>
              <w:rPr>
                <w:sz w:val="20"/>
                <w:lang w:val="en-US"/>
              </w:rPr>
              <w:t>tradeRef</w:t>
            </w:r>
            <w:r>
              <w:rPr>
                <w:sz w:val="20"/>
              </w:rPr>
              <w:t xml:space="preserve"> = "</w:t>
            </w:r>
            <w:r>
              <w:rPr>
                <w:i/>
                <w:sz w:val="20"/>
              </w:rPr>
              <w:t>Регистрационный номер, присвоенный АС первоначального продавца"</w:t>
            </w:r>
          </w:p>
          <w:p>
            <w:pPr>
              <w:pStyle w:val="Style16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6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 случае предоставления на регистрацию Анкеты договора одновременно с регистрацией Анкеты генерального соглашения, необходимо в </w:t>
            </w:r>
            <w:r>
              <w:rPr>
                <w:i/>
                <w:sz w:val="20"/>
                <w:lang w:val="en-US"/>
              </w:rPr>
              <w:t>header</w:t>
            </w:r>
            <w:r>
              <w:rPr>
                <w:i/>
                <w:sz w:val="20"/>
              </w:rPr>
              <w:t xml:space="preserve"> указать ссылку на сообщение </w:t>
            </w:r>
            <w:r>
              <w:rPr>
                <w:sz w:val="20"/>
              </w:rPr>
              <w:t>(ref_dtls)</w:t>
            </w:r>
            <w:r>
              <w:rPr>
                <w:i/>
                <w:sz w:val="20"/>
              </w:rPr>
              <w:t xml:space="preserve">, содержащее Анкету генерального соглашения, </w:t>
            </w:r>
            <w:r>
              <w:rPr>
                <w:sz w:val="20"/>
              </w:rPr>
              <w:t>где:</w:t>
            </w:r>
          </w:p>
          <w:p>
            <w:pPr>
              <w:pStyle w:val="Style16"/>
              <w:ind w:left="34" w:hanging="0"/>
              <w:rPr>
                <w:sz w:val="20"/>
              </w:rPr>
            </w:pPr>
            <w:r>
              <w:rPr>
                <w:sz w:val="20"/>
              </w:rPr>
              <w:t>ref_doc_num = "msgId=номер сообщения с Анкетой генерального соглашения"</w:t>
            </w:r>
          </w:p>
          <w:p>
            <w:pPr>
              <w:pStyle w:val="Style16"/>
              <w:ind w:left="0" w:hanging="0"/>
              <w:rPr>
                <w:sz w:val="20"/>
                <w:ins w:id="87" w:author="Ермаков" w:date="2012-12-07T14:51:00Z"/>
              </w:rPr>
            </w:pPr>
            <w:r>
              <w:rPr>
                <w:sz w:val="20"/>
              </w:rPr>
              <w:t>ref_doc_date = "msgDate= дата отправки сообщения с Анкетой генерального соглашения"</w:t>
            </w:r>
          </w:p>
          <w:p>
            <w:pPr>
              <w:pStyle w:val="Style16"/>
              <w:ind w:left="0" w:hanging="0"/>
              <w:rPr>
                <w:sz w:val="20"/>
                <w:ins w:id="89" w:author="Ермаков" w:date="2012-12-07T14:51:00Z"/>
              </w:rPr>
            </w:pPr>
            <w:ins w:id="88" w:author="Ермаков" w:date="2012-12-07T14:51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91" w:author="Ермаков" w:date="2012-12-07T14:51:00Z"/>
              </w:rPr>
            </w:pPr>
            <w:ins w:id="90" w:author="Ермаков" w:date="2012-12-07T16:19:00Z">
              <w:r>
                <w:rPr>
                  <w:b/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94" w:author="Ермаков" w:date="2012-12-07T14:51:00Z"/>
              </w:rPr>
            </w:pPr>
            <w:ins w:id="92" w:author="Ермаков" w:date="2012-12-07T14:51:00Z">
              <w:r>
                <w:rPr>
                  <w:b/>
                  <w:sz w:val="20"/>
                </w:rPr>
                <w:t>(</w:t>
              </w:r>
            </w:ins>
            <w:ins w:id="93" w:author="Ермаков" w:date="2012-12-07T14:54:00Z">
              <w:r>
                <w:rPr>
                  <w:b/>
                  <w:sz w:val="20"/>
                </w:rPr>
                <w:t>от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96" w:author="Ермаков" w:date="2012-12-07T14:51:00Z"/>
              </w:rPr>
            </w:pPr>
            <w:ins w:id="95" w:author="Ермаков" w:date="2012-12-07T14:51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98" w:author="Ермаков" w:date="2012-12-07T14:51:00Z"/>
              </w:rPr>
            </w:pPr>
            <w:ins w:id="97" w:author="Ермаков" w:date="2012-12-07T14:51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101" w:author="Ермаков" w:date="2012-12-07T14:51:00Z"/>
              </w:rPr>
            </w:pPr>
            <w:ins w:id="99" w:author="Ермаков" w:date="2012-12-07T14:51:00Z">
              <w:r>
                <w:rPr>
                  <w:sz w:val="20"/>
                </w:rPr>
                <w:t xml:space="preserve">msgAction = </w:t>
              </w:r>
            </w:ins>
            <w:ins w:id="100" w:author="Ермаков" w:date="2012-12-07T14:51:00Z">
              <w:r>
                <w:rPr>
                  <w:sz w:val="20"/>
                  <w:lang w:val="en-US"/>
                </w:rPr>
                <w:t>CANC</w:t>
              </w:r>
            </w:ins>
          </w:p>
          <w:p>
            <w:pPr>
              <w:pStyle w:val="Normal"/>
              <w:jc w:val="both"/>
              <w:rPr>
                <w:sz w:val="20"/>
                <w:ins w:id="103" w:author="Ермаков" w:date="2012-12-07T14:51:00Z"/>
              </w:rPr>
            </w:pPr>
            <w:ins w:id="102" w:author="Ермаков" w:date="2012-12-07T14:51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105" w:author="Ермаков" w:date="2012-12-07T14:51:00Z"/>
              </w:rPr>
            </w:pPr>
            <w:ins w:id="104" w:author="Ермаков" w:date="2012-12-07T14:51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107" w:author="Ермаков" w:date="2012-12-07T14:51:00Z"/>
              </w:rPr>
            </w:pPr>
            <w:ins w:id="106" w:author="Ермаков" w:date="2012-12-07T14:51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109" w:author="Ермаков" w:date="2012-12-07T14:51:00Z"/>
              </w:rPr>
            </w:pPr>
            <w:ins w:id="108" w:author="Ермаков" w:date="2012-12-07T14:51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111" w:author="Ермаков" w:date="2012-12-07T14:51:00Z"/>
              </w:rPr>
            </w:pPr>
            <w:ins w:id="110" w:author="Ермаков" w:date="2012-12-07T14:51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113" w:author="Ермаков" w:date="2012-12-07T14:51:00Z"/>
              </w:rPr>
            </w:pPr>
            <w:ins w:id="112" w:author="Ермаков" w:date="2012-12-07T14:51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115" w:author="Ермаков" w:date="2012-12-07T14:51:00Z"/>
              </w:rPr>
            </w:pPr>
            <w:ins w:id="114" w:author="Ермаков" w:date="2012-12-07T14:51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117" w:author="Ермаков" w:date="2012-12-07T14:51:00Z"/>
              </w:rPr>
            </w:pPr>
            <w:ins w:id="116" w:author="Ермаков" w:date="2012-12-07T14:51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ins w:id="119" w:author="Ермаков" w:date="2012-12-07T14:51:00Z"/>
              </w:rPr>
            </w:pPr>
            <w:ins w:id="118" w:author="Ермаков" w:date="2012-12-07T14:51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Style16"/>
              <w:ind w:left="0" w:hanging="0"/>
              <w:rPr>
                <w:sz w:val="20"/>
                <w:ins w:id="121" w:author="Ермаков" w:date="2012-12-11T12:52:00Z"/>
              </w:rPr>
            </w:pPr>
            <w:ins w:id="120" w:author="Ермаков" w:date="2012-12-07T14:51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</w:p>
          <w:p>
            <w:pPr>
              <w:pStyle w:val="Style16"/>
              <w:ind w:left="0" w:hanging="0"/>
              <w:rPr>
                <w:sz w:val="20"/>
                <w:ins w:id="123" w:author="Ермаков" w:date="2012-12-11T12:52:00Z"/>
              </w:rPr>
            </w:pPr>
            <w:ins w:id="122" w:author="Ермаков" w:date="2012-12-11T12:52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125" w:author="Ермаков" w:date="2012-12-11T12:52:00Z"/>
              </w:rPr>
            </w:pPr>
            <w:ins w:id="124" w:author="Ермаков" w:date="2012-12-11T12:52:00Z">
              <w:r>
                <w:rPr>
                  <w:b/>
                  <w:sz w:val="20"/>
                </w:rPr>
                <w:t>Замена анкеты предоставленной для регистрации (за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127" w:author="Ермаков" w:date="2012-12-11T12:52:00Z"/>
              </w:rPr>
            </w:pPr>
            <w:ins w:id="126" w:author="Ермаков" w:date="2012-12-11T12:52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129" w:author="Ермаков" w:date="2012-12-11T12:52:00Z"/>
              </w:rPr>
            </w:pPr>
            <w:ins w:id="128" w:author="Ермаков" w:date="2012-12-11T12:52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132" w:author="Ермаков" w:date="2012-12-11T12:53:00Z"/>
              </w:rPr>
            </w:pPr>
            <w:ins w:id="130" w:author="Ермаков" w:date="2012-12-11T12:52:00Z">
              <w:r>
                <w:rPr>
                  <w:sz w:val="20"/>
                </w:rPr>
                <w:t xml:space="preserve">msgAction = </w:t>
              </w:r>
            </w:ins>
            <w:ins w:id="131" w:author="Ермаков" w:date="2012-12-11T12:59:00Z">
              <w:r>
                <w:rPr>
                  <w:sz w:val="20"/>
                  <w:lang w:val="en-US"/>
                </w:rPr>
                <w:t>RPLC</w:t>
              </w:r>
            </w:ins>
          </w:p>
          <w:p>
            <w:pPr>
              <w:pStyle w:val="Normal"/>
              <w:jc w:val="both"/>
              <w:rPr>
                <w:sz w:val="20"/>
                <w:ins w:id="134" w:author="Ермаков" w:date="2012-12-11T12:53:00Z"/>
              </w:rPr>
            </w:pPr>
            <w:ins w:id="133" w:author="Ермаков" w:date="2012-12-11T12:53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136" w:author="Ермаков" w:date="2012-12-11T12:53:00Z"/>
              </w:rPr>
            </w:pPr>
            <w:ins w:id="135" w:author="Ермаков" w:date="2012-12-11T12:53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138" w:author="Ермаков" w:date="2012-12-11T12:53:00Z"/>
              </w:rPr>
            </w:pPr>
            <w:ins w:id="137" w:author="Ермаков" w:date="2012-12-11T12:53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140" w:author="Ермаков" w:date="2012-12-11T12:53:00Z"/>
              </w:rPr>
            </w:pPr>
            <w:ins w:id="139" w:author="Ермаков" w:date="2012-12-11T12:53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142" w:author="Ермаков" w:date="2012-12-11T12:53:00Z"/>
              </w:rPr>
            </w:pPr>
            <w:ins w:id="141" w:author="Ермаков" w:date="2012-12-11T12:53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144" w:author="Ермаков" w:date="2012-12-11T12:53:00Z"/>
              </w:rPr>
            </w:pPr>
            <w:ins w:id="143" w:author="Ермаков" w:date="2012-12-11T12:53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ins w:id="146" w:author="Ермаков" w:date="2012-12-11T12:53:00Z"/>
              </w:rPr>
            </w:pPr>
            <w:ins w:id="145" w:author="Ермаков" w:date="2012-12-11T12:53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148" w:author="Ермаков" w:date="2012-12-11T12:53:00Z"/>
              </w:rPr>
            </w:pPr>
            <w:ins w:id="147" w:author="Ермаков" w:date="2012-12-11T12:53:00Z">
              <w:r>
                <w:rPr>
                  <w:sz w:val="20"/>
                </w:rPr>
                <w:t>ref_doc_num = "msgId=номер сообщения, которое заменяется"</w:t>
              </w:r>
            </w:ins>
          </w:p>
          <w:p>
            <w:pPr>
              <w:pStyle w:val="Normal"/>
              <w:jc w:val="both"/>
              <w:rPr>
                <w:ins w:id="150" w:author="Ермаков" w:date="2012-12-11T12:53:00Z"/>
              </w:rPr>
            </w:pPr>
            <w:ins w:id="149" w:author="Ермаков" w:date="2012-12-11T12:53:00Z">
              <w:r>
                <w:rPr>
                  <w:sz w:val="20"/>
                </w:rPr>
                <w:t>ref_doc_date = "msgDate= дата отправки сообщения, которое заменяется"</w:t>
              </w:r>
            </w:ins>
          </w:p>
          <w:p>
            <w:pPr>
              <w:pStyle w:val="Style16"/>
              <w:ind w:left="0" w:hanging="0"/>
              <w:rPr>
                <w:sz w:val="20"/>
              </w:rPr>
            </w:pPr>
            <w:ins w:id="151" w:author="Ермаков" w:date="2012-12-11T12:53:00Z">
              <w:r>
                <w:rPr>
                  <w:sz w:val="20"/>
                </w:rPr>
                <w:t>ref_msg_action = "msgAction = назначение заменяемого сообщения"</w:t>
              </w:r>
            </w:ins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sz w:val="20"/>
              </w:rPr>
              <w:t>Подтверждение параметров Анкеты договора Р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RF003</w:t>
            </w: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Style w:val="Elementheader21"/>
                <w:rFonts w:cs="Times New Roman"/>
              </w:rPr>
              <w:t>REPO_REG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ирующи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кумент направляется в ответ на полученный от репозитария RS007 (Запрос  на согласование генерального соглашения/договора), повторяется структура и содержание документа RS00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яется заголовок hea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CONF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согласующего лиц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согласующим лиц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ылка на связанное сообщение (ref_dtls) - RS007, полученного из репозитария, гд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num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>=номер сообщения RS007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ate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>= дата отправки сообщения RS007"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кета договора валютного сво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F00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Style w:val="Elementheader21"/>
                <w:rFonts w:cs="Times New Roman"/>
              </w:rPr>
              <w:t>SWAPCURRENCY_REG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ирующие лиц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REG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= не заполняется </w:t>
            </w:r>
          </w:p>
          <w:p>
            <w:pPr>
              <w:pStyle w:val="Style16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 встречном способе согласования договоров для поиска встречных Анкет договора для согласования участвуют поля:</w:t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apcurrency_general/deal_party/party_first/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radeRef = "</w:t>
            </w:r>
            <w:r>
              <w:rPr>
                <w:i/>
                <w:sz w:val="20"/>
              </w:rPr>
              <w:t>Регистрационный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номер</w:t>
            </w:r>
            <w:r>
              <w:rPr>
                <w:i/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</w:rPr>
              <w:t>присвоенный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АС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Стороны</w:t>
            </w:r>
            <w:r>
              <w:rPr>
                <w:i/>
                <w:sz w:val="20"/>
                <w:lang w:val="en-US"/>
              </w:rPr>
              <w:t xml:space="preserve"> 1"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apcurrency_general/deal_party/party_second/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radeRef = "</w:t>
            </w:r>
            <w:r>
              <w:rPr>
                <w:i/>
                <w:sz w:val="20"/>
              </w:rPr>
              <w:t>Регистрационный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номер</w:t>
            </w:r>
            <w:r>
              <w:rPr>
                <w:i/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</w:rPr>
              <w:t>присвоенный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АС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Стороны</w:t>
            </w:r>
            <w:r>
              <w:rPr>
                <w:i/>
                <w:sz w:val="20"/>
                <w:lang w:val="en-US"/>
              </w:rPr>
              <w:t xml:space="preserve"> 2"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предоставления на регистрацию Анкеты договора одновременно с регистрацией Анкеты генерального соглашения, необходимо в header указать ссылку на сообщение (ref_dtls), содержащее Анкету генерального соглашения, гд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num = "msgId=номер сообщения с Анкетой генерального соглашения"</w:t>
            </w:r>
          </w:p>
          <w:p>
            <w:pPr>
              <w:pStyle w:val="Normal"/>
              <w:jc w:val="both"/>
              <w:rPr>
                <w:sz w:val="20"/>
                <w:ins w:id="152" w:author="Ермаков" w:date="2012-12-07T14:55:00Z"/>
              </w:rPr>
            </w:pPr>
            <w:r>
              <w:rPr>
                <w:sz w:val="20"/>
              </w:rPr>
              <w:t>ref_doc_date = "msgDate= дата отправки сообщения с Анкетой генерального соглашения"</w:t>
            </w:r>
          </w:p>
          <w:p>
            <w:pPr>
              <w:pStyle w:val="Normal"/>
              <w:jc w:val="both"/>
              <w:rPr>
                <w:sz w:val="20"/>
                <w:ins w:id="154" w:author="Ермаков" w:date="2012-12-07T14:55:00Z"/>
              </w:rPr>
            </w:pPr>
            <w:ins w:id="153" w:author="Ермаков" w:date="2012-12-07T14:55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156" w:author="Ермаков" w:date="2012-12-07T14:55:00Z"/>
              </w:rPr>
            </w:pPr>
            <w:ins w:id="155" w:author="Ермаков" w:date="2012-12-07T16:19:00Z">
              <w:r>
                <w:rPr>
                  <w:b/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158" w:author="Ермаков" w:date="2012-12-07T14:55:00Z"/>
              </w:rPr>
            </w:pPr>
            <w:ins w:id="157" w:author="Ермаков" w:date="2012-12-07T14:55:00Z">
              <w:r>
                <w:rPr>
                  <w:b/>
                  <w:sz w:val="20"/>
                </w:rPr>
                <w:t>(от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160" w:author="Ермаков" w:date="2012-12-07T14:55:00Z"/>
              </w:rPr>
            </w:pPr>
            <w:ins w:id="159" w:author="Ермаков" w:date="2012-12-07T14:55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162" w:author="Ермаков" w:date="2012-12-07T14:55:00Z"/>
              </w:rPr>
            </w:pPr>
            <w:ins w:id="161" w:author="Ермаков" w:date="2012-12-07T14:55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165" w:author="Ермаков" w:date="2012-12-07T14:55:00Z"/>
              </w:rPr>
            </w:pPr>
            <w:ins w:id="163" w:author="Ермаков" w:date="2012-12-07T14:55:00Z">
              <w:r>
                <w:rPr>
                  <w:sz w:val="20"/>
                </w:rPr>
                <w:t xml:space="preserve">msgAction = </w:t>
              </w:r>
            </w:ins>
            <w:ins w:id="164" w:author="Ермаков" w:date="2012-12-07T14:55:00Z">
              <w:r>
                <w:rPr>
                  <w:sz w:val="20"/>
                  <w:lang w:val="en-US"/>
                </w:rPr>
                <w:t>CANC</w:t>
              </w:r>
            </w:ins>
          </w:p>
          <w:p>
            <w:pPr>
              <w:pStyle w:val="Normal"/>
              <w:jc w:val="both"/>
              <w:rPr>
                <w:sz w:val="20"/>
                <w:ins w:id="167" w:author="Ермаков" w:date="2012-12-07T14:55:00Z"/>
              </w:rPr>
            </w:pPr>
            <w:ins w:id="166" w:author="Ермаков" w:date="2012-12-07T14:55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169" w:author="Ермаков" w:date="2012-12-07T14:55:00Z"/>
              </w:rPr>
            </w:pPr>
            <w:ins w:id="168" w:author="Ермаков" w:date="2012-12-07T14:55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171" w:author="Ермаков" w:date="2012-12-07T14:55:00Z"/>
              </w:rPr>
            </w:pPr>
            <w:ins w:id="170" w:author="Ермаков" w:date="2012-12-07T14:55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173" w:author="Ермаков" w:date="2012-12-07T14:55:00Z"/>
              </w:rPr>
            </w:pPr>
            <w:ins w:id="172" w:author="Ермаков" w:date="2012-12-07T14:55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175" w:author="Ермаков" w:date="2012-12-07T14:55:00Z"/>
              </w:rPr>
            </w:pPr>
            <w:ins w:id="174" w:author="Ермаков" w:date="2012-12-07T14:55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177" w:author="Ермаков" w:date="2012-12-07T14:55:00Z"/>
              </w:rPr>
            </w:pPr>
            <w:ins w:id="176" w:author="Ермаков" w:date="2012-12-07T14:55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179" w:author="Ермаков" w:date="2012-12-07T14:55:00Z"/>
              </w:rPr>
            </w:pPr>
            <w:ins w:id="178" w:author="Ермаков" w:date="2012-12-07T14:55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181" w:author="Ермаков" w:date="2012-12-07T14:55:00Z"/>
              </w:rPr>
            </w:pPr>
            <w:ins w:id="180" w:author="Ермаков" w:date="2012-12-07T14:55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ins w:id="183" w:author="Ермаков" w:date="2012-12-07T14:55:00Z"/>
              </w:rPr>
            </w:pPr>
            <w:ins w:id="182" w:author="Ермаков" w:date="2012-12-07T14:55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185" w:author="Ермаков" w:date="2012-12-11T12:53:00Z"/>
              </w:rPr>
            </w:pPr>
            <w:ins w:id="184" w:author="Ермаков" w:date="2012-12-07T14:55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</w:p>
          <w:p>
            <w:pPr>
              <w:pStyle w:val="Normal"/>
              <w:jc w:val="both"/>
              <w:rPr>
                <w:sz w:val="20"/>
                <w:ins w:id="187" w:author="Ермаков" w:date="2012-12-11T12:53:00Z"/>
              </w:rPr>
            </w:pPr>
            <w:ins w:id="186" w:author="Ермаков" w:date="2012-12-11T12:53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189" w:author="Ермаков" w:date="2012-12-11T12:53:00Z"/>
              </w:rPr>
            </w:pPr>
            <w:ins w:id="188" w:author="Ермаков" w:date="2012-12-11T12:53:00Z">
              <w:r>
                <w:rPr>
                  <w:b/>
                  <w:sz w:val="20"/>
                </w:rPr>
                <w:t>Замена анкеты предоставленной для регистрации (за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191" w:author="Ермаков" w:date="2012-12-11T12:53:00Z"/>
              </w:rPr>
            </w:pPr>
            <w:ins w:id="190" w:author="Ермаков" w:date="2012-12-11T12:53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193" w:author="Ермаков" w:date="2012-12-11T12:53:00Z"/>
              </w:rPr>
            </w:pPr>
            <w:ins w:id="192" w:author="Ермаков" w:date="2012-12-11T12:53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196" w:author="Ермаков" w:date="2012-12-11T12:53:00Z"/>
              </w:rPr>
            </w:pPr>
            <w:ins w:id="194" w:author="Ермаков" w:date="2012-12-11T12:53:00Z">
              <w:r>
                <w:rPr>
                  <w:sz w:val="20"/>
                </w:rPr>
                <w:t xml:space="preserve">msgAction = </w:t>
              </w:r>
            </w:ins>
            <w:ins w:id="195" w:author="Ермаков" w:date="2012-12-11T12:59:00Z">
              <w:r>
                <w:rPr>
                  <w:sz w:val="20"/>
                  <w:lang w:val="en-US"/>
                </w:rPr>
                <w:t>RPLC</w:t>
              </w:r>
            </w:ins>
          </w:p>
          <w:p>
            <w:pPr>
              <w:pStyle w:val="Normal"/>
              <w:jc w:val="both"/>
              <w:rPr>
                <w:sz w:val="20"/>
                <w:ins w:id="198" w:author="Ермаков" w:date="2012-12-11T12:53:00Z"/>
              </w:rPr>
            </w:pPr>
            <w:ins w:id="197" w:author="Ермаков" w:date="2012-12-11T12:53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200" w:author="Ермаков" w:date="2012-12-11T12:53:00Z"/>
              </w:rPr>
            </w:pPr>
            <w:ins w:id="199" w:author="Ермаков" w:date="2012-12-11T12:53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202" w:author="Ермаков" w:date="2012-12-11T12:53:00Z"/>
              </w:rPr>
            </w:pPr>
            <w:ins w:id="201" w:author="Ермаков" w:date="2012-12-11T12:53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204" w:author="Ермаков" w:date="2012-12-11T12:53:00Z"/>
              </w:rPr>
            </w:pPr>
            <w:ins w:id="203" w:author="Ермаков" w:date="2012-12-11T12:53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206" w:author="Ермаков" w:date="2012-12-11T12:53:00Z"/>
              </w:rPr>
            </w:pPr>
            <w:ins w:id="205" w:author="Ермаков" w:date="2012-12-11T12:53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208" w:author="Ермаков" w:date="2012-12-11T12:53:00Z"/>
              </w:rPr>
            </w:pPr>
            <w:ins w:id="207" w:author="Ермаков" w:date="2012-12-11T12:53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ins w:id="210" w:author="Ермаков" w:date="2012-12-11T12:53:00Z"/>
              </w:rPr>
            </w:pPr>
            <w:ins w:id="209" w:author="Ермаков" w:date="2012-12-11T12:53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212" w:author="Ермаков" w:date="2012-12-11T12:53:00Z"/>
              </w:rPr>
            </w:pPr>
            <w:ins w:id="211" w:author="Ермаков" w:date="2012-12-11T12:53:00Z">
              <w:r>
                <w:rPr>
                  <w:sz w:val="20"/>
                </w:rPr>
                <w:t>ref_doc_num = "msgId=номер сообщения, которое заменяется"</w:t>
              </w:r>
            </w:ins>
          </w:p>
          <w:p>
            <w:pPr>
              <w:pStyle w:val="Normal"/>
              <w:jc w:val="both"/>
              <w:rPr>
                <w:ins w:id="214" w:author="Ермаков" w:date="2012-12-11T12:53:00Z"/>
              </w:rPr>
            </w:pPr>
            <w:ins w:id="213" w:author="Ермаков" w:date="2012-12-11T12:53:00Z">
              <w:r>
                <w:rPr>
                  <w:sz w:val="20"/>
                </w:rPr>
                <w:t>ref_doc_date = "msgDate= дата отправки сообщения, которое заменяется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ins w:id="215" w:author="Ермаков" w:date="2012-12-11T12:53:00Z">
              <w:r>
                <w:rPr>
                  <w:sz w:val="20"/>
                </w:rPr>
                <w:t>ref_msg_action = "msgAction = назначение заменяемого сообщения"</w:t>
              </w:r>
            </w:ins>
          </w:p>
        </w:tc>
      </w:tr>
      <w:tr>
        <w:trPr>
          <w:trHeight w:val="1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sz w:val="20"/>
              </w:rPr>
              <w:t>Подтверждение параметров Анкеты договора валютного св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RF00</w:t>
            </w: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Style w:val="Elementheader21"/>
                <w:rFonts w:cs="Times New Roman"/>
              </w:rPr>
              <w:t>SWAPCURRENCY_REG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кумент направляется в ответ на полученный от репозитария RS007 (Запрос  на согласование генерального соглашения/договора), повторяется структура и содержание документа RS00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яется заголовок hea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CONF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согласующим лиц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ылка на связанное сообщение (ref_dtls) - RS007, полученного из репозитария, гд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num = "msgId=номер сообщения RS007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date = "msgDate= дата отправки сообщения RS007"</w:t>
            </w:r>
          </w:p>
        </w:tc>
      </w:tr>
      <w:tr>
        <w:trPr>
          <w:trHeight w:val="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кета изменения условий договора Р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F0</w:t>
            </w:r>
            <w:r>
              <w:rPr>
                <w:b/>
                <w:sz w:val="20"/>
              </w:rPr>
              <w:t>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</w:rPr>
              <w:t>REPO_MOD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внесения изменений условий догово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RE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= не заполняетс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прекращения догово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Action = </w:t>
            </w:r>
            <w:r>
              <w:rPr>
                <w:sz w:val="20"/>
                <w:lang w:val="en-US"/>
              </w:rPr>
              <w:t>DER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Id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tls = не заполняется</w:t>
            </w:r>
          </w:p>
          <w:p>
            <w:pPr>
              <w:pStyle w:val="Style16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 встречном способе согласования договоров для поиска встречных Анкет договора для согласования участвуют поля:</w:t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repo_mod/</w:t>
            </w:r>
            <w:r>
              <w:rPr>
                <w:sz w:val="20"/>
                <w:lang w:val="en-US"/>
              </w:rPr>
              <w:t>dea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first</w:t>
            </w:r>
            <w:r>
              <w:rPr>
                <w:sz w:val="20"/>
              </w:rPr>
              <w:t>/</w:t>
            </w:r>
            <w:r>
              <w:rPr/>
              <w:t xml:space="preserve"> </w:t>
            </w:r>
            <w:r>
              <w:rPr>
                <w:sz w:val="20"/>
                <w:lang w:val="en-US"/>
              </w:rPr>
              <w:t>tradeRef</w:t>
            </w:r>
            <w:r>
              <w:rPr>
                <w:sz w:val="20"/>
              </w:rPr>
              <w:t xml:space="preserve"> = "</w:t>
            </w:r>
            <w:r>
              <w:rPr>
                <w:i/>
                <w:sz w:val="20"/>
              </w:rPr>
              <w:t>Регистрационный номер, присвоенный АС первоначального покупателя"</w:t>
            </w:r>
          </w:p>
          <w:p>
            <w:pPr>
              <w:pStyle w:val="Style16"/>
              <w:ind w:left="0" w:hanging="0"/>
              <w:rPr>
                <w:i/>
                <w:i/>
                <w:sz w:val="20"/>
                <w:ins w:id="216" w:author="Ермаков" w:date="2012-12-07T14:55:00Z"/>
              </w:rPr>
            </w:pPr>
            <w:r>
              <w:rPr>
                <w:sz w:val="20"/>
                <w:lang w:val="en-US"/>
              </w:rPr>
              <w:t>repo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mod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dea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second</w:t>
            </w:r>
            <w:r>
              <w:rPr>
                <w:sz w:val="20"/>
              </w:rPr>
              <w:t>/</w:t>
            </w:r>
            <w:r>
              <w:rPr/>
              <w:t xml:space="preserve"> </w:t>
            </w:r>
            <w:r>
              <w:rPr>
                <w:sz w:val="20"/>
                <w:lang w:val="en-US"/>
              </w:rPr>
              <w:t>tradeRef</w:t>
            </w:r>
            <w:r>
              <w:rPr>
                <w:sz w:val="20"/>
              </w:rPr>
              <w:t xml:space="preserve"> = "</w:t>
            </w:r>
            <w:r>
              <w:rPr>
                <w:i/>
                <w:sz w:val="20"/>
              </w:rPr>
              <w:t>Регистрационный номер, присвоенный АС первоначального продавца"</w:t>
            </w:r>
          </w:p>
          <w:p>
            <w:pPr>
              <w:pStyle w:val="Style16"/>
              <w:ind w:left="0" w:hanging="0"/>
              <w:rPr>
                <w:i/>
                <w:i/>
                <w:sz w:val="20"/>
                <w:ins w:id="218" w:author="Ермаков" w:date="2012-12-07T14:55:00Z"/>
              </w:rPr>
            </w:pPr>
            <w:ins w:id="217" w:author="Ермаков" w:date="2012-12-07T14:55:00Z">
              <w:r>
                <w:rPr>
                  <w:i/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220" w:author="Ермаков" w:date="2012-12-07T14:55:00Z"/>
              </w:rPr>
            </w:pPr>
            <w:ins w:id="219" w:author="Ермаков" w:date="2012-12-07T16:19:00Z">
              <w:r>
                <w:rPr>
                  <w:b/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222" w:author="Ермаков" w:date="2012-12-07T14:55:00Z"/>
              </w:rPr>
            </w:pPr>
            <w:ins w:id="221" w:author="Ермаков" w:date="2012-12-07T14:55:00Z">
              <w:r>
                <w:rPr>
                  <w:b/>
                  <w:sz w:val="20"/>
                </w:rPr>
                <w:t>(от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224" w:author="Ермаков" w:date="2012-12-07T14:55:00Z"/>
              </w:rPr>
            </w:pPr>
            <w:ins w:id="223" w:author="Ермаков" w:date="2012-12-07T14:55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226" w:author="Ермаков" w:date="2012-12-07T14:55:00Z"/>
              </w:rPr>
            </w:pPr>
            <w:ins w:id="225" w:author="Ермаков" w:date="2012-12-07T14:55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229" w:author="Ермаков" w:date="2012-12-07T14:55:00Z"/>
              </w:rPr>
            </w:pPr>
            <w:ins w:id="227" w:author="Ермаков" w:date="2012-12-07T14:55:00Z">
              <w:r>
                <w:rPr>
                  <w:sz w:val="20"/>
                </w:rPr>
                <w:t xml:space="preserve">msgAction = </w:t>
              </w:r>
            </w:ins>
            <w:ins w:id="228" w:author="Ермаков" w:date="2012-12-07T14:55:00Z">
              <w:r>
                <w:rPr>
                  <w:sz w:val="20"/>
                  <w:lang w:val="en-US"/>
                </w:rPr>
                <w:t>CANC</w:t>
              </w:r>
            </w:ins>
          </w:p>
          <w:p>
            <w:pPr>
              <w:pStyle w:val="Normal"/>
              <w:jc w:val="both"/>
              <w:rPr>
                <w:sz w:val="20"/>
                <w:ins w:id="231" w:author="Ермаков" w:date="2012-12-07T14:55:00Z"/>
              </w:rPr>
            </w:pPr>
            <w:ins w:id="230" w:author="Ермаков" w:date="2012-12-07T14:55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233" w:author="Ермаков" w:date="2012-12-07T14:55:00Z"/>
              </w:rPr>
            </w:pPr>
            <w:ins w:id="232" w:author="Ермаков" w:date="2012-12-07T14:55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235" w:author="Ермаков" w:date="2012-12-07T14:55:00Z"/>
              </w:rPr>
            </w:pPr>
            <w:ins w:id="234" w:author="Ермаков" w:date="2012-12-07T14:55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237" w:author="Ермаков" w:date="2012-12-07T14:55:00Z"/>
              </w:rPr>
            </w:pPr>
            <w:ins w:id="236" w:author="Ермаков" w:date="2012-12-07T14:55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239" w:author="Ермаков" w:date="2012-12-07T14:55:00Z"/>
              </w:rPr>
            </w:pPr>
            <w:ins w:id="238" w:author="Ермаков" w:date="2012-12-07T14:55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241" w:author="Ермаков" w:date="2012-12-07T14:55:00Z"/>
              </w:rPr>
            </w:pPr>
            <w:ins w:id="240" w:author="Ермаков" w:date="2012-12-07T14:55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243" w:author="Ермаков" w:date="2012-12-07T14:55:00Z"/>
              </w:rPr>
            </w:pPr>
            <w:ins w:id="242" w:author="Ермаков" w:date="2012-12-07T14:55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245" w:author="Ермаков" w:date="2012-12-07T14:55:00Z"/>
              </w:rPr>
            </w:pPr>
            <w:ins w:id="244" w:author="Ермаков" w:date="2012-12-07T14:55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ins w:id="247" w:author="Ермаков" w:date="2012-12-07T14:55:00Z"/>
              </w:rPr>
            </w:pPr>
            <w:ins w:id="246" w:author="Ермаков" w:date="2012-12-07T14:55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Style16"/>
              <w:ind w:left="0" w:hanging="0"/>
              <w:rPr>
                <w:sz w:val="20"/>
                <w:ins w:id="249" w:author="Ермаков" w:date="2012-12-11T12:53:00Z"/>
              </w:rPr>
            </w:pPr>
            <w:ins w:id="248" w:author="Ермаков" w:date="2012-12-07T14:55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</w:p>
          <w:p>
            <w:pPr>
              <w:pStyle w:val="Style16"/>
              <w:ind w:left="0" w:hanging="0"/>
              <w:rPr>
                <w:sz w:val="20"/>
                <w:ins w:id="251" w:author="Ермаков" w:date="2012-12-11T12:53:00Z"/>
              </w:rPr>
            </w:pPr>
            <w:ins w:id="250" w:author="Ермаков" w:date="2012-12-11T12:53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253" w:author="Ермаков" w:date="2012-12-11T12:53:00Z"/>
              </w:rPr>
            </w:pPr>
            <w:ins w:id="252" w:author="Ермаков" w:date="2012-12-11T12:53:00Z">
              <w:r>
                <w:rPr>
                  <w:b/>
                  <w:sz w:val="20"/>
                </w:rPr>
                <w:t>Замена анкеты предоставленной для регистрации (за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255" w:author="Ермаков" w:date="2012-12-11T12:53:00Z"/>
              </w:rPr>
            </w:pPr>
            <w:ins w:id="254" w:author="Ермаков" w:date="2012-12-11T12:53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257" w:author="Ермаков" w:date="2012-12-11T12:53:00Z"/>
              </w:rPr>
            </w:pPr>
            <w:ins w:id="256" w:author="Ермаков" w:date="2012-12-11T12:53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260" w:author="Ермаков" w:date="2012-12-11T12:53:00Z"/>
              </w:rPr>
            </w:pPr>
            <w:ins w:id="258" w:author="Ермаков" w:date="2012-12-11T12:53:00Z">
              <w:r>
                <w:rPr>
                  <w:sz w:val="20"/>
                </w:rPr>
                <w:t xml:space="preserve">msgAction = </w:t>
              </w:r>
            </w:ins>
            <w:ins w:id="259" w:author="Ермаков" w:date="2012-12-11T12:59:00Z">
              <w:r>
                <w:rPr>
                  <w:sz w:val="20"/>
                  <w:lang w:val="en-US"/>
                </w:rPr>
                <w:t>RPLC</w:t>
              </w:r>
            </w:ins>
          </w:p>
          <w:p>
            <w:pPr>
              <w:pStyle w:val="Normal"/>
              <w:jc w:val="both"/>
              <w:rPr>
                <w:sz w:val="20"/>
                <w:ins w:id="262" w:author="Ермаков" w:date="2012-12-11T12:53:00Z"/>
              </w:rPr>
            </w:pPr>
            <w:ins w:id="261" w:author="Ермаков" w:date="2012-12-11T12:53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264" w:author="Ермаков" w:date="2012-12-11T12:53:00Z"/>
              </w:rPr>
            </w:pPr>
            <w:ins w:id="263" w:author="Ермаков" w:date="2012-12-11T12:53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266" w:author="Ермаков" w:date="2012-12-11T12:53:00Z"/>
              </w:rPr>
            </w:pPr>
            <w:ins w:id="265" w:author="Ермаков" w:date="2012-12-11T12:53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268" w:author="Ермаков" w:date="2012-12-11T12:53:00Z"/>
              </w:rPr>
            </w:pPr>
            <w:ins w:id="267" w:author="Ермаков" w:date="2012-12-11T12:53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270" w:author="Ермаков" w:date="2012-12-11T12:53:00Z"/>
              </w:rPr>
            </w:pPr>
            <w:ins w:id="269" w:author="Ермаков" w:date="2012-12-11T12:53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272" w:author="Ермаков" w:date="2012-12-11T12:53:00Z"/>
              </w:rPr>
            </w:pPr>
            <w:ins w:id="271" w:author="Ермаков" w:date="2012-12-11T12:53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ins w:id="274" w:author="Ермаков" w:date="2012-12-11T12:53:00Z"/>
              </w:rPr>
            </w:pPr>
            <w:ins w:id="273" w:author="Ермаков" w:date="2012-12-11T12:53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276" w:author="Ермаков" w:date="2012-12-11T12:53:00Z"/>
              </w:rPr>
            </w:pPr>
            <w:ins w:id="275" w:author="Ермаков" w:date="2012-12-11T12:53:00Z">
              <w:r>
                <w:rPr>
                  <w:sz w:val="20"/>
                </w:rPr>
                <w:t>ref_doc_num = "msgId=номер сообщения, которое заменяется"</w:t>
              </w:r>
            </w:ins>
          </w:p>
          <w:p>
            <w:pPr>
              <w:pStyle w:val="Normal"/>
              <w:jc w:val="both"/>
              <w:rPr>
                <w:ins w:id="278" w:author="Ермаков" w:date="2012-12-11T12:53:00Z"/>
              </w:rPr>
            </w:pPr>
            <w:ins w:id="277" w:author="Ермаков" w:date="2012-12-11T12:53:00Z">
              <w:r>
                <w:rPr>
                  <w:sz w:val="20"/>
                </w:rPr>
                <w:t>ref_doc_date = "msgDate= дата отправки сообщения, которое заменяется"</w:t>
              </w:r>
            </w:ins>
          </w:p>
          <w:p>
            <w:pPr>
              <w:pStyle w:val="Style16"/>
              <w:ind w:left="0" w:hanging="0"/>
              <w:rPr>
                <w:sz w:val="20"/>
              </w:rPr>
            </w:pPr>
            <w:ins w:id="279" w:author="Ермаков" w:date="2012-12-11T12:53:00Z">
              <w:r>
                <w:rPr>
                  <w:sz w:val="20"/>
                </w:rPr>
                <w:t>ref_msg_action = "msgAction = назначение заменяемого сообщения"</w:t>
              </w:r>
            </w:ins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sz w:val="20"/>
              </w:rPr>
              <w:t>Подтверждение параметров изменения условий Анкеты договора Р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RF0</w:t>
            </w:r>
            <w:r>
              <w:rPr>
                <w:b/>
                <w:bCs/>
                <w:sz w:val="20"/>
              </w:rPr>
              <w:t>0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Style w:val="Elementheader21"/>
                <w:rFonts w:cs="Times New Roman"/>
              </w:rPr>
              <w:t>REPO_MOD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кумент направляется в ответ на полученный от репозитария RS007 (Запрос  на согласование генерального соглашения/договора), повторяется структура и содержание документа RS00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яется заголовок hea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CONF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согласующим лиц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ылка на связанное сообщение (ref_dtls) - RS007, полученного из репозитария, гд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num = "msgId=номер сообщения RS007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date = "msgDate= дата отправки сообщения RS007"</w:t>
            </w:r>
          </w:p>
        </w:tc>
      </w:tr>
      <w:tr>
        <w:trPr>
          <w:trHeight w:val="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кета изменения условий договора валютного св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F0</w:t>
            </w:r>
            <w:r>
              <w:rPr>
                <w:b/>
                <w:sz w:val="20"/>
              </w:rPr>
              <w:t>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</w:rPr>
              <w:t>SWAPCURRENCY_MOD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ля внесения изменений условий догово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ader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RE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Id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msgSende 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f_dtls = не заполняетс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прекращения догово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ader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DER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Id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Send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type</w:t>
            </w:r>
            <w:r>
              <w:rPr>
                <w:sz w:val="20"/>
              </w:rPr>
              <w:t xml:space="preserve">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tls = не заполня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 встречном способе согласования договоров для поиска встречных Анкет договора для согласования участвуют пол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wapcurrency_mod/</w:t>
            </w:r>
            <w:r>
              <w:rPr>
                <w:sz w:val="20"/>
                <w:lang w:val="en-US"/>
              </w:rPr>
              <w:t>dea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firs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tradeRef</w:t>
            </w:r>
            <w:r>
              <w:rPr>
                <w:sz w:val="20"/>
              </w:rPr>
              <w:t xml:space="preserve"> = "Регистрационный номер, присвоенный АС Стороны 1"</w:t>
            </w:r>
          </w:p>
          <w:p>
            <w:pPr>
              <w:pStyle w:val="Normal"/>
              <w:jc w:val="both"/>
              <w:rPr>
                <w:sz w:val="20"/>
                <w:ins w:id="280" w:author="Ермаков" w:date="2012-12-07T14:55:00Z"/>
              </w:rPr>
            </w:pPr>
            <w:r>
              <w:rPr>
                <w:sz w:val="20"/>
                <w:lang w:val="en-US"/>
              </w:rPr>
              <w:t>swapcurrency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mod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dea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rty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second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tradeRef</w:t>
            </w:r>
            <w:r>
              <w:rPr>
                <w:sz w:val="20"/>
              </w:rPr>
              <w:t xml:space="preserve"> = "Регистрационный номер, присвоенный АС Стороны 2"</w:t>
            </w:r>
          </w:p>
          <w:p>
            <w:pPr>
              <w:pStyle w:val="Normal"/>
              <w:jc w:val="both"/>
              <w:rPr>
                <w:sz w:val="20"/>
                <w:ins w:id="282" w:author="Ермаков" w:date="2012-12-07T14:55:00Z"/>
              </w:rPr>
            </w:pPr>
            <w:ins w:id="281" w:author="Ермаков" w:date="2012-12-07T14:55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284" w:author="Ермаков" w:date="2012-12-07T14:55:00Z"/>
              </w:rPr>
            </w:pPr>
            <w:ins w:id="283" w:author="Ермаков" w:date="2012-12-07T16:19:00Z">
              <w:r>
                <w:rPr>
                  <w:b/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286" w:author="Ермаков" w:date="2012-12-07T14:55:00Z"/>
              </w:rPr>
            </w:pPr>
            <w:ins w:id="285" w:author="Ермаков" w:date="2012-12-07T14:55:00Z">
              <w:r>
                <w:rPr>
                  <w:b/>
                  <w:sz w:val="20"/>
                </w:rPr>
                <w:t>(от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288" w:author="Ермаков" w:date="2012-12-07T14:55:00Z"/>
              </w:rPr>
            </w:pPr>
            <w:ins w:id="287" w:author="Ермаков" w:date="2012-12-07T14:55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290" w:author="Ермаков" w:date="2012-12-07T14:55:00Z"/>
              </w:rPr>
            </w:pPr>
            <w:ins w:id="289" w:author="Ермаков" w:date="2012-12-07T14:55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292" w:author="Ермаков" w:date="2012-12-07T14:55:00Z"/>
              </w:rPr>
            </w:pPr>
            <w:ins w:id="291" w:author="Ермаков" w:date="2012-12-07T14:55:00Z">
              <w:r>
                <w:rPr>
                  <w:sz w:val="20"/>
                </w:rPr>
                <w:t>msgAction = CANC</w:t>
              </w:r>
            </w:ins>
          </w:p>
          <w:p>
            <w:pPr>
              <w:pStyle w:val="Normal"/>
              <w:jc w:val="both"/>
              <w:rPr>
                <w:sz w:val="20"/>
                <w:ins w:id="294" w:author="Ермаков" w:date="2012-12-07T14:55:00Z"/>
              </w:rPr>
            </w:pPr>
            <w:ins w:id="293" w:author="Ермаков" w:date="2012-12-07T14:55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296" w:author="Ермаков" w:date="2012-12-07T14:55:00Z"/>
              </w:rPr>
            </w:pPr>
            <w:ins w:id="295" w:author="Ермаков" w:date="2012-12-07T14:55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298" w:author="Ермаков" w:date="2012-12-07T14:55:00Z"/>
              </w:rPr>
            </w:pPr>
            <w:ins w:id="297" w:author="Ермаков" w:date="2012-12-07T14:55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00" w:author="Ермаков" w:date="2012-12-07T14:55:00Z"/>
              </w:rPr>
            </w:pPr>
            <w:ins w:id="299" w:author="Ермаков" w:date="2012-12-07T14:55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302" w:author="Ермаков" w:date="2012-12-07T14:55:00Z"/>
              </w:rPr>
            </w:pPr>
            <w:ins w:id="301" w:author="Ермаков" w:date="2012-12-07T14:55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304" w:author="Ермаков" w:date="2012-12-07T14:55:00Z"/>
              </w:rPr>
            </w:pPr>
            <w:ins w:id="303" w:author="Ермаков" w:date="2012-12-07T14:55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306" w:author="Ермаков" w:date="2012-12-07T14:55:00Z"/>
              </w:rPr>
            </w:pPr>
            <w:ins w:id="305" w:author="Ермаков" w:date="2012-12-07T14:55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308" w:author="Ермаков" w:date="2012-12-07T14:55:00Z"/>
              </w:rPr>
            </w:pPr>
            <w:ins w:id="307" w:author="Ермаков" w:date="2012-12-07T14:55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310" w:author="Ермаков" w:date="2012-12-07T14:55:00Z"/>
              </w:rPr>
            </w:pPr>
            <w:ins w:id="309" w:author="Ермаков" w:date="2012-12-07T14:55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312" w:author="Ермаков" w:date="2012-12-11T12:53:00Z"/>
              </w:rPr>
            </w:pPr>
            <w:ins w:id="311" w:author="Ермаков" w:date="2012-12-07T14:55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</w:p>
          <w:p>
            <w:pPr>
              <w:pStyle w:val="Normal"/>
              <w:jc w:val="both"/>
              <w:rPr>
                <w:sz w:val="20"/>
                <w:ins w:id="314" w:author="Ермаков" w:date="2012-12-11T12:53:00Z"/>
              </w:rPr>
            </w:pPr>
            <w:ins w:id="313" w:author="Ермаков" w:date="2012-12-11T12:53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316" w:author="Ермаков" w:date="2012-12-11T12:53:00Z"/>
              </w:rPr>
            </w:pPr>
            <w:ins w:id="315" w:author="Ермаков" w:date="2012-12-11T12:53:00Z">
              <w:r>
                <w:rPr>
                  <w:b/>
                  <w:sz w:val="20"/>
                </w:rPr>
                <w:t>Замена анкеты предоставленной для регистрации (за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318" w:author="Ермаков" w:date="2012-12-11T12:53:00Z"/>
              </w:rPr>
            </w:pPr>
            <w:ins w:id="317" w:author="Ермаков" w:date="2012-12-11T12:53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320" w:author="Ермаков" w:date="2012-12-11T12:53:00Z"/>
              </w:rPr>
            </w:pPr>
            <w:ins w:id="319" w:author="Ермаков" w:date="2012-12-11T12:53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323" w:author="Ермаков" w:date="2012-12-11T12:53:00Z"/>
              </w:rPr>
            </w:pPr>
            <w:ins w:id="321" w:author="Ермаков" w:date="2012-12-11T12:53:00Z">
              <w:r>
                <w:rPr>
                  <w:sz w:val="20"/>
                </w:rPr>
                <w:t xml:space="preserve">msgAction = </w:t>
              </w:r>
            </w:ins>
            <w:ins w:id="322" w:author="Ермаков" w:date="2012-12-11T12:59:00Z">
              <w:r>
                <w:rPr>
                  <w:sz w:val="20"/>
                  <w:lang w:val="en-US"/>
                </w:rPr>
                <w:t>RPLC</w:t>
              </w:r>
            </w:ins>
          </w:p>
          <w:p>
            <w:pPr>
              <w:pStyle w:val="Normal"/>
              <w:jc w:val="both"/>
              <w:rPr>
                <w:sz w:val="20"/>
                <w:ins w:id="325" w:author="Ермаков" w:date="2012-12-11T12:53:00Z"/>
              </w:rPr>
            </w:pPr>
            <w:ins w:id="324" w:author="Ермаков" w:date="2012-12-11T12:53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327" w:author="Ермаков" w:date="2012-12-11T12:53:00Z"/>
              </w:rPr>
            </w:pPr>
            <w:ins w:id="326" w:author="Ермаков" w:date="2012-12-11T12:53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29" w:author="Ермаков" w:date="2012-12-11T12:53:00Z"/>
              </w:rPr>
            </w:pPr>
            <w:ins w:id="328" w:author="Ермаков" w:date="2012-12-11T12:53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31" w:author="Ермаков" w:date="2012-12-11T12:53:00Z"/>
              </w:rPr>
            </w:pPr>
            <w:ins w:id="330" w:author="Ермаков" w:date="2012-12-11T12:53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333" w:author="Ермаков" w:date="2012-12-11T12:53:00Z"/>
              </w:rPr>
            </w:pPr>
            <w:ins w:id="332" w:author="Ермаков" w:date="2012-12-11T12:53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335" w:author="Ермаков" w:date="2012-12-11T12:53:00Z"/>
              </w:rPr>
            </w:pPr>
            <w:ins w:id="334" w:author="Ермаков" w:date="2012-12-11T12:53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ins w:id="337" w:author="Ермаков" w:date="2012-12-11T12:53:00Z"/>
              </w:rPr>
            </w:pPr>
            <w:ins w:id="336" w:author="Ермаков" w:date="2012-12-11T12:53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339" w:author="Ермаков" w:date="2012-12-11T12:53:00Z"/>
              </w:rPr>
            </w:pPr>
            <w:ins w:id="338" w:author="Ермаков" w:date="2012-12-11T12:53:00Z">
              <w:r>
                <w:rPr>
                  <w:sz w:val="20"/>
                </w:rPr>
                <w:t>ref_doc_num = "msgId=номер сообщения, которое заменяется"</w:t>
              </w:r>
            </w:ins>
          </w:p>
          <w:p>
            <w:pPr>
              <w:pStyle w:val="Normal"/>
              <w:jc w:val="both"/>
              <w:rPr>
                <w:ins w:id="341" w:author="Ермаков" w:date="2012-12-11T12:53:00Z"/>
              </w:rPr>
            </w:pPr>
            <w:ins w:id="340" w:author="Ермаков" w:date="2012-12-11T12:53:00Z">
              <w:r>
                <w:rPr>
                  <w:sz w:val="20"/>
                </w:rPr>
                <w:t>ref_doc_date = "msgDate= дата отправки сообщения, которое заменяется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ins w:id="342" w:author="Ермаков" w:date="2012-12-11T12:53:00Z">
              <w:r>
                <w:rPr>
                  <w:sz w:val="20"/>
                </w:rPr>
                <w:t>ref_msg_action = "msgAction = назначение заменяемого сообщения"</w:t>
              </w:r>
            </w:ins>
          </w:p>
        </w:tc>
      </w:tr>
      <w:tr>
        <w:trPr>
          <w:trHeight w:val="1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sz w:val="20"/>
              </w:rPr>
              <w:t>Подтверждение параметров изменения условий Анкеты валютного св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RF0</w:t>
            </w:r>
            <w:r>
              <w:rPr>
                <w:b/>
                <w:bCs/>
                <w:sz w:val="20"/>
              </w:rPr>
              <w:t>0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Style w:val="Elementheader21"/>
                <w:rFonts w:cs="Times New Roman"/>
              </w:rPr>
              <w:t>SWAPCURRENCY_MOD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кумент направляется в ответ на полученный от репозитария RS007 (Запрос  на согласование), повторяется структура и содержание документа RS00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яется заголовок hea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CONF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согласующим лиц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 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ылка на связанное сообщение (ref_dtls) RS007, полученного из репозитария, гд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num = "msgId=номер сообщения RS007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date = "msgDate= дата отправки сообщения RS007"</w:t>
            </w:r>
          </w:p>
        </w:tc>
      </w:tr>
      <w:tr>
        <w:trPr>
          <w:trHeight w:val="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домление о несогласии с парамет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F00</w:t>
            </w:r>
            <w:r>
              <w:rPr>
                <w:b/>
                <w:sz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  <w:lang w:val="en-US"/>
              </w:rPr>
              <w:t>CLT_MA_TRADE_STATUS_AD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тное сообщение на RS007 (Запрос  на согласование генерального соглашения/договор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Header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Action = </w:t>
            </w:r>
            <w:r>
              <w:rPr>
                <w:sz w:val="20"/>
                <w:lang w:val="en-US"/>
              </w:rPr>
              <w:t>NEW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согласующим лиц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ылка на связанное сообщение (ref_dtls) - RS007, полученного из репозитария, гд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num = "msgId=номер сообщения RS007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date = "msgDate= дата отправки сообщения</w:t>
            </w:r>
            <w:r>
              <w:rPr/>
              <w:t xml:space="preserve"> </w:t>
            </w:r>
            <w:r>
              <w:rPr>
                <w:sz w:val="20"/>
              </w:rPr>
              <w:t>RS007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рос на предоставление выписки по договорам зарегистрированным в интересах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F00</w:t>
            </w:r>
            <w:r>
              <w:rPr>
                <w:b/>
                <w:sz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Elementheader21"/>
                <w:rFonts w:cs="Times New Roman"/>
              </w:rPr>
              <w:t>MA_TRADE_STATEMENT_REQU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ент Репозитария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ие лицо Репозитария/Арбитражный управляющий/ликвидационная комиссия/ФСФ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ader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NEW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Date = дата отправки сообще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ins w:id="344" w:author="Ермаков" w:date="2012-12-07T14:59:00Z"/>
              </w:rPr>
            </w:pPr>
            <w:ins w:id="343" w:author="Ермаков" w:date="2012-12-07T16:19:00Z">
              <w:r>
                <w:rPr>
                  <w:b/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346" w:author="Ермаков" w:date="2012-12-07T14:59:00Z"/>
              </w:rPr>
            </w:pPr>
            <w:ins w:id="345" w:author="Ермаков" w:date="2012-12-07T14:59:00Z">
              <w:r>
                <w:rPr>
                  <w:b/>
                  <w:sz w:val="20"/>
                </w:rPr>
                <w:t>(от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348" w:author="Ермаков" w:date="2012-12-07T14:59:00Z"/>
              </w:rPr>
            </w:pPr>
            <w:ins w:id="347" w:author="Ермаков" w:date="2012-12-07T14:59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350" w:author="Ермаков" w:date="2012-12-07T14:59:00Z"/>
              </w:rPr>
            </w:pPr>
            <w:ins w:id="349" w:author="Ермаков" w:date="2012-12-07T14:59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353" w:author="Ермаков" w:date="2012-12-07T14:59:00Z"/>
              </w:rPr>
            </w:pPr>
            <w:ins w:id="351" w:author="Ермаков" w:date="2012-12-07T14:59:00Z">
              <w:r>
                <w:rPr>
                  <w:sz w:val="20"/>
                </w:rPr>
                <w:t xml:space="preserve">msgAction = </w:t>
              </w:r>
            </w:ins>
            <w:ins w:id="352" w:author="Ермаков" w:date="2012-12-07T14:59:00Z">
              <w:r>
                <w:rPr>
                  <w:sz w:val="20"/>
                  <w:lang w:val="en-US"/>
                </w:rPr>
                <w:t>CANC</w:t>
              </w:r>
            </w:ins>
          </w:p>
          <w:p>
            <w:pPr>
              <w:pStyle w:val="Normal"/>
              <w:jc w:val="both"/>
              <w:rPr>
                <w:sz w:val="20"/>
                <w:ins w:id="355" w:author="Ермаков" w:date="2012-12-07T14:59:00Z"/>
              </w:rPr>
            </w:pPr>
            <w:ins w:id="354" w:author="Ермаков" w:date="2012-12-07T14:59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357" w:author="Ермаков" w:date="2012-12-07T14:59:00Z"/>
              </w:rPr>
            </w:pPr>
            <w:ins w:id="356" w:author="Ермаков" w:date="2012-12-07T14:59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59" w:author="Ермаков" w:date="2012-12-07T14:59:00Z"/>
              </w:rPr>
            </w:pPr>
            <w:ins w:id="358" w:author="Ермаков" w:date="2012-12-07T14:59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61" w:author="Ермаков" w:date="2012-12-07T14:59:00Z"/>
              </w:rPr>
            </w:pPr>
            <w:ins w:id="360" w:author="Ермаков" w:date="2012-12-07T14:59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363" w:author="Ермаков" w:date="2012-12-07T14:59:00Z"/>
              </w:rPr>
            </w:pPr>
            <w:ins w:id="362" w:author="Ермаков" w:date="2012-12-07T14:59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365" w:author="Ермаков" w:date="2012-12-07T14:59:00Z"/>
              </w:rPr>
            </w:pPr>
            <w:ins w:id="364" w:author="Ермаков" w:date="2012-12-07T14:59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367" w:author="Ермаков" w:date="2012-12-07T14:59:00Z"/>
              </w:rPr>
            </w:pPr>
            <w:ins w:id="366" w:author="Ермаков" w:date="2012-12-07T14:59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369" w:author="Ермаков" w:date="2012-12-07T14:59:00Z"/>
              </w:rPr>
            </w:pPr>
            <w:ins w:id="368" w:author="Ермаков" w:date="2012-12-07T14:59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ins w:id="371" w:author="Ермаков" w:date="2012-12-07T14:59:00Z"/>
              </w:rPr>
            </w:pPr>
            <w:ins w:id="370" w:author="Ермаков" w:date="2012-12-07T14:59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374" w:author="Ермаков" w:date="2012-12-11T12:54:00Z"/>
              </w:rPr>
            </w:pPr>
            <w:ins w:id="372" w:author="Ермаков" w:date="2012-12-07T14:59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  <w:del w:id="373" w:author="Ермаков" w:date="2012-12-07T14:59:00Z">
              <w:r>
                <w:rPr>
                  <w:sz w:val="20"/>
                </w:rPr>
                <w:delText>Ссылка на связанное сообщение (ref_dtls) не заполняется</w:delText>
              </w:r>
            </w:del>
          </w:p>
          <w:p>
            <w:pPr>
              <w:pStyle w:val="Normal"/>
              <w:jc w:val="both"/>
              <w:rPr>
                <w:sz w:val="20"/>
                <w:ins w:id="376" w:author="Ермаков" w:date="2012-12-11T12:54:00Z"/>
              </w:rPr>
            </w:pPr>
            <w:ins w:id="375" w:author="Ермаков" w:date="2012-12-11T12:54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378" w:author="Ермаков" w:date="2012-12-11T12:54:00Z"/>
              </w:rPr>
            </w:pPr>
            <w:ins w:id="377" w:author="Ермаков" w:date="2012-12-11T12:54:00Z">
              <w:r>
                <w:rPr>
                  <w:b/>
                  <w:sz w:val="20"/>
                </w:rPr>
                <w:t>Замена анкеты предоставленной для регистрации (за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380" w:author="Ермаков" w:date="2012-12-11T12:54:00Z"/>
              </w:rPr>
            </w:pPr>
            <w:ins w:id="379" w:author="Ермаков" w:date="2012-12-11T12:54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382" w:author="Ермаков" w:date="2012-12-11T12:54:00Z"/>
              </w:rPr>
            </w:pPr>
            <w:ins w:id="381" w:author="Ермаков" w:date="2012-12-11T12:54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385" w:author="Ермаков" w:date="2012-12-11T12:54:00Z"/>
              </w:rPr>
            </w:pPr>
            <w:ins w:id="383" w:author="Ермаков" w:date="2012-12-11T12:54:00Z">
              <w:r>
                <w:rPr>
                  <w:sz w:val="20"/>
                </w:rPr>
                <w:t xml:space="preserve">msgAction = </w:t>
              </w:r>
            </w:ins>
            <w:ins w:id="384" w:author="Ермаков" w:date="2012-12-11T12:59:00Z">
              <w:r>
                <w:rPr>
                  <w:sz w:val="20"/>
                  <w:lang w:val="en-US"/>
                </w:rPr>
                <w:t>RPLC</w:t>
              </w:r>
            </w:ins>
          </w:p>
          <w:p>
            <w:pPr>
              <w:pStyle w:val="Normal"/>
              <w:jc w:val="both"/>
              <w:rPr>
                <w:sz w:val="20"/>
                <w:ins w:id="387" w:author="Ермаков" w:date="2012-12-11T12:54:00Z"/>
              </w:rPr>
            </w:pPr>
            <w:ins w:id="386" w:author="Ермаков" w:date="2012-12-11T12:54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389" w:author="Ермаков" w:date="2012-12-11T12:54:00Z"/>
              </w:rPr>
            </w:pPr>
            <w:ins w:id="388" w:author="Ермаков" w:date="2012-12-11T12:54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91" w:author="Ермаков" w:date="2012-12-11T12:54:00Z"/>
              </w:rPr>
            </w:pPr>
            <w:ins w:id="390" w:author="Ермаков" w:date="2012-12-11T12:54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393" w:author="Ермаков" w:date="2012-12-11T12:54:00Z"/>
              </w:rPr>
            </w:pPr>
            <w:ins w:id="392" w:author="Ермаков" w:date="2012-12-11T12:54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395" w:author="Ермаков" w:date="2012-12-11T12:54:00Z"/>
              </w:rPr>
            </w:pPr>
            <w:ins w:id="394" w:author="Ермаков" w:date="2012-12-11T12:54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397" w:author="Ермаков" w:date="2012-12-11T12:54:00Z"/>
              </w:rPr>
            </w:pPr>
            <w:ins w:id="396" w:author="Ермаков" w:date="2012-12-11T12:54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ins w:id="399" w:author="Ермаков" w:date="2012-12-11T12:54:00Z"/>
              </w:rPr>
            </w:pPr>
            <w:ins w:id="398" w:author="Ермаков" w:date="2012-12-11T12:54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401" w:author="Ермаков" w:date="2012-12-11T12:54:00Z"/>
              </w:rPr>
            </w:pPr>
            <w:ins w:id="400" w:author="Ермаков" w:date="2012-12-11T12:54:00Z">
              <w:r>
                <w:rPr>
                  <w:sz w:val="20"/>
                </w:rPr>
                <w:t>ref_doc_num = "msgId=номер сообщения, которое заменяется"</w:t>
              </w:r>
            </w:ins>
          </w:p>
          <w:p>
            <w:pPr>
              <w:pStyle w:val="Normal"/>
              <w:jc w:val="both"/>
              <w:rPr>
                <w:ins w:id="403" w:author="Ермаков" w:date="2012-12-11T12:54:00Z"/>
              </w:rPr>
            </w:pPr>
            <w:ins w:id="402" w:author="Ермаков" w:date="2012-12-11T12:54:00Z">
              <w:r>
                <w:rPr>
                  <w:sz w:val="20"/>
                </w:rPr>
                <w:t>ref_doc_date = "msgDate= дата отправки сообщения, которое заменяется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ins w:id="404" w:author="Ермаков" w:date="2012-12-11T12:54:00Z">
              <w:r>
                <w:rPr>
                  <w:sz w:val="20"/>
                </w:rPr>
                <w:t>ref_msg_action = "msgAction = назначение заменяемого сообщения"</w:t>
              </w:r>
            </w:ins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кета об исполнении обязательств по зарегистрированным догов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RF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Style w:val="Elementheader21"/>
                <w:rFonts w:cs="Times New Roman"/>
              </w:rPr>
              <w:t>CLEAR_OFF_MARK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ader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REG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Id = номер сообщения инициатора соглас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инициатором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tls = не заполня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язательно заполняются пол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клиент, направивший сообщение (код клиента и тип кода клиента) - clie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контрагент (код и тип кода контрагента) (counterparty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информирующее лицо контрагента  (код и тип кода контрагента) (cntr_affrm_party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ля поиска встречных Анкет участвуют, если заполнены, поля:</w:t>
            </w:r>
          </w:p>
          <w:p>
            <w:pPr>
              <w:pStyle w:val="Normal"/>
              <w:jc w:val="both"/>
              <w:rPr>
                <w:sz w:val="20"/>
                <w:ins w:id="405" w:author="Ермаков" w:date="2012-12-07T14:59:00Z"/>
              </w:rPr>
            </w:pPr>
            <w:r>
              <w:rPr>
                <w:sz w:val="20"/>
                <w:lang w:val="en-US"/>
              </w:rPr>
              <w:t>clear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f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market</w:t>
            </w:r>
            <w:r>
              <w:rPr>
                <w:sz w:val="20"/>
              </w:rPr>
              <w:t>/</w:t>
            </w:r>
            <w:r>
              <w:rPr/>
              <w:t xml:space="preserve"> </w:t>
            </w:r>
            <w:r>
              <w:rPr>
                <w:sz w:val="20"/>
                <w:lang w:val="en-US"/>
              </w:rPr>
              <w:t>selected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eals</w:t>
            </w:r>
            <w:r>
              <w:rPr>
                <w:sz w:val="20"/>
              </w:rPr>
              <w:t>/</w:t>
            </w:r>
            <w:r>
              <w:rPr/>
              <w:t xml:space="preserve"> </w:t>
            </w:r>
            <w:r>
              <w:rPr>
                <w:sz w:val="20"/>
                <w:lang w:val="en-US"/>
              </w:rPr>
              <w:t>agree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= "</w:t>
            </w:r>
            <w:r>
              <w:rPr/>
              <w:t>и</w:t>
            </w:r>
            <w:r>
              <w:rPr>
                <w:sz w:val="20"/>
              </w:rPr>
              <w:t>дентификационные номера договоров или генеральных соглашений", и поля client,</w:t>
            </w:r>
            <w:r>
              <w:rPr/>
              <w:t xml:space="preserve"> </w:t>
            </w:r>
            <w:r>
              <w:rPr>
                <w:sz w:val="20"/>
              </w:rPr>
              <w:t>counterparty и  cntr_affrm_party</w:t>
            </w:r>
          </w:p>
          <w:p>
            <w:pPr>
              <w:pStyle w:val="Normal"/>
              <w:jc w:val="both"/>
              <w:rPr>
                <w:sz w:val="20"/>
                <w:ins w:id="407" w:author="Ермаков" w:date="2012-12-07T14:59:00Z"/>
              </w:rPr>
            </w:pPr>
            <w:ins w:id="406" w:author="Ермаков" w:date="2012-12-07T14:59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409" w:author="Ермаков" w:date="2012-12-07T14:59:00Z"/>
              </w:rPr>
            </w:pPr>
            <w:ins w:id="408" w:author="Ермаков" w:date="2012-12-07T16:19:00Z">
              <w:r>
                <w:rPr>
                  <w:b/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411" w:author="Ермаков" w:date="2012-12-07T14:59:00Z"/>
              </w:rPr>
            </w:pPr>
            <w:ins w:id="410" w:author="Ермаков" w:date="2012-12-07T14:59:00Z">
              <w:r>
                <w:rPr>
                  <w:b/>
                  <w:sz w:val="20"/>
                </w:rPr>
                <w:t>(от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413" w:author="Ермаков" w:date="2012-12-07T14:59:00Z"/>
              </w:rPr>
            </w:pPr>
            <w:ins w:id="412" w:author="Ермаков" w:date="2012-12-07T14:59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415" w:author="Ермаков" w:date="2012-12-07T14:59:00Z"/>
              </w:rPr>
            </w:pPr>
            <w:ins w:id="414" w:author="Ермаков" w:date="2012-12-07T14:59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418" w:author="Ермаков" w:date="2012-12-07T14:59:00Z"/>
              </w:rPr>
            </w:pPr>
            <w:ins w:id="416" w:author="Ермаков" w:date="2012-12-07T14:59:00Z">
              <w:r>
                <w:rPr>
                  <w:sz w:val="20"/>
                </w:rPr>
                <w:t xml:space="preserve">msgAction = </w:t>
              </w:r>
            </w:ins>
            <w:ins w:id="417" w:author="Ермаков" w:date="2012-12-07T14:59:00Z">
              <w:r>
                <w:rPr>
                  <w:sz w:val="20"/>
                  <w:lang w:val="en-US"/>
                </w:rPr>
                <w:t>CANC</w:t>
              </w:r>
            </w:ins>
          </w:p>
          <w:p>
            <w:pPr>
              <w:pStyle w:val="Normal"/>
              <w:jc w:val="both"/>
              <w:rPr>
                <w:sz w:val="20"/>
                <w:ins w:id="420" w:author="Ермаков" w:date="2012-12-07T14:59:00Z"/>
              </w:rPr>
            </w:pPr>
            <w:ins w:id="419" w:author="Ермаков" w:date="2012-12-07T14:59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422" w:author="Ермаков" w:date="2012-12-07T14:59:00Z"/>
              </w:rPr>
            </w:pPr>
            <w:ins w:id="421" w:author="Ермаков" w:date="2012-12-07T14:59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424" w:author="Ермаков" w:date="2012-12-07T14:59:00Z"/>
              </w:rPr>
            </w:pPr>
            <w:ins w:id="423" w:author="Ермаков" w:date="2012-12-07T14:59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426" w:author="Ермаков" w:date="2012-12-07T14:59:00Z"/>
              </w:rPr>
            </w:pPr>
            <w:ins w:id="425" w:author="Ермаков" w:date="2012-12-07T14:59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428" w:author="Ермаков" w:date="2012-12-07T14:59:00Z"/>
              </w:rPr>
            </w:pPr>
            <w:ins w:id="427" w:author="Ермаков" w:date="2012-12-07T14:59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430" w:author="Ермаков" w:date="2012-12-07T14:59:00Z"/>
              </w:rPr>
            </w:pPr>
            <w:ins w:id="429" w:author="Ермаков" w:date="2012-12-07T14:59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432" w:author="Ермаков" w:date="2012-12-07T14:59:00Z"/>
              </w:rPr>
            </w:pPr>
            <w:ins w:id="431" w:author="Ермаков" w:date="2012-12-07T14:59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434" w:author="Ермаков" w:date="2012-12-07T14:59:00Z"/>
              </w:rPr>
            </w:pPr>
            <w:ins w:id="433" w:author="Ермаков" w:date="2012-12-07T14:59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ins w:id="436" w:author="Ермаков" w:date="2012-12-07T14:59:00Z"/>
              </w:rPr>
            </w:pPr>
            <w:ins w:id="435" w:author="Ермаков" w:date="2012-12-07T14:59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438" w:author="Ермаков" w:date="2012-12-11T12:54:00Z"/>
              </w:rPr>
            </w:pPr>
            <w:ins w:id="437" w:author="Ермаков" w:date="2012-12-07T14:59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</w:p>
          <w:p>
            <w:pPr>
              <w:pStyle w:val="Normal"/>
              <w:jc w:val="both"/>
              <w:rPr>
                <w:sz w:val="20"/>
                <w:ins w:id="440" w:author="Ермаков" w:date="2012-12-11T12:54:00Z"/>
              </w:rPr>
            </w:pPr>
            <w:ins w:id="439" w:author="Ермаков" w:date="2012-12-11T12:54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ins w:id="442" w:author="Ермаков" w:date="2012-12-11T12:54:00Z"/>
              </w:rPr>
            </w:pPr>
            <w:ins w:id="441" w:author="Ермаков" w:date="2012-12-11T12:54:00Z">
              <w:r>
                <w:rPr>
                  <w:b/>
                  <w:sz w:val="20"/>
                </w:rPr>
                <w:t>Замена анкеты предоставленной для регистрации (за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444" w:author="Ермаков" w:date="2012-12-11T12:54:00Z"/>
              </w:rPr>
            </w:pPr>
            <w:ins w:id="443" w:author="Ермаков" w:date="2012-12-11T12:54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446" w:author="Ермаков" w:date="2012-12-11T12:54:00Z"/>
              </w:rPr>
            </w:pPr>
            <w:ins w:id="445" w:author="Ермаков" w:date="2012-12-11T12:54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449" w:author="Ермаков" w:date="2012-12-11T12:54:00Z"/>
              </w:rPr>
            </w:pPr>
            <w:ins w:id="447" w:author="Ермаков" w:date="2012-12-11T12:54:00Z">
              <w:r>
                <w:rPr>
                  <w:sz w:val="20"/>
                </w:rPr>
                <w:t xml:space="preserve">msgAction = </w:t>
              </w:r>
            </w:ins>
            <w:ins w:id="448" w:author="Ермаков" w:date="2012-12-11T12:59:00Z">
              <w:r>
                <w:rPr>
                  <w:sz w:val="20"/>
                  <w:lang w:val="en-US"/>
                </w:rPr>
                <w:t>RPLC</w:t>
              </w:r>
            </w:ins>
          </w:p>
          <w:p>
            <w:pPr>
              <w:pStyle w:val="Normal"/>
              <w:jc w:val="both"/>
              <w:rPr>
                <w:sz w:val="20"/>
                <w:ins w:id="451" w:author="Ермаков" w:date="2012-12-11T12:54:00Z"/>
              </w:rPr>
            </w:pPr>
            <w:ins w:id="450" w:author="Ермаков" w:date="2012-12-11T12:54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453" w:author="Ермаков" w:date="2012-12-11T12:54:00Z"/>
              </w:rPr>
            </w:pPr>
            <w:ins w:id="452" w:author="Ермаков" w:date="2012-12-11T12:54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455" w:author="Ермаков" w:date="2012-12-11T12:54:00Z"/>
              </w:rPr>
            </w:pPr>
            <w:ins w:id="454" w:author="Ермаков" w:date="2012-12-11T12:54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457" w:author="Ермаков" w:date="2012-12-11T12:54:00Z"/>
              </w:rPr>
            </w:pPr>
            <w:ins w:id="456" w:author="Ермаков" w:date="2012-12-11T12:54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459" w:author="Ермаков" w:date="2012-12-11T12:54:00Z"/>
              </w:rPr>
            </w:pPr>
            <w:ins w:id="458" w:author="Ермаков" w:date="2012-12-11T12:54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461" w:author="Ермаков" w:date="2012-12-11T12:54:00Z"/>
              </w:rPr>
            </w:pPr>
            <w:ins w:id="460" w:author="Ермаков" w:date="2012-12-11T12:54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ins w:id="463" w:author="Ермаков" w:date="2012-12-11T12:54:00Z"/>
              </w:rPr>
            </w:pPr>
            <w:ins w:id="462" w:author="Ермаков" w:date="2012-12-11T12:54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465" w:author="Ермаков" w:date="2012-12-11T12:54:00Z"/>
              </w:rPr>
            </w:pPr>
            <w:ins w:id="464" w:author="Ермаков" w:date="2012-12-11T12:54:00Z">
              <w:r>
                <w:rPr>
                  <w:sz w:val="20"/>
                </w:rPr>
                <w:t>ref_doc_num = "msgId=номер сообщения, которое заменяется"</w:t>
              </w:r>
            </w:ins>
          </w:p>
          <w:p>
            <w:pPr>
              <w:pStyle w:val="Normal"/>
              <w:jc w:val="both"/>
              <w:rPr>
                <w:ins w:id="467" w:author="Ермаков" w:date="2012-12-11T12:54:00Z"/>
              </w:rPr>
            </w:pPr>
            <w:ins w:id="466" w:author="Ермаков" w:date="2012-12-11T12:54:00Z">
              <w:r>
                <w:rPr>
                  <w:sz w:val="20"/>
                </w:rPr>
                <w:t>ref_doc_date = "msgDate= дата отправки сообщения, которое заменяется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ins w:id="468" w:author="Ермаков" w:date="2012-12-11T12:54:00Z">
              <w:r>
                <w:rPr>
                  <w:sz w:val="20"/>
                </w:rPr>
                <w:t>ref_msg_action = "msgAction = назначение заменяемого сообщения"</w:t>
              </w:r>
            </w:ins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параметров анкеты об исполнении обязательств по зарегистрированным догов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RF0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Style w:val="Elementheader21"/>
                <w:rFonts w:cs="Times New Roman"/>
              </w:rPr>
              <w:t>CLEAR_OFF_MARK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ующее лиц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кумент направляется в ответ на полученный от репозитария RS007 (Запрос  на согласование), повторяется структура и содержание документа RS00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яется заголовок hea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Action = CONF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согласующего 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согласующим лиц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инициатора соглас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ылка на связанное сообщение (ref_dtls) - RS007, полученного из репозитария, гд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num = "msgId=номер сообщения RS007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date = "msgDate= дата отправки сообщения RS007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ins w:id="469" w:author="Ермаков" w:date="2012-12-18T19:50:00Z">
              <w:r>
                <w:rPr>
                  <w:sz w:val="20"/>
                </w:rPr>
                <w:t xml:space="preserve"> </w:t>
              </w:r>
            </w:ins>
            <w:ins w:id="470" w:author="Ермаков" w:date="2012-12-18T19:50:00Z">
              <w:r>
                <w:rPr>
                  <w:sz w:val="20"/>
                </w:rPr>
                <w:t xml:space="preserve">Анкета договоров, заключенных на условиях генеральных соглашений со сроком исполнения менее чем 4 рабочих дня.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ins w:id="471" w:author="Ермаков" w:date="2012-12-18T19:50:00Z">
              <w:r>
                <w:rPr>
                  <w:sz w:val="20"/>
                </w:rPr>
                <w:t>RF014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lementheader21"/>
                <w:rFonts w:ascii="Times New Roman" w:hAnsi="Times New Roman" w:cs="Times New Roman"/>
              </w:rPr>
            </w:pPr>
            <w:ins w:id="472" w:author="Ермаков" w:date="2012-12-18T19:50:00Z">
              <w:r>
                <w:rPr>
                  <w:sz w:val="20"/>
                </w:rPr>
                <w:t>CONTRACT_INFORMATION_LIST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ins w:id="473" w:author="Ермаков" w:date="2012-12-18T19:51:00Z">
              <w:r>
                <w:rPr>
                  <w:sz w:val="20"/>
                </w:rPr>
                <w:t>Информирующее лицо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ins w:id="475" w:author="Ермаков" w:date="2012-12-18T19:51:00Z"/>
              </w:rPr>
            </w:pPr>
            <w:ins w:id="474" w:author="Ермаков" w:date="2012-12-18T19:51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477" w:author="Ермаков" w:date="2012-12-18T19:51:00Z"/>
              </w:rPr>
            </w:pPr>
            <w:ins w:id="476" w:author="Ермаков" w:date="2012-12-18T19:51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479" w:author="Ермаков" w:date="2012-12-18T19:51:00Z"/>
              </w:rPr>
            </w:pPr>
            <w:ins w:id="478" w:author="Ермаков" w:date="2012-12-18T19:51:00Z">
              <w:r>
                <w:rPr>
                  <w:sz w:val="20"/>
                </w:rPr>
                <w:t>msgAction = REGI</w:t>
              </w:r>
            </w:ins>
          </w:p>
          <w:p>
            <w:pPr>
              <w:pStyle w:val="Normal"/>
              <w:jc w:val="both"/>
              <w:rPr>
                <w:sz w:val="20"/>
                <w:ins w:id="481" w:author="Ермаков" w:date="2012-12-18T19:51:00Z"/>
              </w:rPr>
            </w:pPr>
            <w:ins w:id="480" w:author="Ермаков" w:date="2012-12-18T19:51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483" w:author="Ермаков" w:date="2012-12-18T19:51:00Z"/>
              </w:rPr>
            </w:pPr>
            <w:ins w:id="482" w:author="Ермаков" w:date="2012-12-18T19:51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485" w:author="Ермаков" w:date="2012-12-18T19:51:00Z"/>
              </w:rPr>
            </w:pPr>
            <w:ins w:id="484" w:author="Ермаков" w:date="2012-12-18T19:51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487" w:author="Ермаков" w:date="2012-12-18T19:51:00Z"/>
              </w:rPr>
            </w:pPr>
            <w:ins w:id="486" w:author="Ермаков" w:date="2012-12-18T19:51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sz w:val="20"/>
                <w:ins w:id="489" w:author="Ермаков" w:date="2012-12-18T19:51:00Z"/>
              </w:rPr>
            </w:pPr>
            <w:ins w:id="488" w:author="Ермаков" w:date="2012-12-18T19:51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491" w:author="Ермаков" w:date="2012-12-18T19:51:00Z"/>
              </w:rPr>
            </w:pPr>
            <w:ins w:id="490" w:author="Ермаков" w:date="2012-12-18T19:51:00Z">
              <w:r>
                <w:rPr>
                  <w:sz w:val="20"/>
                </w:rPr>
                <w:t>msgSend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493" w:author="Ермаков" w:date="2012-12-18T19:51:00Z"/>
              </w:rPr>
            </w:pPr>
            <w:ins w:id="492" w:author="Ермаков" w:date="2012-12-18T19:51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495" w:author="Ермаков" w:date="2012-12-18T19:51:00Z"/>
              </w:rPr>
            </w:pPr>
            <w:ins w:id="494" w:author="Ермаков" w:date="2012-12-18T19:51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497" w:author="Ермаков" w:date="2012-12-18T19:51:00Z"/>
              </w:rPr>
            </w:pPr>
            <w:ins w:id="496" w:author="Ермаков" w:date="2012-12-18T19:51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sz w:val="20"/>
                <w:ins w:id="499" w:author="Ермаков" w:date="2012-12-18T19:51:00Z"/>
              </w:rPr>
            </w:pPr>
            <w:ins w:id="498" w:author="Ермаков" w:date="2012-12-18T19:51:00Z">
              <w:r>
                <w:rPr>
                  <w:sz w:val="20"/>
                </w:rPr>
                <w:t>ref_dtls = не заполняется</w:t>
              </w:r>
            </w:ins>
          </w:p>
          <w:p>
            <w:pPr>
              <w:pStyle w:val="Normal"/>
              <w:jc w:val="both"/>
              <w:rPr>
                <w:sz w:val="20"/>
                <w:ins w:id="501" w:author="Ермаков" w:date="2012-12-18T19:51:00Z"/>
              </w:rPr>
            </w:pPr>
            <w:ins w:id="500" w:author="Ермаков" w:date="2012-12-18T19:51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ins w:id="506" w:author="Ермаков" w:date="2012-12-18T19:51:00Z"/>
              </w:rPr>
            </w:pPr>
            <w:ins w:id="502" w:author="Ермаков" w:date="2012-12-18T19:56:00Z">
              <w:r>
                <w:rPr>
                  <w:sz w:val="20"/>
                </w:rPr>
                <w:t xml:space="preserve">для поиска встречных Анкет </w:t>
              </w:r>
            </w:ins>
            <w:ins w:id="503" w:author="Ермаков" w:date="2012-12-18T19:51:00Z">
              <w:r>
                <w:rPr>
                  <w:sz w:val="20"/>
                </w:rPr>
                <w:t xml:space="preserve">обязательно заполняются </w:t>
              </w:r>
            </w:ins>
            <w:ins w:id="504" w:author="Ермаков" w:date="2012-12-18T19:55:00Z">
              <w:r>
                <w:rPr>
                  <w:sz w:val="20"/>
                </w:rPr>
                <w:t xml:space="preserve">реальными значениями </w:t>
              </w:r>
            </w:ins>
            <w:ins w:id="505" w:author="Ермаков" w:date="2012-12-18T19:51:00Z">
              <w:r>
                <w:rPr>
                  <w:sz w:val="20"/>
                </w:rPr>
                <w:t>поля:</w:t>
              </w:r>
            </w:ins>
          </w:p>
          <w:p>
            <w:pPr>
              <w:pStyle w:val="Normal"/>
              <w:jc w:val="both"/>
              <w:rPr>
                <w:sz w:val="20"/>
                <w:ins w:id="508" w:author="Ермаков" w:date="2012-12-18T19:51:00Z"/>
              </w:rPr>
            </w:pPr>
            <w:ins w:id="507" w:author="Ермаков" w:date="2012-12-18T19:51:00Z">
              <w:r>
                <w:rPr>
                  <w:sz w:val="20"/>
                </w:rPr>
                <w:t>- Уникальный идентификационный номер MA – maId. Если номер не указан, репозитарий направляет уведомление об отказе в регистрации отчета.</w:t>
              </w:r>
            </w:ins>
          </w:p>
          <w:p>
            <w:pPr>
              <w:pStyle w:val="Normal"/>
              <w:jc w:val="both"/>
              <w:rPr>
                <w:ins w:id="512" w:author="Ермаков" w:date="2012-12-18T19:56:00Z"/>
              </w:rPr>
            </w:pPr>
            <w:ins w:id="509" w:author="Ермаков" w:date="2012-12-18T19:51:00Z">
              <w:r>
                <w:rPr>
                  <w:sz w:val="20"/>
                </w:rPr>
                <w:t xml:space="preserve">- </w:t>
              </w:r>
            </w:ins>
            <w:ins w:id="510" w:author="Ермаков" w:date="2012-12-18T19:54:00Z">
              <w:r>
                <w:rPr>
                  <w:sz w:val="20"/>
                </w:rPr>
                <w:t>блок содержание анкеты (summary) (дата начала и окончания отчетного периода, количество договоров</w:t>
              </w:r>
            </w:ins>
            <w:ins w:id="511" w:author="Ермаков" w:date="2012-12-18T19:56:00Z">
              <w:r>
                <w:rPr>
                  <w:sz w:val="20"/>
                </w:rPr>
                <w:t xml:space="preserve"> за период)</w:t>
              </w:r>
            </w:ins>
          </w:p>
          <w:p>
            <w:pPr>
              <w:pStyle w:val="Normal"/>
              <w:jc w:val="both"/>
              <w:rPr>
                <w:sz w:val="20"/>
                <w:ins w:id="514" w:author="Ермаков" w:date="2012-12-18T19:56:00Z"/>
              </w:rPr>
            </w:pPr>
            <w:ins w:id="513" w:author="Ермаков" w:date="2012-12-18T19:56:00Z">
              <w:r>
                <w:rPr>
                  <w:sz w:val="20"/>
                </w:rPr>
                <w:t>- блок информации Первая сторона договора – клиент (client)</w:t>
              </w:r>
            </w:ins>
          </w:p>
          <w:p>
            <w:pPr>
              <w:pStyle w:val="Normal"/>
              <w:jc w:val="both"/>
              <w:rPr>
                <w:sz w:val="20"/>
                <w:ins w:id="516" w:author="Ермаков" w:date="2012-12-18T19:51:00Z"/>
              </w:rPr>
            </w:pPr>
            <w:ins w:id="515" w:author="Ермаков" w:date="2012-12-18T19:56:00Z">
              <w:r>
                <w:rPr>
                  <w:sz w:val="20"/>
                </w:rPr>
                <w:t>- блок информации вторая сторона договора – контрагент (counterparty)</w:t>
              </w:r>
            </w:ins>
          </w:p>
          <w:p>
            <w:pPr>
              <w:pStyle w:val="Normal"/>
              <w:jc w:val="both"/>
              <w:rPr>
                <w:sz w:val="20"/>
                <w:ins w:id="518" w:author="Ермаков" w:date="2012-12-18T19:51:00Z"/>
              </w:rPr>
            </w:pPr>
            <w:ins w:id="517" w:author="Ермаков" w:date="2012-12-18T19:51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sz w:val="20"/>
                <w:ins w:id="520" w:author="Ермаков" w:date="2012-12-18T19:51:00Z"/>
              </w:rPr>
            </w:pPr>
            <w:ins w:id="519" w:author="Ермаков" w:date="2012-12-18T19:51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sz w:val="20"/>
                <w:ins w:id="522" w:author="Ермаков" w:date="2012-12-18T19:51:00Z"/>
              </w:rPr>
            </w:pPr>
            <w:ins w:id="521" w:author="Ермаков" w:date="2012-12-18T19:51:00Z">
              <w:r>
                <w:rPr>
                  <w:sz w:val="20"/>
                </w:rPr>
                <w:t>Отмена ранее направленного сообщения</w:t>
              </w:r>
            </w:ins>
          </w:p>
          <w:p>
            <w:pPr>
              <w:pStyle w:val="Normal"/>
              <w:jc w:val="both"/>
              <w:rPr>
                <w:sz w:val="20"/>
                <w:ins w:id="524" w:author="Ермаков" w:date="2012-12-18T19:51:00Z"/>
              </w:rPr>
            </w:pPr>
            <w:ins w:id="523" w:author="Ермаков" w:date="2012-12-18T19:51:00Z">
              <w:r>
                <w:rPr>
                  <w:sz w:val="20"/>
                </w:rPr>
                <w:t>(от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526" w:author="Ермаков" w:date="2012-12-18T19:51:00Z"/>
              </w:rPr>
            </w:pPr>
            <w:ins w:id="525" w:author="Ермаков" w:date="2012-12-18T19:51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528" w:author="Ермаков" w:date="2012-12-18T19:51:00Z"/>
              </w:rPr>
            </w:pPr>
            <w:ins w:id="527" w:author="Ермаков" w:date="2012-12-18T19:51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530" w:author="Ермаков" w:date="2012-12-18T19:51:00Z"/>
              </w:rPr>
            </w:pPr>
            <w:ins w:id="529" w:author="Ермаков" w:date="2012-12-18T19:51:00Z">
              <w:r>
                <w:rPr>
                  <w:sz w:val="20"/>
                </w:rPr>
                <w:t>msgAction = CANC</w:t>
              </w:r>
            </w:ins>
          </w:p>
          <w:p>
            <w:pPr>
              <w:pStyle w:val="Normal"/>
              <w:jc w:val="both"/>
              <w:rPr>
                <w:sz w:val="20"/>
                <w:ins w:id="532" w:author="Ермаков" w:date="2012-12-18T19:51:00Z"/>
              </w:rPr>
            </w:pPr>
            <w:ins w:id="531" w:author="Ермаков" w:date="2012-12-18T19:51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534" w:author="Ермаков" w:date="2012-12-18T19:51:00Z"/>
              </w:rPr>
            </w:pPr>
            <w:ins w:id="533" w:author="Ермаков" w:date="2012-12-18T19:51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536" w:author="Ермаков" w:date="2012-12-18T19:51:00Z"/>
              </w:rPr>
            </w:pPr>
            <w:ins w:id="535" w:author="Ермаков" w:date="2012-12-18T19:51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538" w:author="Ермаков" w:date="2012-12-18T19:51:00Z"/>
              </w:rPr>
            </w:pPr>
            <w:ins w:id="537" w:author="Ермаков" w:date="2012-12-18T19:51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540" w:author="Ермаков" w:date="2012-12-18T19:51:00Z"/>
              </w:rPr>
            </w:pPr>
            <w:ins w:id="539" w:author="Ермаков" w:date="2012-12-18T19:51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542" w:author="Ермаков" w:date="2012-12-18T19:51:00Z"/>
              </w:rPr>
            </w:pPr>
            <w:ins w:id="541" w:author="Ермаков" w:date="2012-12-18T19:51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544" w:author="Ермаков" w:date="2012-12-18T19:51:00Z"/>
              </w:rPr>
            </w:pPr>
            <w:ins w:id="543" w:author="Ермаков" w:date="2012-12-18T19:51:00Z">
              <w:r>
                <w:rPr>
                  <w:sz w:val="20"/>
                </w:rPr>
                <w:t>Ссылка на связанное сообщение (ref_dtls) -, где:</w:t>
              </w:r>
            </w:ins>
          </w:p>
          <w:p>
            <w:pPr>
              <w:pStyle w:val="Normal"/>
              <w:jc w:val="both"/>
              <w:rPr>
                <w:sz w:val="20"/>
                <w:ins w:id="546" w:author="Ермаков" w:date="2012-12-18T19:51:00Z"/>
              </w:rPr>
            </w:pPr>
            <w:ins w:id="545" w:author="Ермаков" w:date="2012-12-18T19:51:00Z">
              <w:r>
                <w:rPr>
                  <w:sz w:val="20"/>
                </w:rPr>
                <w:t>ref_doc_num = "msgId=номер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548" w:author="Ермаков" w:date="2012-12-18T19:51:00Z"/>
              </w:rPr>
            </w:pPr>
            <w:ins w:id="547" w:author="Ермаков" w:date="2012-12-18T19:51:00Z">
              <w:r>
                <w:rPr>
                  <w:sz w:val="20"/>
                </w:rPr>
                <w:t>ref_doc_date = "msgDate= дата отправки сообщения, которое от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550" w:author="Ермаков" w:date="2012-12-18T19:51:00Z"/>
              </w:rPr>
            </w:pPr>
            <w:ins w:id="549" w:author="Ермаков" w:date="2012-12-18T19:51:00Z">
              <w:r>
                <w:rPr>
                  <w:sz w:val="20"/>
                </w:rPr>
                <w:t>ref_msg_action = "msgAction = назначение отменяемого сообщения"</w:t>
              </w:r>
            </w:ins>
          </w:p>
          <w:p>
            <w:pPr>
              <w:pStyle w:val="Normal"/>
              <w:jc w:val="both"/>
              <w:rPr>
                <w:sz w:val="20"/>
                <w:ins w:id="552" w:author="Ермаков" w:date="2012-12-18T19:51:00Z"/>
              </w:rPr>
            </w:pPr>
            <w:ins w:id="551" w:author="Ермаков" w:date="2012-12-18T19:51:00Z">
              <w:r>
                <w:rPr>
                  <w:sz w:val="20"/>
                </w:rPr>
              </w:r>
            </w:ins>
          </w:p>
          <w:p>
            <w:pPr>
              <w:pStyle w:val="Normal"/>
              <w:jc w:val="both"/>
              <w:rPr>
                <w:sz w:val="20"/>
                <w:ins w:id="554" w:author="Ермаков" w:date="2012-12-18T19:51:00Z"/>
              </w:rPr>
            </w:pPr>
            <w:ins w:id="553" w:author="Ермаков" w:date="2012-12-18T19:51:00Z">
              <w:r>
                <w:rPr>
                  <w:sz w:val="20"/>
                </w:rPr>
                <w:t>Замена анкеты предоставленной для регистрации (замена возможна только для анкеты, не зарегистрированной в реестре договоров)</w:t>
              </w:r>
            </w:ins>
          </w:p>
          <w:p>
            <w:pPr>
              <w:pStyle w:val="Normal"/>
              <w:jc w:val="both"/>
              <w:rPr>
                <w:sz w:val="20"/>
                <w:ins w:id="556" w:author="Ермаков" w:date="2012-12-18T19:51:00Z"/>
              </w:rPr>
            </w:pPr>
            <w:ins w:id="555" w:author="Ермаков" w:date="2012-12-18T19:51:00Z">
              <w:r>
                <w:rPr>
                  <w:sz w:val="20"/>
                </w:rPr>
                <w:t>Header:</w:t>
              </w:r>
            </w:ins>
          </w:p>
          <w:p>
            <w:pPr>
              <w:pStyle w:val="Normal"/>
              <w:jc w:val="both"/>
              <w:rPr>
                <w:sz w:val="20"/>
                <w:ins w:id="558" w:author="Ермаков" w:date="2012-12-18T19:51:00Z"/>
              </w:rPr>
            </w:pPr>
            <w:ins w:id="557" w:author="Ермаков" w:date="2012-12-18T19:51:00Z">
              <w:r>
                <w:rPr>
                  <w:sz w:val="20"/>
                </w:rPr>
                <w:t>Version = 1.0 (текущая версия формата сообщения)</w:t>
              </w:r>
            </w:ins>
          </w:p>
          <w:p>
            <w:pPr>
              <w:pStyle w:val="Normal"/>
              <w:jc w:val="both"/>
              <w:rPr>
                <w:sz w:val="20"/>
                <w:ins w:id="560" w:author="Ермаков" w:date="2012-12-18T19:51:00Z"/>
              </w:rPr>
            </w:pPr>
            <w:ins w:id="559" w:author="Ермаков" w:date="2012-12-18T19:51:00Z">
              <w:r>
                <w:rPr>
                  <w:sz w:val="20"/>
                </w:rPr>
                <w:t>msgAction = RPLC</w:t>
              </w:r>
            </w:ins>
          </w:p>
          <w:p>
            <w:pPr>
              <w:pStyle w:val="Normal"/>
              <w:jc w:val="both"/>
              <w:rPr>
                <w:sz w:val="20"/>
                <w:ins w:id="562" w:author="Ермаков" w:date="2012-12-18T19:51:00Z"/>
              </w:rPr>
            </w:pPr>
            <w:ins w:id="561" w:author="Ермаков" w:date="2012-12-18T19:51:00Z">
              <w:r>
                <w:rPr>
                  <w:sz w:val="20"/>
                </w:rPr>
                <w:t xml:space="preserve">msgId = номер сообщения инициатора согласования </w:t>
              </w:r>
            </w:ins>
          </w:p>
          <w:p>
            <w:pPr>
              <w:pStyle w:val="Normal"/>
              <w:jc w:val="both"/>
              <w:rPr>
                <w:sz w:val="20"/>
                <w:ins w:id="564" w:author="Ермаков" w:date="2012-12-18T19:51:00Z"/>
              </w:rPr>
            </w:pPr>
            <w:ins w:id="563" w:author="Ермаков" w:date="2012-12-18T19:51:00Z">
              <w:r>
                <w:rPr>
                  <w:sz w:val="20"/>
                </w:rPr>
                <w:t>msgDate = дата отправки сообщения инициатором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566" w:author="Ермаков" w:date="2012-12-18T19:51:00Z"/>
              </w:rPr>
            </w:pPr>
            <w:ins w:id="565" w:author="Ермаков" w:date="2012-12-18T19:51:00Z">
              <w:r>
                <w:rPr>
                  <w:sz w:val="20"/>
                </w:rPr>
                <w:t>msgSender\id_2\id = код инициатора согласования</w:t>
              </w:r>
            </w:ins>
          </w:p>
          <w:p>
            <w:pPr>
              <w:pStyle w:val="Normal"/>
              <w:jc w:val="both"/>
              <w:rPr>
                <w:sz w:val="20"/>
                <w:ins w:id="568" w:author="Ермаков" w:date="2012-12-18T19:51:00Z"/>
              </w:rPr>
            </w:pPr>
            <w:ins w:id="567" w:author="Ермаков" w:date="2012-12-18T19:51:00Z">
              <w:r>
                <w:rPr>
                  <w:sz w:val="20"/>
                </w:rPr>
                <w:t>msgReceiver\id_2\id = код репозитария</w:t>
              </w:r>
            </w:ins>
          </w:p>
          <w:p>
            <w:pPr>
              <w:pStyle w:val="Normal"/>
              <w:jc w:val="both"/>
              <w:rPr>
                <w:sz w:val="20"/>
                <w:ins w:id="570" w:author="Ермаков" w:date="2012-12-18T19:51:00Z"/>
              </w:rPr>
            </w:pPr>
            <w:ins w:id="569" w:author="Ермаков" w:date="2012-12-18T19:51:00Z">
              <w:r>
                <w:rPr>
                  <w:sz w:val="20"/>
                </w:rPr>
                <w:t>msgReceiver\id_2\id_type = тип кода из справочника</w:t>
              </w:r>
            </w:ins>
          </w:p>
          <w:p>
            <w:pPr>
              <w:pStyle w:val="Normal"/>
              <w:jc w:val="both"/>
              <w:rPr>
                <w:sz w:val="20"/>
                <w:ins w:id="572" w:author="Ермаков" w:date="2012-12-18T19:51:00Z"/>
              </w:rPr>
            </w:pPr>
            <w:ins w:id="571" w:author="Ермаков" w:date="2012-12-18T19:51:00Z">
              <w:r>
                <w:rPr>
                  <w:sz w:val="20"/>
                </w:rPr>
                <w:t>Originator = не используется</w:t>
              </w:r>
            </w:ins>
          </w:p>
          <w:p>
            <w:pPr>
              <w:pStyle w:val="Normal"/>
              <w:jc w:val="both"/>
              <w:rPr>
                <w:sz w:val="20"/>
                <w:ins w:id="574" w:author="Ермаков" w:date="2012-12-18T19:51:00Z"/>
              </w:rPr>
            </w:pPr>
            <w:ins w:id="573" w:author="Ермаков" w:date="2012-12-18T19:51:00Z">
              <w:r>
                <w:rPr>
                  <w:sz w:val="20"/>
                </w:rPr>
                <w:t>Ссылка на связанное сообщение (ref_dtls), где:</w:t>
              </w:r>
            </w:ins>
          </w:p>
          <w:p>
            <w:pPr>
              <w:pStyle w:val="Normal"/>
              <w:jc w:val="both"/>
              <w:rPr>
                <w:sz w:val="20"/>
                <w:ins w:id="576" w:author="Ермаков" w:date="2012-12-18T19:51:00Z"/>
              </w:rPr>
            </w:pPr>
            <w:ins w:id="575" w:author="Ермаков" w:date="2012-12-18T19:51:00Z">
              <w:r>
                <w:rPr>
                  <w:sz w:val="20"/>
                </w:rPr>
                <w:t>ref_doc_num = "msgId=номер сообщения, которое заменяется"</w:t>
              </w:r>
            </w:ins>
          </w:p>
          <w:p>
            <w:pPr>
              <w:pStyle w:val="Normal"/>
              <w:jc w:val="both"/>
              <w:rPr>
                <w:sz w:val="20"/>
                <w:ins w:id="578" w:author="Ермаков" w:date="2012-12-18T19:51:00Z"/>
              </w:rPr>
            </w:pPr>
            <w:ins w:id="577" w:author="Ермаков" w:date="2012-12-18T19:51:00Z">
              <w:r>
                <w:rPr>
                  <w:sz w:val="20"/>
                </w:rPr>
                <w:t>ref_doc_date = "msgDate= дата отправки сообщения, которое заменяется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ins w:id="579" w:author="Ермаков" w:date="2012-12-18T19:51:00Z">
              <w:r>
                <w:rPr>
                  <w:sz w:val="20"/>
                </w:rPr>
                <w:t>ref_msg_action = "msgAction = назначение заменяемого сообщения"</w:t>
              </w:r>
            </w:ins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сходящие сообщения Репозитар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Отправитель: Репозитари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3685"/>
        <w:gridCol w:w="2126"/>
        <w:gridCol w:w="5387"/>
      </w:tblGrid>
      <w:tr>
        <w:trPr>
          <w:tblHeader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Наименование бумажной формы сообщ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бумажной формы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Наименование </w:t>
            </w:r>
            <w:r>
              <w:rPr>
                <w:b/>
                <w:sz w:val="16"/>
                <w:lang w:val="en-US"/>
              </w:rPr>
              <w:t>XML</w:t>
            </w:r>
            <w:r>
              <w:rPr>
                <w:b/>
                <w:sz w:val="16"/>
              </w:rPr>
              <w:t xml:space="preserve">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олуча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обенности заполнения Заголовка сообщения</w:t>
            </w:r>
          </w:p>
        </w:tc>
      </w:tr>
      <w:tr>
        <w:trPr>
          <w:trHeight w:val="205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вещение о регистрации /изменения реквизитов Клиента Репозитария/Информирующего лиц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S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lementheader2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Elementheader21"/>
                <w:rFonts w:cs="Times New Roman"/>
                <w:b w:val="false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лиент Репозитария/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нформирующие лиц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8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вещение об отказе в регистрации /изменении реквизитов Клиента Репозитария/Информирующего лиц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RS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ент Репозитария/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нформирующие лиц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вещение о регистраци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RS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Elementheader21"/>
                <w:rFonts w:cs="Times New Roman"/>
              </w:rPr>
              <w:t>STATUS_AD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Базовое информирующее лицо Кли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ea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sgAction = </w:t>
            </w:r>
            <w:r>
              <w:rPr>
                <w:sz w:val="20"/>
                <w:lang w:val="en-US"/>
              </w:rPr>
              <w:t>NEW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Id = номер сообщения по системе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Date = дата отправки сообщения репозитарие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Sender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 = код получателя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Send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type</w:t>
            </w:r>
            <w:r>
              <w:rPr>
                <w:sz w:val="20"/>
              </w:rPr>
              <w:t xml:space="preserve">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Receiver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2\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type</w:t>
            </w:r>
            <w:r>
              <w:rPr>
                <w:sz w:val="20"/>
              </w:rPr>
              <w:t xml:space="preserve">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tls (ссылка на связанный документ)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f_doc_num = "msgId=номер сообщения инициатора согласования или согласующего лица, на основании которого произведена регистрация"</w:t>
            </w:r>
          </w:p>
          <w:p>
            <w:pPr>
              <w:pStyle w:val="Normal"/>
              <w:jc w:val="both"/>
              <w:rPr>
                <w:sz w:val="20"/>
                <w:ins w:id="580" w:author="Ермаков" w:date="2012-12-07T15:50:00Z"/>
              </w:rPr>
            </w:pPr>
            <w:r>
              <w:rPr>
                <w:sz w:val="20"/>
              </w:rPr>
              <w:t>ref_doc_date = "msgDate= дата сообщения инициатора согласования или согласующего лица,</w:t>
            </w:r>
            <w:r>
              <w:rPr/>
              <w:t xml:space="preserve"> </w:t>
            </w:r>
            <w:r>
              <w:rPr>
                <w:sz w:val="20"/>
              </w:rPr>
              <w:t>на основании которого произведена регистрация"</w:t>
            </w:r>
          </w:p>
          <w:p>
            <w:pPr>
              <w:pStyle w:val="Normal"/>
              <w:jc w:val="both"/>
              <w:rPr>
                <w:sz w:val="20"/>
              </w:rPr>
            </w:pPr>
            <w:ins w:id="581" w:author="Ермаков" w:date="2012-12-07T15:50:00Z">
              <w:r>
                <w:rPr>
                  <w:sz w:val="20"/>
                </w:rPr>
                <w:t>ref_msg_action = "msgAction = назначение сообщения инициатора согласования или согласующего лица, на основании которого произведена регистрация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al_statement\maState=REGISTERED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eal_statement\reg_date = </w:t>
            </w:r>
            <w:r>
              <w:rPr>
                <w:sz w:val="20"/>
              </w:rPr>
              <w:t>Да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нес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пис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ест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оговоров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ea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statement</w:t>
            </w:r>
            <w:r>
              <w:rPr>
                <w:sz w:val="20"/>
              </w:rPr>
              <w:t xml:space="preserve">\ </w:t>
            </w:r>
            <w:r>
              <w:rPr>
                <w:sz w:val="20"/>
                <w:lang w:val="en-US"/>
              </w:rPr>
              <w:t>maId</w:t>
            </w:r>
            <w:r>
              <w:rPr>
                <w:sz w:val="20"/>
              </w:rPr>
              <w:t xml:space="preserve"> и/или dealUTI – присвоенные репозитарием идентификационные номе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a_trade_status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status_datetime – </w:t>
            </w: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полняются</w:t>
            </w:r>
          </w:p>
        </w:tc>
      </w:tr>
      <w:tr>
        <w:trPr>
          <w:trHeight w:val="71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вещение об отказе в регистраци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S00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Elementheader21"/>
                <w:rFonts w:cs="Times New Roman"/>
              </w:rPr>
              <w:t>STATUS_AD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азовое информирующее лицо Кли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Header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ersion</w:t>
            </w:r>
            <w:r>
              <w:rPr>
                <w:sz w:val="20"/>
              </w:rPr>
              <w:t xml:space="preserve"> = 1.0 (текущая версия формата сообщ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NEWM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по системе репозитария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репозитар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(ссылка на связанный документ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num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>=номер сообщения инициатора согласования или согласующего лица, по которому отказывается в регистрации"</w:t>
            </w:r>
          </w:p>
          <w:p>
            <w:pPr>
              <w:pStyle w:val="Normal"/>
              <w:rPr>
                <w:sz w:val="20"/>
                <w:ins w:id="583" w:author="Ермаков" w:date="2012-12-07T15:51:00Z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ate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>= дата сообщения инициатора согласования или согласующего лица, по которому отказывается в регистрации</w:t>
            </w:r>
            <w:del w:id="582" w:author="Ермаков" w:date="2012-12-07T15:51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>"</w:t>
            </w:r>
          </w:p>
          <w:p>
            <w:pPr>
              <w:pStyle w:val="Normal"/>
              <w:rPr>
                <w:sz w:val="20"/>
              </w:rPr>
            </w:pPr>
            <w:ins w:id="584" w:author="Ермаков" w:date="2012-12-07T15:51:00Z">
              <w:r>
                <w:rPr>
                  <w:sz w:val="20"/>
                </w:rPr>
                <w:t>ref_msg_action = "msgAction = назначение сообщения инициатора согласования или согласующего лица, на основании которого произведена регистрация"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deal_statement\maState = RJCT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eal_statement\reg_date = </w:t>
            </w:r>
            <w:r>
              <w:rPr>
                <w:sz w:val="20"/>
              </w:rPr>
              <w:t>Да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нес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пис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ест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оговоров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a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trade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status</w:t>
            </w:r>
            <w:r>
              <w:rPr>
                <w:sz w:val="20"/>
              </w:rPr>
              <w:t xml:space="preserve"> – код причины отказа (может указываться несколько кодов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tatus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atetime</w:t>
            </w:r>
            <w:r>
              <w:rPr>
                <w:sz w:val="20"/>
              </w:rPr>
              <w:t xml:space="preserve"> не заполняется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домление о расхождениях в условиях анк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S</w:t>
            </w:r>
            <w:r>
              <w:rPr>
                <w:b/>
                <w:sz w:val="20"/>
              </w:rPr>
              <w:t>011 предоставляется только в электронном ви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lementheader21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</w:rPr>
              <w:t>TRADE_DIFFERENCE_RE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овое информирующее лицо Клиента / Информирующее лиц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Action = NEW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Id = номер сообщения по системе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Date = дата отправки сообщения репозитар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tor = не заполня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tls (ссылка на связанный документ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oc_num = "msgId=номер сообщения инициатора согласования или согласующего лица, по которому выявлены расхождения"</w:t>
            </w:r>
          </w:p>
          <w:p>
            <w:pPr>
              <w:pStyle w:val="Normal"/>
              <w:rPr>
                <w:sz w:val="20"/>
                <w:ins w:id="586" w:author="Ермаков" w:date="2012-12-07T15:51:00Z"/>
              </w:rPr>
            </w:pPr>
            <w:r>
              <w:rPr>
                <w:sz w:val="20"/>
              </w:rPr>
              <w:t>ref_doc_date = "msgDate= дата сообщения инициатора согласования или согласующего лица, по которому выявлены расхождения</w:t>
            </w:r>
            <w:del w:id="585" w:author="Ермаков" w:date="2012-12-07T15:51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>"</w:t>
            </w:r>
          </w:p>
          <w:p>
            <w:pPr>
              <w:pStyle w:val="Normal"/>
              <w:rPr>
                <w:sz w:val="20"/>
              </w:rPr>
            </w:pPr>
            <w:ins w:id="587" w:author="Ермаков" w:date="2012-12-07T15:51:00Z">
              <w:r>
                <w:rPr>
                  <w:sz w:val="20"/>
                </w:rPr>
                <w:t>ref_msg_action = "msgAction = назначение сообщения инициатора согласования или согласующего лица, по которому выявлены расхождения"</w:t>
              </w:r>
            </w:ins>
          </w:p>
        </w:tc>
      </w:tr>
      <w:tr>
        <w:trPr>
          <w:trHeight w:val="21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домление о направлении сведений контрагенту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S00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</w:rPr>
              <w:t>STATUS_AD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азовое информирующее лицо Клиента /  Информирующее лиц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Header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ersion</w:t>
            </w:r>
            <w:r>
              <w:rPr>
                <w:sz w:val="20"/>
              </w:rPr>
              <w:t xml:space="preserve"> = 1.0 (текущая версия формата сообщ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NEWM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по системе репозитария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репозитар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не использу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(ссылка на связанный документ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num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>=номер сообщения инициатора согласования, по которому проводится согласование"</w:t>
            </w:r>
          </w:p>
          <w:p>
            <w:pPr>
              <w:pStyle w:val="Normal"/>
              <w:rPr>
                <w:sz w:val="20"/>
                <w:ins w:id="588" w:author="Ермаков" w:date="2012-12-07T16:14:00Z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ate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>= дата сообщения инициатора согласования или согласующего лица, номер сообщения инициатора согласования, по которому проводится согласование"</w:t>
            </w:r>
          </w:p>
          <w:p>
            <w:pPr>
              <w:pStyle w:val="Normal"/>
              <w:rPr>
                <w:sz w:val="20"/>
              </w:rPr>
            </w:pPr>
            <w:ins w:id="589" w:author="Ермаков" w:date="2012-12-07T16:14:00Z">
              <w:r>
                <w:rPr>
                  <w:sz w:val="20"/>
                </w:rPr>
                <w:t>ref_msg_action = "msgAction = назначение сообщения инициатора согласования или согласующего лица, по которому выявлены расхождения"</w:t>
              </w:r>
            </w:ins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al_statement\maState=AMENDING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g_date = </w:t>
            </w:r>
            <w:r>
              <w:rPr>
                <w:sz w:val="20"/>
              </w:rPr>
              <w:t>Да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нес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пис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ест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оговоров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_trade_status и status_datetime – не заполняются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прос  на согласовани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S0</w:t>
            </w:r>
            <w:r>
              <w:rPr>
                <w:b/>
                <w:sz w:val="20"/>
              </w:rPr>
              <w:t>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  <w:lang w:val="en-US"/>
              </w:rPr>
              <w:t>MA_REG_REQUEST</w:t>
            </w:r>
          </w:p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lang w:val="en-US"/>
              </w:rPr>
            </w:pPr>
            <w:r>
              <w:rPr>
                <w:rStyle w:val="Elementheader21"/>
                <w:rFonts w:cs="Times New Roman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  <w:lang w:val="en-US"/>
              </w:rPr>
              <w:t>REPO_REG_REQUEST</w:t>
            </w:r>
          </w:p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lang w:val="en-US"/>
              </w:rPr>
            </w:pPr>
            <w:r>
              <w:rPr>
                <w:rStyle w:val="Elementheader21"/>
                <w:rFonts w:cs="Times New Roman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  <w:lang w:val="en-US"/>
              </w:rPr>
              <w:t>REPO_MOD_REQUEST</w:t>
            </w:r>
          </w:p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lang w:val="en-US"/>
              </w:rPr>
            </w:pPr>
            <w:r>
              <w:rPr>
                <w:rStyle w:val="Elementheader21"/>
                <w:rFonts w:cs="Times New Roman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  <w:lang w:val="en-US"/>
              </w:rPr>
              <w:t>SWAPCURRENCY_REG_REQUEST</w:t>
            </w:r>
          </w:p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lang w:val="en-US"/>
              </w:rPr>
            </w:pPr>
            <w:r>
              <w:rPr>
                <w:rStyle w:val="Elementheader21"/>
                <w:rFonts w:cs="Times New Roman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  <w:lang w:val="en-US"/>
              </w:rPr>
              <w:t>SWAPCURRENCY_MOD_REQUEST</w:t>
            </w:r>
          </w:p>
          <w:p>
            <w:pPr>
              <w:pStyle w:val="Normal"/>
              <w:jc w:val="both"/>
              <w:rPr>
                <w:rStyle w:val="Elementheader21"/>
                <w:rFonts w:ascii="Times New Roman" w:hAnsi="Times New Roman" w:cs="Times New Roman"/>
                <w:lang w:val="en-US"/>
              </w:rPr>
            </w:pPr>
            <w:r>
              <w:rPr>
                <w:rStyle w:val="Elementheader21"/>
                <w:rFonts w:cs="Times New Roman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  <w:lang w:val="en-US"/>
              </w:rPr>
              <w:t>CLEAR_OFF_MARK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иент Репозитари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ирующие лиц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вторяется структура и содержание документа, полученного от инициатора согласования (RF002 или RF003 или RF004 или RF008 или RF009 или RF010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зменяется заголовок </w:t>
            </w:r>
            <w:r>
              <w:rPr>
                <w:sz w:val="20"/>
                <w:lang w:val="en-US"/>
              </w:rPr>
              <w:t>header</w:t>
            </w:r>
            <w:r>
              <w:rPr>
                <w:sz w:val="20"/>
              </w:rPr>
              <w:t xml:space="preserve"> исходного сообщени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sgActio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RQS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 xml:space="preserve"> = номер сообщения по системе репозитар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 xml:space="preserve"> = дата отправки сообщения репозитарие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riginator</w:t>
            </w:r>
            <w:r>
              <w:rPr>
                <w:sz w:val="20"/>
              </w:rPr>
              <w:t xml:space="preserve"> = код инициатора согласования (заполняется репозитарием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tls</w:t>
            </w:r>
            <w:r>
              <w:rPr>
                <w:sz w:val="20"/>
              </w:rPr>
              <w:t xml:space="preserve"> (ссылка на связанный документ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num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Id</w:t>
            </w:r>
            <w:r>
              <w:rPr>
                <w:sz w:val="20"/>
              </w:rPr>
              <w:t>=номер сообщения инициатора согласования"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ins w:id="590" w:author="Ермаков" w:date="2012-12-07T16:15:00Z"/>
              </w:rPr>
            </w:pPr>
            <w:r>
              <w:rPr>
                <w:sz w:val="20"/>
                <w:lang w:val="en-US"/>
              </w:rPr>
              <w:t>ref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ate</w:t>
            </w:r>
            <w:r>
              <w:rPr>
                <w:sz w:val="20"/>
              </w:rPr>
              <w:t xml:space="preserve"> = "</w:t>
            </w:r>
            <w:r>
              <w:rPr>
                <w:sz w:val="20"/>
                <w:lang w:val="en-US"/>
              </w:rPr>
              <w:t>msgDate</w:t>
            </w:r>
            <w:r>
              <w:rPr>
                <w:sz w:val="20"/>
              </w:rPr>
              <w:t>= дата сообщения инициатора согласования"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ins w:id="591" w:author="Ермаков" w:date="2012-12-07T16:15:00Z">
              <w:r>
                <w:rPr>
                  <w:sz w:val="20"/>
                </w:rPr>
                <w:t>ref_msg_action = "msgAction = назначение сообщения инициатора согласования"</w:t>
              </w:r>
            </w:ins>
          </w:p>
        </w:tc>
      </w:tr>
      <w:tr>
        <w:trPr>
          <w:trHeight w:val="127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домление о нахождении анкеты в статусе "ожидание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S0</w:t>
            </w:r>
            <w:r>
              <w:rPr>
                <w:b/>
                <w:sz w:val="20"/>
              </w:rPr>
              <w:t>12 печатной формы 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</w:rPr>
              <w:t>PENDING_FORMS_RE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иент Репозитари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ирующие лиц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Action = NEW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Id = номер сообщения по системе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Date = дата отправки сообщения репозитар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tls (ссылка на связанный документ) – не заполняется</w:t>
            </w:r>
          </w:p>
        </w:tc>
      </w:tr>
      <w:tr>
        <w:trPr>
          <w:trHeight w:val="19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иска по договорам, зарегистрированным в интересах кли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S0</w:t>
            </w:r>
            <w:r>
              <w:rPr>
                <w:b/>
                <w:sz w:val="20"/>
              </w:rPr>
              <w:t>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lementheader21"/>
                <w:rFonts w:cs="Times New Roman"/>
              </w:rPr>
              <w:t>MA_TRADE_STAT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азовое информирующее лицо Клиента 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ирующие лиц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Action = NEW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Id = номер сообщения по системе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Date = дата отправки сообщения репозитар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tls (ссылка на связанный документ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oc_num = "msgId=номер сообщения RF007 (Запрос на предоставление выписки по договорам зарегистрированным в интересах клиента.)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oc_date = "msgDate= дата сообщения RF007 (Запрос на предоставление выписки по договорам зарегистрированным в интересах клиента.)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предоставления выписки без запроса (например, оговоренное регламентом предоставление информации), ref_dtls (ссылка на связанный документ) не заполняется.</w:t>
            </w:r>
          </w:p>
        </w:tc>
      </w:tr>
      <w:tr>
        <w:trPr>
          <w:trHeight w:val="196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естр догово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ечатной формы 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естр договоров передается в виде набора файлов в формате xml, установленного для сообщения "Выписка по договорам, зарегистрированным в интересах клиента" (RS006)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Каждый файл включает информацию о всех генеральных соглашениях и договорах, заключенных на условиях генеральных соглашений клиентом репозитария, которые прошли процедуру регистрации по состоянию на дату формирования реестра догов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СФ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Action = NEW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Id = номер сообщения по системе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Date = дата отправки сообщения репозитар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tls (ссылка на связанный документ) – не заполняется</w:t>
            </w:r>
          </w:p>
        </w:tc>
      </w:tr>
      <w:tr>
        <w:trPr>
          <w:trHeight w:val="212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вещение об отказе в исполне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RS</w:t>
            </w:r>
            <w:r>
              <w:rPr>
                <w:b/>
                <w:sz w:val="20"/>
              </w:rPr>
              <w:t>0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Style w:val="Elementheader21"/>
                <w:rFonts w:cs="Times New Roman"/>
              </w:rPr>
              <w:t>STATEMENT_OF_REJECT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азовое информирующее лицо Клиента 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ирующие лиц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= 1.0 (текущая версия формата сообщ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Action = NEW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Id = номер сообщения по системе репозит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Date = дата отправки сообщения репозитар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tor = не использу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 = код репозитар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Sender\id_2\id_type = тип кода из справочн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sgReceiver\id_2\id = код получателя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gReceiver\id_2\id_type = тип кода из справоч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tls (ссылка на связанный документ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_doc_num = "msgId=номер сообщения, по которому направляется отказ в исполнении"</w:t>
            </w:r>
          </w:p>
          <w:p>
            <w:pPr>
              <w:pStyle w:val="Normal"/>
              <w:rPr>
                <w:sz w:val="20"/>
                <w:ins w:id="593" w:author="Ермаков" w:date="2012-12-07T16:16:00Z"/>
              </w:rPr>
            </w:pPr>
            <w:r>
              <w:rPr>
                <w:sz w:val="20"/>
              </w:rPr>
              <w:t>ref_doc_date = "msgDate= дата сообщения,</w:t>
            </w:r>
            <w:ins w:id="592" w:author="Ермаков" w:date="2012-12-07T16:16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по которому направляется отказ в исполнении"</w:t>
            </w:r>
          </w:p>
          <w:p>
            <w:pPr>
              <w:pStyle w:val="Normal"/>
              <w:rPr>
                <w:sz w:val="20"/>
              </w:rPr>
            </w:pPr>
            <w:ins w:id="594" w:author="Ермаков" w:date="2012-12-07T16:16:00Z">
              <w:r>
                <w:rPr>
                  <w:sz w:val="20"/>
                </w:rPr>
                <w:t>ref_msg_action = "msgAction = назначение сообщения инициатора согласования или согласующего лица, по которому выявлены расхождения"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us_datetime = Дата внесения записи в реестр договор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lementheader21">
    <w:name w:val="elementheader21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16:00Z</dcterms:created>
  <dc:creator>Ермаков Александр Владимирович</dc:creator>
  <dc:description/>
  <cp:keywords/>
  <dc:language>en-US</dc:language>
  <cp:lastModifiedBy>Ермаков</cp:lastModifiedBy>
  <dcterms:modified xsi:type="dcterms:W3CDTF">2012-12-18T15:5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serInit">
    <vt:lpwstr>№2_АВ</vt:lpwstr>
  </property>
  <property fmtid="{D5CDD505-2E9C-101B-9397-08002B2CF9AE}" pid="3" name="docUserName">
    <vt:lpwstr>Изм.2_Ермаков_</vt:lpwstr>
  </property>
</Properties>
</file>