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</w:rPr>
        <w:t>Небанковская кредитная организация закрытое акционерное общество</w:t>
      </w:r>
    </w:p>
    <w:p>
      <w:pPr>
        <w:pStyle w:val="Heading"/>
        <w:rPr/>
      </w:pPr>
      <w:r>
        <w:rPr>
          <w:szCs w:val="24"/>
        </w:rPr>
        <w:t>«Национальный расчетный депозитарий»</w:t>
      </w:r>
    </w:p>
    <w:p>
      <w:pPr>
        <w:pStyle w:val="Heading"/>
        <w:rPr/>
      </w:pPr>
      <w:r>
        <w:rPr>
          <w:szCs w:val="24"/>
        </w:rPr>
        <w:t>(НКО ЗАО НРД)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РОТОКОЛ № 3/2013</w:t>
      </w:r>
    </w:p>
    <w:p>
      <w:pPr>
        <w:pStyle w:val="Heading"/>
        <w:rPr>
          <w:szCs w:val="24"/>
        </w:rPr>
      </w:pPr>
      <w:r>
        <w:rPr>
          <w:szCs w:val="24"/>
        </w:rPr>
        <w:t>заседания Комитета по репозитарной деятельности при Правлении НКО ЗАО НРД</w:t>
      </w:r>
    </w:p>
    <w:p>
      <w:pPr>
        <w:pStyle w:val="Heading"/>
        <w:rPr>
          <w:szCs w:val="24"/>
        </w:rPr>
      </w:pPr>
      <w:r>
        <w:rPr>
          <w:szCs w:val="24"/>
        </w:rPr>
        <w:t>(Комитет)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 xml:space="preserve">Форма проведения заседания: </w:t>
      </w:r>
      <w:r>
        <w:rPr>
          <w:sz w:val="24"/>
          <w:szCs w:val="24"/>
        </w:rPr>
        <w:t>совместное присутствие членов Комитета для голосования по вопросам повестки дня и принятия решений по вопросам, поставленным на голосование.</w:t>
      </w:r>
    </w:p>
    <w:p>
      <w:pPr>
        <w:pStyle w:val="Normal"/>
        <w:spacing w:before="120" w:after="0"/>
        <w:ind w:righ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проведения заседания:  </w:t>
      </w:r>
      <w:r>
        <w:rPr>
          <w:sz w:val="24"/>
          <w:szCs w:val="24"/>
        </w:rPr>
        <w:t>29 марта 2013 года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заседания: </w:t>
      </w:r>
      <w:r>
        <w:rPr>
          <w:sz w:val="24"/>
          <w:szCs w:val="24"/>
        </w:rPr>
        <w:t xml:space="preserve"> г. Москва, ул. Спартаковская, дом 12</w:t>
      </w:r>
    </w:p>
    <w:p>
      <w:pPr>
        <w:pStyle w:val="Normal"/>
        <w:spacing w:before="120" w:after="0"/>
        <w:ind w:righ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ремя проведения заседания: </w:t>
      </w:r>
      <w:r>
        <w:rPr>
          <w:sz w:val="24"/>
          <w:szCs w:val="24"/>
        </w:rPr>
        <w:t xml:space="preserve"> 15:00 – 18:00 часов московского времени</w:t>
      </w:r>
    </w:p>
    <w:p>
      <w:pPr>
        <w:pStyle w:val="Normal"/>
        <w:spacing w:before="120" w:after="0"/>
        <w:ind w:right="35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составления протокола:</w:t>
      </w:r>
      <w:r>
        <w:rPr>
          <w:sz w:val="24"/>
          <w:szCs w:val="24"/>
        </w:rPr>
        <w:t xml:space="preserve">  1 апреля 2013 год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/>
      </w:pPr>
      <w:r>
        <w:rPr>
          <w:b/>
          <w:sz w:val="24"/>
          <w:szCs w:val="24"/>
        </w:rPr>
        <w:t>Члены Комитета, присутствовавшие на заседании:</w:t>
      </w:r>
    </w:p>
    <w:p>
      <w:pPr>
        <w:pStyle w:val="Normal"/>
        <w:ind w:left="19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Глушкова Ольга Вадимов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озырева Кира Владимиров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орженевская Елена Владимиров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Ли Александр Романови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Рябцева Екатерина Александров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оловьев Павел Юрьевич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Спыну Руслан Константинови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Сушко Роман Вячеславови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Фрадкина Елена Валерьев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Юрятина Виктория Викторовн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ind w:left="170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тета, отсутствовавшие на заседании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Акчурина Алина Фатихов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оропаева Евгения Михайлов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Ильинская Ольга Александров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Орлов Алексей Константинович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снякова Марина Игорев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Салов Дмитрий Владимирович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Чумаков Алексей Сергеевич</w:t>
      </w:r>
    </w:p>
    <w:p>
      <w:pPr>
        <w:pStyle w:val="Normal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тета созвано в соответствии с п. 6.1. Положения о Комитете Председателем Комитета Спыну Р.К.</w:t>
      </w:r>
    </w:p>
    <w:p>
      <w:pPr>
        <w:pStyle w:val="Normal"/>
        <w:jc w:val="both"/>
        <w:rPr/>
      </w:pPr>
      <w:r>
        <w:rPr>
          <w:sz w:val="24"/>
          <w:szCs w:val="24"/>
        </w:rPr>
        <w:t>Число членов Комитета, присутствовавших на заседании, составляло не менее половины от числа избранных членов Комитета. В соответствии с пунктом 6.5. Положения о Комитете кворум для проведения заседания имел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глашенны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ьянова О.</w:t>
        <w:tab/>
        <w:tab/>
        <w:t>ЗАО "Райффайзенбанк"</w:t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57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лкова И. </w:t>
            </w:r>
          </w:p>
        </w:tc>
        <w:tc>
          <w:tcPr>
            <w:tcW w:w="75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Б "Дж.П.Морган Банк Интернешнл" (ООО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ашева О.Ю.</w:t>
            </w:r>
          </w:p>
        </w:tc>
        <w:tc>
          <w:tcPr>
            <w:tcW w:w="75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Председателя Правления НКО ЗАО Н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х Е.А.</w:t>
            </w:r>
          </w:p>
        </w:tc>
        <w:tc>
          <w:tcPr>
            <w:tcW w:w="75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родвижения услуг и привлечения клиентов НКО ЗАО НРД, Секретарь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 А.В</w:t>
            </w:r>
          </w:p>
        </w:tc>
        <w:tc>
          <w:tcPr>
            <w:tcW w:w="75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Управления технологий взаимодействия с клиентами НКО ЗАО Н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 В.И.</w:t>
            </w:r>
          </w:p>
        </w:tc>
        <w:tc>
          <w:tcPr>
            <w:tcW w:w="75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разработки и сопровождения продуктов НКО ЗАО Н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як С.В.</w:t>
            </w:r>
          </w:p>
        </w:tc>
        <w:tc>
          <w:tcPr>
            <w:tcW w:w="75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репозитарных операций НКО ЗАО Н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ский С.Л.</w:t>
            </w:r>
          </w:p>
        </w:tc>
        <w:tc>
          <w:tcPr>
            <w:tcW w:w="75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технологических проектов НКО ЗАО Н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ыгин А.В.</w:t>
            </w:r>
          </w:p>
        </w:tc>
        <w:tc>
          <w:tcPr>
            <w:tcW w:w="75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 Департамента информационных технологий НКО ЗАО Н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дакова Ю.В.     </w:t>
            </w:r>
          </w:p>
        </w:tc>
        <w:tc>
          <w:tcPr>
            <w:tcW w:w="75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е технологий взаимодействия с клиентами НКО ЗАО Н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заседания:</w:t>
      </w:r>
      <w:r>
        <w:rPr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Текущее состояние и ближайшие перспективы по вводу форматов, нового механизма мэтчинга, веб-сервисов.</w:t>
      </w:r>
    </w:p>
    <w:p>
      <w:pPr>
        <w:pStyle w:val="Style25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Новый формат сообщений репозитария и представление спецификаций формата на специализированном web-портале.</w:t>
      </w:r>
    </w:p>
    <w:p>
      <w:pPr>
        <w:pStyle w:val="Style25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правочник состояний обязательств по сделкам в целях отчетности, требуемой ФСФР. Отчет об обеспечении и исполнении обязательств.</w:t>
      </w:r>
    </w:p>
    <w:p>
      <w:pPr>
        <w:pStyle w:val="Style25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оздание рабочей группы по технологическим вопросам при Комитете по репозитарной деятельности. Состав рабочей группы и порядок функционирования.</w:t>
      </w:r>
    </w:p>
    <w:p>
      <w:pPr>
        <w:pStyle w:val="Style25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азно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/>
      </w:pPr>
      <w:r>
        <w:rPr>
          <w:b/>
          <w:sz w:val="24"/>
          <w:szCs w:val="24"/>
          <w:u w:val="single"/>
        </w:rPr>
        <w:t>Вопрос 1 повестки д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ущее состояние и ближайшие перспективы по вводу форматов, нового механизма мэтчинга, веб-сервисов.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Общее число членов Комитета  – 17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/>
      </w:pPr>
      <w:r>
        <w:rPr>
          <w:i/>
          <w:sz w:val="24"/>
          <w:szCs w:val="24"/>
        </w:rPr>
        <w:t>Число членов Комитета, принявших участие в заседании по вопросу повестки дня и приславших письменное мнение - 10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орум для принятия решения имелся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>Соловьева П.Ю., предоставившего вниманию презентацию, отражающую текущее состояние реализации проекта, перспективы развития; Булыгина А.В. обозначившего перспективы создания WEB сервисов репозитария, Садовского С.Л., озвучившего функции и назначения WEB интерфейс репозитария НР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ыступили: </w:t>
      </w:r>
      <w:r>
        <w:rPr>
          <w:sz w:val="24"/>
          <w:szCs w:val="24"/>
        </w:rPr>
        <w:t>Козырева К.В., Сушко Р.В., Ли А.Р.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суждалось: </w:t>
      </w:r>
      <w:r>
        <w:rPr>
          <w:sz w:val="24"/>
          <w:szCs w:val="24"/>
        </w:rPr>
        <w:t xml:space="preserve">В процессе тестирования квартальной отчетности столкнулись с проблемой сортировки генеральных соглашений. Реализована только ручная сортировка. Планируется ли создание справочника расшифровки генеральных соглашения?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переходе на форматы </w:t>
      </w:r>
      <w:r>
        <w:rPr>
          <w:sz w:val="24"/>
          <w:szCs w:val="24"/>
          <w:lang w:val="en-US"/>
        </w:rPr>
        <w:t>FMPL</w:t>
      </w:r>
      <w:r>
        <w:rPr>
          <w:sz w:val="24"/>
          <w:szCs w:val="24"/>
        </w:rPr>
        <w:t xml:space="preserve"> в ноябре 2013 года при отправке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 есть ли риск некорректной конвертации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можность с точки зрения Закона об ЭЦП использования технического решения, разработанного компанией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, иностранными клиентами репозитария в качестве аналога собственноручной подпис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выгрузки информации об отчетах в виду файлов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прос к членам Комитета: заинтересованным в реализации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клиента просьба вернуться в НРД с рекомендациями по развитию серви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, поставленные на голосование:</w:t>
      </w:r>
    </w:p>
    <w:p>
      <w:pPr>
        <w:pStyle w:val="Style25"/>
        <w:numPr>
          <w:ilvl w:val="0"/>
          <w:numId w:val="15"/>
        </w:numPr>
        <w:kinsoku w:val="false"/>
        <w:overflowPunct w:val="false"/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>Принять к сведению представленное текущее состояние и ближайшие перспективы по вводу форматов, нового механизма мэтчинга, веб-сервисо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99"/>
      </w:tblGrid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szCs w:val="24"/>
              </w:rPr>
            </w:pPr>
            <w:r>
              <w:rPr>
                <w:i w:val="false"/>
                <w:szCs w:val="24"/>
                <w:u w:val="single"/>
              </w:rPr>
              <w:t>Итоги голосования:</w:t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Cs w:val="24"/>
              </w:rPr>
              <w:t>«за» - 10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 w:val="false"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против» - нет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/>
                <w:b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воздержался» - нет.</w:t>
            </w:r>
          </w:p>
        </w:tc>
      </w:tr>
    </w:tbl>
    <w:p>
      <w:pPr>
        <w:pStyle w:val="TextBodyIndent"/>
        <w:spacing w:lineRule="exact" w:line="260" w:before="120" w:after="0"/>
        <w:ind w:left="0" w:right="-6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ение принято единогласно членами Комите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Style25"/>
        <w:numPr>
          <w:ilvl w:val="0"/>
          <w:numId w:val="2"/>
        </w:numPr>
        <w:kinsoku w:val="false"/>
        <w:overflowPunct w:val="false"/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>Принять к сведению представленное текущее состояние и ближайшие перспективы по вводу форматов, нового механизма мэтчинга, веб-сервисов.</w:t>
      </w:r>
    </w:p>
    <w:p>
      <w:pPr>
        <w:pStyle w:val="Style25"/>
        <w:kinsoku w:val="false"/>
        <w:overflowPunct w:val="false"/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/>
      </w:pPr>
      <w:r>
        <w:rPr>
          <w:b/>
          <w:sz w:val="24"/>
          <w:szCs w:val="24"/>
          <w:u w:val="single"/>
        </w:rPr>
        <w:t>Вопрос 2 повестки д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ый формат сообщений репозитария и представление спецификаций формата на специализированном web-портале.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Общее число членов Комитета  – 17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/>
      </w:pPr>
      <w:r>
        <w:rPr>
          <w:i/>
          <w:sz w:val="24"/>
          <w:szCs w:val="24"/>
        </w:rPr>
        <w:t>Число членов Комитета, принявших участие в заседании по вопросу повестки дня и приславших письменное мнение - 10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орум для принятия решения имелся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Соловьева П.Ю., предоставившего новые форматы сообщений репозитария, спецификации форматов, отраженные на специализированном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 сайте.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Обсуждалось: </w:t>
      </w:r>
      <w:r>
        <w:rPr>
          <w:b w:val="false"/>
          <w:szCs w:val="24"/>
        </w:rPr>
        <w:t xml:space="preserve">Просьба к бизнес подразделениям и технологам участников Комитета проанализировать предложенные форматы по валютным деривативам и РЕПО в  срок до 15.04.2013 для дальнейшего их утверждения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, поставленные на голосование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ять к сведению новые форматы сообщений репозитария и спецификации форматов.</w:t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99"/>
      </w:tblGrid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szCs w:val="24"/>
              </w:rPr>
            </w:pPr>
            <w:r>
              <w:rPr>
                <w:i w:val="false"/>
                <w:szCs w:val="24"/>
                <w:u w:val="single"/>
              </w:rPr>
              <w:t>Итоги голосования:</w:t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/>
            </w:pPr>
            <w:r>
              <w:rPr>
                <w:b w:val="false"/>
                <w:i w:val="false"/>
                <w:szCs w:val="24"/>
              </w:rPr>
              <w:t>«за» - 10</w:t>
            </w:r>
            <w:r>
              <w:rPr>
                <w:b w:val="false"/>
                <w:i w:val="false"/>
                <w:szCs w:val="24"/>
                <w:lang w:val="en-US"/>
              </w:rPr>
              <w:t>;</w:t>
            </w: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 w:val="false"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/>
            </w:pPr>
            <w:r>
              <w:rPr>
                <w:b w:val="false"/>
                <w:i w:val="false"/>
                <w:szCs w:val="24"/>
              </w:rPr>
              <w:t>«против» - 0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/>
                <w:b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воздержался» - нет.</w:t>
            </w:r>
          </w:p>
        </w:tc>
      </w:tr>
    </w:tbl>
    <w:p>
      <w:pPr>
        <w:pStyle w:val="TextBodyIndent"/>
        <w:spacing w:lineRule="exact" w:line="260" w:before="120" w:after="0"/>
        <w:ind w:left="0" w:right="-6" w:hanging="567"/>
        <w:rPr/>
      </w:pPr>
      <w:r>
        <w:rPr>
          <w:b w:val="false"/>
          <w:szCs w:val="24"/>
        </w:rPr>
        <w:tab/>
        <w:t>Решение принято большинством членов Комитета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Принять к сведению новые форматы сообщений репозитария и спецификации форм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/>
      </w:pPr>
      <w:r>
        <w:rPr>
          <w:b/>
          <w:sz w:val="24"/>
          <w:szCs w:val="24"/>
          <w:u w:val="single"/>
        </w:rPr>
        <w:t>Вопрос 3 повестки д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ик состояний обязательств по сделкам в целях отчетности, требуемой ФСФР. Отчет об обеспечении и исполнении обязательств.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Общее число членов Комитета  – 17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/>
      </w:pPr>
      <w:r>
        <w:rPr>
          <w:i/>
          <w:sz w:val="24"/>
          <w:szCs w:val="24"/>
        </w:rPr>
        <w:t>Число членов Комитета, принявших участие в заседании по вопросу повестки дня и приславших письменное мнение - 10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орум для принятия решения имелся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Соловьева П.Ю., предоставившего для ознакомления справочник состояний обязательств по сделкам в целях отчетности, требуемой регулятором.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суждалось: </w:t>
      </w:r>
      <w:r>
        <w:rPr>
          <w:b w:val="false"/>
          <w:szCs w:val="24"/>
        </w:rPr>
        <w:t>Просьба к членам Комитета при заинтересованности включения краткосрочных «технических» РЕПО в квартальный отчет присылать предложения по формулировке запроса регулятору, а также для рассмотрения возможности внесения соответствующих поправок в проект Закона о репозитарии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, поставленные на голосование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ять к сведению предоставленный справочник состояний обязательств по сделкам в целях отчетности, требуемой ФСФР. Проанализировать на стороне клиентов. Вынести рекомендации и предложения на рабочую группу по техническим вопросам репозитар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99"/>
      </w:tblGrid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szCs w:val="24"/>
              </w:rPr>
            </w:pPr>
            <w:r>
              <w:rPr>
                <w:i w:val="false"/>
                <w:szCs w:val="24"/>
                <w:u w:val="single"/>
              </w:rPr>
              <w:t>Итоги голосования:</w:t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Cs w:val="24"/>
              </w:rPr>
              <w:t>«за» - 10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 w:val="false"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против» - нет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/>
                <w:b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воздержался» - нет.</w:t>
            </w:r>
          </w:p>
        </w:tc>
      </w:tr>
    </w:tbl>
    <w:p>
      <w:pPr>
        <w:pStyle w:val="TextBodyIndent"/>
        <w:spacing w:lineRule="exact" w:line="260" w:before="120" w:after="0"/>
        <w:ind w:left="0" w:right="-6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ение принято единогласно членами Комит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ять к сведению предоставленный справочник состояний обязательств по сделкам в целях отчетности, требуемой ФСФР. Проанализировать на стороне клиентов. Вынести рекомендации и предложения на рабочую группу по техническим вопросам репозитария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/>
      </w:pPr>
      <w:r>
        <w:rPr>
          <w:b/>
          <w:sz w:val="24"/>
          <w:szCs w:val="24"/>
          <w:u w:val="single"/>
        </w:rPr>
        <w:t>Вопрос 4 повестки д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Создание рабочей группы по технологическим вопросам при Комитете по репозитарной деятельности. Состав рабочей группы и порядок функционирования.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Общее число членов Комитета  – 17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/>
      </w:pPr>
      <w:r>
        <w:rPr>
          <w:i/>
          <w:sz w:val="24"/>
          <w:szCs w:val="24"/>
        </w:rPr>
        <w:t>Число членов Комитета, принявших участие в заседании по вопросу повестки дня и приславших письменное мнение - 10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орум для принятия решения имелся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>Соловьева П.Ю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ожившего создать рабочую группу по технологическим вопросам при Комитет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, поставленные на голосование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здать рабочую группу по</w:t>
      </w:r>
      <w:r>
        <w:rPr>
          <w:sz w:val="24"/>
          <w:szCs w:val="24"/>
        </w:rPr>
        <w:t xml:space="preserve"> технологическим вопросам при Комитете по репозитарной деятельност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В срок до 03.04.2013 получить данные представителей участников Комитета для формирования рабочей группы по технологическим вопросам</w:t>
      </w:r>
      <w:r>
        <w:rPr/>
        <w:t>.</w:t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99"/>
      </w:tblGrid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szCs w:val="24"/>
              </w:rPr>
            </w:pPr>
            <w:r>
              <w:rPr>
                <w:i w:val="false"/>
                <w:szCs w:val="24"/>
                <w:u w:val="single"/>
              </w:rPr>
              <w:t>Итоги голосования:</w:t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Cs w:val="24"/>
              </w:rPr>
              <w:t>«за» - 10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 w:val="false"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/>
            </w:pPr>
            <w:r>
              <w:rPr>
                <w:b w:val="false"/>
                <w:i w:val="false"/>
                <w:szCs w:val="24"/>
              </w:rPr>
              <w:t>«против» - нет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/>
                <w:b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воздержался» - нет.</w:t>
            </w:r>
          </w:p>
        </w:tc>
      </w:tr>
    </w:tbl>
    <w:p>
      <w:pPr>
        <w:pStyle w:val="TextBodyIndent"/>
        <w:spacing w:lineRule="exact" w:line="260" w:before="120" w:after="0"/>
        <w:ind w:left="0" w:right="-6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ение принято единогласно членами Комитета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здать рабочую группу по</w:t>
      </w:r>
      <w:r>
        <w:rPr>
          <w:sz w:val="24"/>
          <w:szCs w:val="24"/>
        </w:rPr>
        <w:t xml:space="preserve"> технологическим вопросам при Комитете по репозитарной деятельности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В срок до 03.04.2013 получить данные представителей участников Комитета для формирования рабочей группы по технологическим вопросам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/>
      </w:pPr>
      <w:r>
        <w:rPr>
          <w:b/>
          <w:sz w:val="24"/>
          <w:szCs w:val="24"/>
          <w:u w:val="single"/>
        </w:rPr>
        <w:t>Вопрос 5 повестки дня:</w:t>
      </w:r>
      <w:r>
        <w:rPr>
          <w:b/>
          <w:sz w:val="24"/>
          <w:szCs w:val="24"/>
        </w:rPr>
        <w:t xml:space="preserve"> </w:t>
      </w:r>
    </w:p>
    <w:p>
      <w:pPr>
        <w:pStyle w:val="Style25"/>
        <w:spacing w:lineRule="auto" w:line="360"/>
        <w:ind w:left="0" w:hanging="0"/>
        <w:rPr>
          <w:rFonts w:ascii="Times New Roman" w:hAnsi="Times New Roman" w:eastAsia="Calibri" w:cs="Times New Roman"/>
          <w:b/>
          <w:b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lang w:eastAsia="en-US"/>
        </w:rPr>
        <w:t xml:space="preserve">Разное.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Общее число членов Комитета  – 17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/>
      </w:pPr>
      <w:r>
        <w:rPr>
          <w:i/>
          <w:sz w:val="24"/>
          <w:szCs w:val="24"/>
        </w:rPr>
        <w:t>Число членов Комитета, принявших участие в заседании по вопросу повестки дня и приславших письменное мнение - 10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ворум для принятия решения имелся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, поставленные на голосование: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консультаций на предмет подготовки запроса в ФСФР и ЦБ с целью получения разъяснений о сроках предоставления отчетности в репозитарий по истечении 9 месяцев, о порядке регистрации сделок с учетом возможной недобросовестности одной из сторон по договору, о квалификации отдельных финансовых инструментов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О подготовке запроса в налоговые органы с просьбой разъяснить порядок обложения репозитарных услуг НДС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299"/>
      </w:tblGrid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szCs w:val="24"/>
              </w:rPr>
            </w:pPr>
            <w:r>
              <w:rPr>
                <w:i w:val="false"/>
                <w:szCs w:val="24"/>
                <w:u w:val="single"/>
              </w:rPr>
              <w:t>Итоги голосования</w:t>
            </w:r>
            <w:r>
              <w:rPr>
                <w:i w:val="false"/>
                <w:szCs w:val="24"/>
                <w:u w:val="single"/>
                <w:lang w:val="en-US"/>
              </w:rPr>
              <w:t>;</w:t>
            </w:r>
            <w:r>
              <w:rPr>
                <w:i w:val="false"/>
                <w:szCs w:val="24"/>
                <w:u w:val="single"/>
              </w:rPr>
              <w:t xml:space="preserve"> </w:t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snapToGrid w:val="false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Cs w:val="24"/>
              </w:rPr>
              <w:t>«за» - 10</w:t>
            </w:r>
            <w:r>
              <w:rPr>
                <w:b w:val="false"/>
                <w:i w:val="false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 w:val="false"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/>
            </w:pPr>
            <w:r>
              <w:rPr>
                <w:b w:val="false"/>
                <w:i w:val="false"/>
                <w:szCs w:val="24"/>
              </w:rPr>
              <w:t>«против» - нет;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/>
                <w:b/>
                <w:bCs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bCs/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6299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«воздержался» - нет.</w:t>
            </w:r>
          </w:p>
        </w:tc>
      </w:tr>
    </w:tbl>
    <w:p>
      <w:pPr>
        <w:pStyle w:val="TextBodyIndent"/>
        <w:spacing w:lineRule="exact" w:line="260" w:before="120" w:after="0"/>
        <w:ind w:left="0" w:right="-6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ение  принято единогласно всеми членами Комит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Провести консультации для подготовки запроса в ФСФР и ЦБ с целью получения разъяснений о сроках предоставления отчетности в репозитарий по истечении 9 месяцев, о порядке регистрации сделок с учетом возможной недобросовестности одной из сторон по договору, о квалификации отдельных финансовых инструментов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Подготовить запрос в налоговые органы с просьбой разъяснить порядок обложения репозитарных услуг НД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15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right" w:pos="9355" w:leader="none"/>
        </w:tabs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right" w:pos="935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9355" w:leader="none"/>
        </w:tabs>
        <w:rPr/>
      </w:pPr>
      <w:r>
        <w:rPr>
          <w:szCs w:val="24"/>
        </w:rPr>
        <w:t xml:space="preserve">Председатель Комитета по       </w:t>
      </w:r>
    </w:p>
    <w:p>
      <w:pPr>
        <w:pStyle w:val="TextBody"/>
        <w:tabs>
          <w:tab w:val="clear" w:pos="708"/>
          <w:tab w:val="right" w:pos="9355" w:leader="none"/>
        </w:tabs>
        <w:rPr>
          <w:szCs w:val="24"/>
        </w:rPr>
      </w:pPr>
      <w:r>
        <w:rPr>
          <w:szCs w:val="24"/>
        </w:rPr>
        <w:t>репозитарной деятельности при                                                                 Р.К. Спыну</w:t>
      </w:r>
    </w:p>
    <w:p>
      <w:pPr>
        <w:pStyle w:val="TextBody"/>
        <w:tabs>
          <w:tab w:val="clear" w:pos="708"/>
          <w:tab w:val="right" w:pos="9355" w:leader="none"/>
        </w:tabs>
        <w:rPr>
          <w:szCs w:val="24"/>
        </w:rPr>
      </w:pPr>
      <w:r>
        <w:rPr>
          <w:szCs w:val="24"/>
        </w:rPr>
        <w:t>Правлении НКО ЗАО НР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>
          <w:color w:val="1F497D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Приложение к Протокол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итогам заседания поручить сотрудникам ДНТО НРД в 10-дневный срок подготовить ответы на вопросы, поставленные ВТБ Капита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 связи с тем, что стороны по Генеральному соглашению должны рапортовать  не только сделки, но и изменения по ним, то по каждому типу сделки НРД должен публиковать список полей, изменение которых должно репортиться в репозитарий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ожет ли НРД предоставить в ЛУЧе функцию преобразования отчета о зарегистрированной в Реестре сделке в xls, чтобы участники, которые являются БИЛ могли выполнить свои обязательства по Условиям (доверенности) и направить к/а отчет о регистрации сделки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 будет работать след. Условие: «21. В случае отказа репозитария во внесении записи в реестр договоров информирующее лицо вправе внести изменения в сообщение и предоставить репозитарию новое сообщение о генеральном соглашении или договоре не позднее трех рабочих дней с даты получения отказа репозитария. При этом установленный настоящим Порядком срок предоставления сообщения считается соблюденным, за исключением случая повторного отказа репозитария во внесении записи в реестр договор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1F497D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b/>
      <w:sz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с отступом Знак"/>
    <w:qFormat/>
    <w:rPr>
      <w:b/>
      <w:i/>
      <w:sz w:val="24"/>
      <w:lang w:val="ru-RU" w:bidi="ar-SA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A3">
    <w:name w:val="a3"/>
    <w:qFormat/>
    <w:rPr>
      <w:rFonts w:ascii="Tahoma" w:hAnsi="Tahoma" w:cs="Tahoma"/>
      <w:b/>
      <w:bCs/>
    </w:rPr>
  </w:style>
  <w:style w:type="character" w:styleId="A6">
    <w:name w:val="a6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9">
    <w:name w:val="Название Знак"/>
    <w:qFormat/>
    <w:rPr>
      <w:b/>
      <w:sz w:val="24"/>
      <w:lang w:val="ru-RU" w:bidi="ar-SA"/>
    </w:rPr>
  </w:style>
  <w:style w:type="character" w:styleId="A2">
    <w:name w:val="a2"/>
    <w:basedOn w:val="Style10"/>
    <w:qFormat/>
    <w:rPr/>
  </w:style>
  <w:style w:type="character" w:styleId="Style20">
    <w:name w:val="Должность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264"/>
      <w:ind w:left="567" w:hanging="567"/>
      <w:jc w:val="both"/>
    </w:pPr>
    <w:rPr>
      <w:b/>
      <w:i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49" w:firstLine="146"/>
      <w:jc w:val="both"/>
    </w:pPr>
    <w:rPr>
      <w:b/>
      <w:i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000000"/>
      <w:sz w:val="24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Style28">
    <w:name w:val="ТекстПисьма"/>
    <w:basedOn w:val="Normal"/>
    <w:qFormat/>
    <w:pPr>
      <w:overflowPunct w:val="false"/>
      <w:autoSpaceDE w:val="false"/>
      <w:spacing w:lineRule="auto" w:line="360"/>
      <w:ind w:left="1560" w:right="311" w:firstLine="567"/>
      <w:jc w:val="both"/>
      <w:textAlignment w:val="baselin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A">
    <w:name w:val="a"/>
    <w:basedOn w:val="Normal"/>
    <w:qFormat/>
    <w:pPr>
      <w:spacing w:lineRule="auto" w:line="360"/>
      <w:ind w:firstLine="709"/>
      <w:jc w:val="both"/>
    </w:pPr>
    <w:rPr>
      <w:rFonts w:eastAsia="Arial Unicode MS"/>
      <w:sz w:val="24"/>
      <w:szCs w:val="24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8">
    <w:name w:val="s8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  <w:sz w:val="24"/>
      <w:szCs w:val="24"/>
    </w:rPr>
  </w:style>
  <w:style w:type="paragraph" w:styleId="Style29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46:00Z</dcterms:created>
  <dc:creator>Panchenkova</dc:creator>
  <dc:description/>
  <cp:keywords/>
  <dc:language>en-US</dc:language>
  <cp:lastModifiedBy>Погодина Екатерина</cp:lastModifiedBy>
  <cp:lastPrinted>2013-04-09T17:24:00Z</cp:lastPrinted>
  <dcterms:modified xsi:type="dcterms:W3CDTF">2013-04-10T07:52:00Z</dcterms:modified>
  <cp:revision>14</cp:revision>
  <dc:subject/>
  <dc:title>ПРОТОКОЛ № 1 (порядковый номер текушего</dc:title>
</cp:coreProperties>
</file>